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rFonts w:cs="Calibri" w:ascii="Calibri" w:hAnsi="Calibri"/>
          <w:b/>
          <w:sz w:val="22"/>
          <w:szCs w:val="22"/>
        </w:rPr>
        <w:t xml:space="preserve">Załącznik nr 2.1 - </w:t>
      </w:r>
      <w:r>
        <w:rPr>
          <w:rFonts w:cs="Calibri" w:ascii="Calibri" w:hAnsi="Calibri"/>
          <w:b/>
          <w:bCs/>
          <w:sz w:val="22"/>
          <w:szCs w:val="22"/>
        </w:rPr>
        <w:t>KOSZTORYS OFERTOWY</w:t>
      </w:r>
      <w:r>
        <w:rPr>
          <w:rFonts w:cs="Calibri" w:ascii="Calibri" w:hAnsi="Calibri"/>
          <w:bCs/>
          <w:sz w:val="22"/>
          <w:szCs w:val="22"/>
        </w:rPr>
        <w:t xml:space="preserve">                                         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Subtitle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</w:t>
      </w:r>
      <w:r>
        <w:rPr>
          <w:rFonts w:cs="Calibri" w:ascii="Calibri" w:hAnsi="Calibri"/>
          <w:bCs/>
          <w:sz w:val="22"/>
          <w:szCs w:val="22"/>
        </w:rPr>
        <w:t>Część 1</w:t>
      </w:r>
      <w:r>
        <w:rPr>
          <w:rFonts w:cs="Calibri" w:ascii="Calibri" w:hAnsi="Calibri"/>
          <w:b w:val="false"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</w:rPr>
        <w:t xml:space="preserve">Leki różne </w:t>
      </w:r>
    </w:p>
    <w:p>
      <w:pPr>
        <w:pStyle w:val="Subtitl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 w:val="false"/>
          <w:bCs/>
          <w:sz w:val="22"/>
          <w:szCs w:val="22"/>
        </w:rPr>
        <w:t xml:space="preserve">                                             </w:t>
      </w:r>
    </w:p>
    <w:tbl>
      <w:tblPr>
        <w:tblW w:w="14857" w:type="dxa"/>
        <w:jc w:val="left"/>
        <w:tblInd w:w="6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"/>
        <w:gridCol w:w="772"/>
        <w:gridCol w:w="1194"/>
        <w:gridCol w:w="1339"/>
        <w:gridCol w:w="726"/>
        <w:gridCol w:w="805"/>
        <w:gridCol w:w="758"/>
        <w:gridCol w:w="280"/>
        <w:gridCol w:w="1434"/>
        <w:gridCol w:w="400"/>
        <w:gridCol w:w="1143"/>
        <w:gridCol w:w="1556"/>
        <w:gridCol w:w="1989"/>
        <w:gridCol w:w="27"/>
        <w:gridCol w:w="1830"/>
        <w:gridCol w:w="23"/>
        <w:gridCol w:w="411"/>
        <w:gridCol w:w="10"/>
      </w:tblGrid>
      <w:tr>
        <w:trPr>
          <w:trHeight w:val="1530" w:hRule="atLeast"/>
        </w:trPr>
        <w:tc>
          <w:tcPr>
            <w:tcW w:w="160" w:type="dxa"/>
            <w:tcBorders/>
          </w:tcPr>
          <w:p>
            <w:pPr>
              <w:pStyle w:val="Nagwek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861" w:hanging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AsortymAsortyment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Dawka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Postać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Ilość szt./op/butelka/szaszetka. (A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ena jednostkowa brutto*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t/op,butelka,saszetka(B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Wartość brutto (AxB)*</w:t>
            </w:r>
            <w:r>
              <w:rPr>
                <w:rFonts w:eastAsia="Arial" w:cs="Calibri" w:ascii="Calibri" w:hAnsi="Calibri"/>
                <w:b/>
                <w:bCs/>
                <w:sz w:val="22"/>
                <w:szCs w:val="22"/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handlowa leku, kod EAN producent, status produktu (produkt leczniczy/wyrób medyczny/suplement)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Acenocumarol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04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2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842" w:hanging="482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Acetylcystein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6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 mus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1 700 szt. 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Aciclovir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%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em 5g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5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Aciclovir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00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eastAsia="Arial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 0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Aciclovir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400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 pow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7 5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Aciclovir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800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tabl powl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6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Acidum acetylosalicylic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7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doje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2 0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Acidum acetylosalicylic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300mg 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 rozpuszczalne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6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Acidum acetylosalicylic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500mg 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doje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4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Acidum folic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0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1 800 szt. 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Acidum folic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1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7 500 szt. 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Acidum tranexamic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 2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Acidum valproicum chrono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3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 chrono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Acidum valproicum chrono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 chrono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 2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Aethylum  chlorat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70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aer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4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  <w:t>Allantoinum+boric ac+zinc oxydat.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0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zasypka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Allantoinum+Dexpanthenol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em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Allopurinol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1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 0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Alphacalcidol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01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aps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 000szt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Alphacalcidol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25mc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aps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 000szt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Alprazola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25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9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Alprazola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5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9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Alprazola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9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Aluminium  acetotartrate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6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Aluminium acetotartrate typu Altacet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,00%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żel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60 szt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Aluminium phosphate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50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zawiesina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5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Ambroxol typu Mucosolvan  do  inhalacji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0,0075g/1ml a100ml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łyn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40 szt. 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Ambroxol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7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aps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Amiloridum+Hydrochlorothiazid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05g+0,0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75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Amiloridum+Hydrochlorothiazid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mite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mite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Amiodaron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2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 4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Amitriptylin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1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 pow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8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Amitriptylin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2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 pow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2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Amlodipin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0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9 6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Amlodipin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1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4 5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Amoksyccyclina+ac clavulan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00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 8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Amoxicillin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pow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Amoxicillin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pow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Anastrazol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01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6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Apixaban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,5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400szt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Apixaban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800szt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1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Ascorbic acid+Ferr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6+0,1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o p.uw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 0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Ascorbic acid+hesperidine+Ruscus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0+150+150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aps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900 szt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Atropini sulfurici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%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ople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Atrovastatin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1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pow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7 5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Atrovastatin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2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pow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9 0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Atrovastatin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4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pow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4 8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Azatioprine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0,05g 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 pow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Azithromycin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tabl.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8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Bacitracinum+Neomycinum typu Baneocin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0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maść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8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Baclofen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0,01g 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 2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Baclofen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2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4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Barium sulfuricum - zawiesin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00g/100ml a 200ml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flakon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Benzydamine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40ml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łyn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450 szt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Benzydamine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aerozol a 30ml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eastAsia="Arial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aerozo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Benzyna apteczna 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00ml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eastAsia="Arial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łyn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6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Betahistine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08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 0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Betahistine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16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 4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Betamethazone+clotrimazolum+gentamycin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krem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5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Betamethasone + gentamycin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  <w:t>0,5mg + 1mg/g a 30g maść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  <w:t>maść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  <w:t>2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</w:tr>
      <w:tr>
        <w:trPr>
          <w:trHeight w:val="510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  <w:t>Betamethasone + gentamycin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  <w:t>0,5mg + 1mg/g a 30g krem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  <w:t>krem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  <w:t>3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</w:tr>
      <w:tr>
        <w:trPr>
          <w:trHeight w:val="510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Betaxolol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2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6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Bisacodyl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0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8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Bisacodyl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1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zopki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4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Bisoprolol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0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pow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5 0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Bisoprolol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1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pow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6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Bromhexin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04g/5ml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yrop 120 m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Bromhexin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08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 0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Bromocorn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,5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90 szt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Budesonid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aps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00 szt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Budesonid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2mc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Zaw do nosa 120dawek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 szt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Budesonid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64mc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Zaw do nosa 120dawek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 szt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Buprenorfin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5µg/h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laster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4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Buprenorfin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2,5µg/h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laster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25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Buprenorfin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70µg/h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laster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5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alcii +Acid ascorbic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 mus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mus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 6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alcii gluconas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5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alcium carbonate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g-0,4g wapnia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aps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0 0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alcium dobesilate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2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6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aptopril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12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4 5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aptopril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2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 6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aptopril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50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arbamazepinum  prolong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2g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 250 szt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arbamazepinum retard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4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8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arbamazepinum retard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3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arbamazepinum retartd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6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eastAsia="Arial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300 szt. 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arbo medicinalis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2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aps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8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arbocisteine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25g/5ml płyn a 200ml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łyn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4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arvedilol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2,5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pow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 8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arvedilol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5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pow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75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arvedilol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6,25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pow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 2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efuroximi axetil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pow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1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erebrolisine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2152g/ml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Roztwór do wstrz i infuzji z 10m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Cetirizinum 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1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pow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9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etylpyridinum chloride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Prep.złożony 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40 szt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Chlorchina 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50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00 szt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hlordiazepoxid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0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08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hlorpromazin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4g/1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ople a 10g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hlorprothixen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1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Chlorquinaldolum  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02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do ssania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 4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hlorquinaldolum+Metronidazolum typu Gynalgin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rep.złoż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vag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5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ilazapril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01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pow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6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ilazapril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02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pow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6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ilazapril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0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powl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30 szt. 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ilazapril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5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pow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ilostazol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0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6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innarizin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2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iprofloxacin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2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pow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iprofloxacin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pow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 0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iticoline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g/10ml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roztwór saszetki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4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larithromycin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pow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84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lemastini fumaras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01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 0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lobetasol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0,5mg/g 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maść 30g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4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lomifene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6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lonidinum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75mg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tabl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7 000 szt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lopidogrel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7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 pow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 680 szt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Clotrimazolum 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%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em a 20g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Clotrimazolum 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1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tabl. dopoch.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loxaciclin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00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 Pow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4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57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odeini phosphas+Sulfoguaiacol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5mg+300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4 0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olecalciferol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00jm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9 8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ollagenas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0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maść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Cyclopentolatum hydrochloridum 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mg/ml a 5 ml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ople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yclesonide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16mg/dawka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Aerozol 60dawek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0szt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yclosporyna 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 a 25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5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yclosporyna 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 a 50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5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abigatran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11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aps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8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abigatran etexilate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50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aps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6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albavancin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00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inj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anazol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00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apaglifozin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1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8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eferasirox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90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 pow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9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eferasirox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60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 pow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9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enotivir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%, 3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em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entosept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0ml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łyn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5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esmopressin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60mc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Liofilizat doustny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750szt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Desmopressin 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20mc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Liofilizat doustny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80szt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esmopressin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4mcg/ml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roztwór do wstrz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60szt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exametasone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4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 0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exametasone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8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exametasone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0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 0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exametasone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40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examethazon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01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4 8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examethazon typu Dexapolcort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5ml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aer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examethazon+ Gentamycini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5ml 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ople do oczu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examethazon+ Tobramycyn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mg+3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ople do oczu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examethazon+Gentamycin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maść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4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examethazon+Neomycini  sulf.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0ml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aer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examethazonum sodium phosphate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1%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ople a 5ml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0 szt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expanthenol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%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żel do oczu a 5g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expanthenol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50 ml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aer./pianka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4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iclofenac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mg/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żel a 100g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iclofenac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0,05g    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zopki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iclofenac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1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zopki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 2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06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Diclofenacum 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1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 retard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Diclofenacum  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74mg/ml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łyn do płukania a 200m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iclofenacum duo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7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aps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200szt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igoxin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001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9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igoxin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002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5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iltiazem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6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4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iltiazemum retard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9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6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iltiazemum retard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120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6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imenhydrinat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0,05g    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imethicon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0,05g    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aps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8 0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iosmectite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,76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roszek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9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iosmine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 pow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 0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iphenoxylati hydrochlor+Atropin sulf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02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2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istigmine bromide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04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onepezil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eastAsia="Arial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6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oxazosin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02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 5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oxazosin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04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eastAsia="Arial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 2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oxepini hydrochlor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1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aps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6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oxepini hydrochlor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2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aps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6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oxyciclin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1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aps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 0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rotaverin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4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8 0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uloxetin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0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aps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9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ulaglutid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,5mg/0,5ml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wstrzykiwacz a 2szt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 op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rotaverin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8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7 000 szt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Empaglifozin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 000 szt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Enalaprilum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05g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60 szt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Enalapril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1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6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Enalapril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2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60 szt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Eplerenone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25mg 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8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Eplerenone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50mg 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8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7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rythromycin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2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pow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6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Escin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2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pow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 7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Escitalopra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 12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Essentiale phospholipide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3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aps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40 0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Etacridine lek typu Rivanol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0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że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4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Etamsylat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2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3 5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Ezetymib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6 szt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Famotydyn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4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 pow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 6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Febuxostad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80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6 szt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Fenofibrate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67 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aps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6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Fenofibrate mikronizowany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60 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 pow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Fenofibrate mikronizowany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15 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 pow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4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Fenoterol+ipratropinum bromide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5+0,25mg/1ml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łyn a 20m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Fenoteroli hydrobromid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0mcg/daw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aer 200dawek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6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Ferrosi gluconas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rep złożony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raż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4 0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Fexofenadine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80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00 szt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Finasteride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 96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Fluconazol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0,05g    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aps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98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Fluconazol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1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aps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 64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  <w:t>Fludrocortison+Gramicidinum+Neomycinum typu Dicortinef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ml.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zaw do oczu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6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  <w:t>Fludrocortisone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0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80 szt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Fluoxetin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1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aps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6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Flutamid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250mg 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 5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Fondaparinux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,5mg/0,5ml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Amp-strz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60 szt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Fondaparinux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7,5mg/0,6ml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Amo-strz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0 szt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8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Framycetin+Papain+Sod.benz.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maść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Furazidin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5 0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8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Furosemid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4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7 5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8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Fusidic acid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5g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maść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 szt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8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Fusidic acid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em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Gabapentin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1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aps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 0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Gabapentin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3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aps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6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Gencjan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,00%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roztwór wodny 20g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Gliceroli suppositori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zopki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4 0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Gliclazid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3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 6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Glimepiryd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01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 2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Glimepiryd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02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 5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Glucagon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mg proszek + rozpuszczalnik do sporz. roztworu do wstrzykiwań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roszek + rozpuszczalnik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7 op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Glucagon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mg proszek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roszek donosowy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 op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Glucos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7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roszek a 75g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 000 op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80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Glyceryl trinitrate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004g/daw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aer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6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  <w:t>Haloperidol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  <w:t>0,001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  <w:t>24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  <w:t>Haloperidol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  <w:t>0,002g/ml a 10ml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  <w:t>krople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  <w:t>8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Hemorol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rep. złożony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zopki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 2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Heparin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00j.m.,/g ,100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że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6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Heparinum natric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00 jm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em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Hialuronic acid+ectoine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ople do oczu a 10ml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ople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437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  <w:t>Hippocastani semenextr.+Hepar.natr.  +benzocain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0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że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87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Hyaluronic acid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mg/ml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ople do oczu a 10m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87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Hydrochlorothiazide+Losartan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5g+0,012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pow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6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Hydrochlorothiazide+Losartan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1g+0,02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pow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84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Hydrochlorothiazid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12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 2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Hydrochlorothiazid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2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 05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Hydrocortison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%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em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Hydrocortison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2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 0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Hydrocortisonum+Oxytetracyclinum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5ml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aer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0 szt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Hydrogenii  peroxydum 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0g,3%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eastAsia="Arial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roztwór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6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Hydroxyzine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1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 pow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2 0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Hydroxyzine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2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 pow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8 0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Hydroxyzine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50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yrop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45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Hymecromon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00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8 0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Hyosine butylbromide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2g/1ml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amp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Ibuprofen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2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raż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3 2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Indapamid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01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8 4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Inosinum pranobex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500mg 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eastAsia="Arial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Ins degludec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00j/ml a 3ml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Wstrzykiwacz a 3szt flex touch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eastAsia="Arial" w:cs="Calibri"/>
                <w:sz w:val="22"/>
                <w:szCs w:val="22"/>
                <w:lang w:eastAsia="pl-PL"/>
              </w:rPr>
            </w:pPr>
            <w:r>
              <w:rPr>
                <w:rFonts w:eastAsia="Arial" w:cs="Calibri" w:ascii="Calibri" w:hAnsi="Calibri"/>
                <w:sz w:val="22"/>
                <w:szCs w:val="22"/>
                <w:lang w:eastAsia="pl-PL"/>
              </w:rPr>
              <w:t>5 op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eastAsia="Arial" w:cs="Calibri"/>
                <w:sz w:val="22"/>
                <w:szCs w:val="22"/>
                <w:lang w:eastAsia="pl-PL"/>
              </w:rPr>
            </w:pPr>
            <w:r>
              <w:rPr>
                <w:rFonts w:eastAsia="Arial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Ins Lispro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00j/ml a 3ml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Wstrzykiwacz a 5szt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eastAsia="Arial" w:cs="Calibri"/>
                <w:sz w:val="22"/>
                <w:szCs w:val="22"/>
                <w:lang w:eastAsia="pl-PL"/>
              </w:rPr>
            </w:pPr>
            <w:r>
              <w:rPr>
                <w:rFonts w:eastAsia="Arial" w:cs="Calibri" w:ascii="Calibri" w:hAnsi="Calibri"/>
                <w:sz w:val="22"/>
                <w:szCs w:val="22"/>
                <w:lang w:eastAsia="pl-PL"/>
              </w:rPr>
              <w:t>6 op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eastAsia="Arial" w:cs="Calibri"/>
                <w:sz w:val="22"/>
                <w:szCs w:val="22"/>
                <w:lang w:eastAsia="pl-PL"/>
              </w:rPr>
            </w:pPr>
            <w:r>
              <w:rPr>
                <w:rFonts w:eastAsia="Arial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Ins Lispro 25/75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0j/ml a 3ml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Wkład a 5sz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eastAsia="Arial" w:cs="Calibri"/>
                <w:sz w:val="22"/>
                <w:szCs w:val="22"/>
                <w:lang w:eastAsia="pl-PL"/>
              </w:rPr>
            </w:pPr>
            <w:r>
              <w:rPr>
                <w:rFonts w:eastAsia="Arial" w:cs="Calibri" w:ascii="Calibri" w:hAnsi="Calibri"/>
                <w:sz w:val="22"/>
                <w:szCs w:val="22"/>
                <w:lang w:eastAsia="pl-PL"/>
              </w:rPr>
              <w:t>6 op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eastAsia="Arial" w:cs="Calibri"/>
                <w:sz w:val="22"/>
                <w:szCs w:val="22"/>
                <w:lang w:eastAsia="pl-PL"/>
              </w:rPr>
            </w:pPr>
            <w:r>
              <w:rPr>
                <w:rFonts w:eastAsia="Arial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Ins aspart fast acting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0j/ml a 3ml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Wkład a 5szt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eastAsia="Arial" w:cs="Calibri"/>
                <w:sz w:val="22"/>
                <w:szCs w:val="22"/>
                <w:lang w:eastAsia="pl-PL"/>
              </w:rPr>
            </w:pPr>
            <w:r>
              <w:rPr>
                <w:rFonts w:eastAsia="Arial" w:cs="Calibri" w:ascii="Calibri" w:hAnsi="Calibri"/>
                <w:sz w:val="22"/>
                <w:szCs w:val="22"/>
                <w:lang w:eastAsia="pl-PL"/>
              </w:rPr>
              <w:t>2 op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eastAsia="Arial" w:cs="Calibri"/>
                <w:sz w:val="22"/>
                <w:szCs w:val="22"/>
                <w:lang w:eastAsia="pl-PL"/>
              </w:rPr>
            </w:pPr>
            <w:r>
              <w:rPr>
                <w:rFonts w:eastAsia="Arial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Ins glargine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0j/ml a 3ml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Wkład a 10szt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eastAsia="Arial" w:cs="Calibri"/>
                <w:sz w:val="22"/>
                <w:szCs w:val="22"/>
                <w:lang w:eastAsia="pl-PL"/>
              </w:rPr>
            </w:pPr>
            <w:r>
              <w:rPr>
                <w:rFonts w:eastAsia="Arial" w:cs="Calibri" w:ascii="Calibri" w:hAnsi="Calibri"/>
                <w:sz w:val="22"/>
                <w:szCs w:val="22"/>
                <w:lang w:eastAsia="pl-PL"/>
              </w:rPr>
              <w:t>3 op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eastAsia="Arial" w:cs="Calibri"/>
                <w:sz w:val="22"/>
                <w:szCs w:val="22"/>
                <w:lang w:eastAsia="pl-PL"/>
              </w:rPr>
            </w:pPr>
            <w:r>
              <w:rPr>
                <w:rFonts w:eastAsia="Arial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Ins glargine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00j/1ml a 1,5ml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Wstrzykiwacz a 10szt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eastAsia="Arial" w:cs="Calibri"/>
                <w:sz w:val="22"/>
                <w:szCs w:val="22"/>
                <w:lang w:eastAsia="pl-PL"/>
              </w:rPr>
            </w:pPr>
            <w:r>
              <w:rPr>
                <w:rFonts w:eastAsia="Arial" w:cs="Calibri" w:ascii="Calibri" w:hAnsi="Calibri"/>
                <w:sz w:val="22"/>
                <w:szCs w:val="22"/>
                <w:lang w:eastAsia="pl-PL"/>
              </w:rPr>
              <w:t>5 op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eastAsia="Arial" w:cs="Calibri"/>
                <w:sz w:val="22"/>
                <w:szCs w:val="22"/>
                <w:lang w:eastAsia="pl-PL"/>
              </w:rPr>
            </w:pPr>
            <w:r>
              <w:rPr>
                <w:rFonts w:eastAsia="Arial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66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Ipratropii bromid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0mcg/daw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aer.200dawek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Ipratropii bromidum Fenoteroli hydrob.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00dawek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aer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Ipratropium bromide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25mg/ml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gutt 20m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6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Isosorbidi mononitras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1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6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Isosorbidi mononitras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2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Isosorbidi mononitras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4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Isosorbidi mononitras o przedłuż dział.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 o p.uw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 5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Iwabradyn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68 szt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alii chloridum prol.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7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0 0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alium hypermanganic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1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6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Ketoconazole 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00mg ze wskazaniem w leczeniu endogennego zespołu Cushinga u dorosłych i młodzieży w wieku powyżej 12 lat.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8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etoprofen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1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 pow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 0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Krem antyseptyczny typu Sudocrem lub Zudolan lub równoważny 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25g lub 150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em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5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em kojąco-łagodzący  po naświetlaniu typu Radioprotect lub równoważny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0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em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7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ople nawilżające z hialuronianem sodu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ople minimsy a 20szt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ople do oczu a 20 szt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 op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shd w:fill="FF0000" w:val="clear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shd w:fill="FF0000" w:val="clear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shd w:fill="FF0000" w:val="clear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shd w:fill="FF0000" w:val="clear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shd w:fill="FF0000" w:val="clear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shd w:fill="FF0000" w:val="clear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Lacidipin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02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pow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 4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Lacidipin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04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pow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42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Lactobacill acidophilus+lact.rhamnou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rep. złożony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aps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72 0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Lactulos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yrop 7,5g/15ml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yrop flakon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 5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Lamotrigen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0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6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Landiolol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roszek do sporz roztworu do inf 300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fiolka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 szt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Leflunomide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 a 20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6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Leflunomide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 a 10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eastAsia="Arial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4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Lek ziołowy typu Raphacholin lub równoważny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rep. złożony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raż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9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Lek ziołowy typu Urosept lub równoważny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rep. złożony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rażetki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 8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Lek ziołowy typu Venescin lub równoważny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rep. złożony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raż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6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Lek złożony typu Alax lub równoważny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lek  złożony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raż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 0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Lek złożony typu Arcalen lub równoważny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0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maść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Lek złożony z dexpantenolem p/odleż typu PC30 lub równoważny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250ml 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łyn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50 szt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Lercadipine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1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 pow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7 2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2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Letrozol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02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 5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Levetiraceta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2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 pow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Levetiraceta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 pow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 5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Levetiraceta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 pow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Levofloxacin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5% a 5ml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ople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Levothyroxine sodi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5mc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00 szt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198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Levothyroxine sodi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0mc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8 000 szt 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198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Levothyroxine sodi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75mc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 000 szt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198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Levothyroxine sodi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0mc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6 000 szt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198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Levothyroxine sodi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88mc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00 szt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198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Levothyroxine sodi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25mc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 000 szt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198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Levothyroxine sodi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0mc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olutio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60 szt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198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Levothyroxine sodium 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75mc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olutio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60 szt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198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Levothyroxine sodium 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0mc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olutio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60 szt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Lidocain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%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aer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4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Lidocainum h/chloric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%A 30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że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 3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Lidocainum h/chloric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%U 30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że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 3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Lisinopril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84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Lithium carbonic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50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60 szt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Loperamid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02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7 5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Loratadin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1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6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Losartan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pow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 2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Lynestrenol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50 szt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973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*</w:t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Macrogolum ,siarczan sodu,wodorowęglan sodu,NaCl,KCl, lek złożony typu Fortrans lub równoważny </w:t>
            </w: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**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74g 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orebka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 4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Magnesium 0,25g+Potasium0,25g typu Aspargin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rep złożony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 5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Magnesium hydroaspartas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5 0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Maść z vit A 800jm/g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eastAsia="Arial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maść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 xml:space="preserve">    </w:t>
            </w:r>
            <w:r>
              <w:rPr>
                <w:rFonts w:eastAsia="Arial" w:cs="Calibri" w:ascii="Calibri" w:hAnsi="Calibri"/>
                <w:sz w:val="22"/>
                <w:szCs w:val="22"/>
                <w:lang w:eastAsia="pl-PL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Megestrol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0,04g/ml a 240ml 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eastAsia="Arial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zawiesina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 xml:space="preserve">      </w:t>
            </w:r>
            <w:r>
              <w:rPr>
                <w:rFonts w:eastAsia="Arial" w:cs="Calibri" w:ascii="Calibri" w:hAnsi="Calibri"/>
                <w:sz w:val="22"/>
                <w:szCs w:val="22"/>
                <w:lang w:eastAsia="pl-PL"/>
              </w:rPr>
              <w:t>160 butelek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Meloxica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5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eastAsia="Arial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 xml:space="preserve">     </w:t>
            </w:r>
            <w:r>
              <w:rPr>
                <w:rFonts w:eastAsia="Arial" w:cs="Calibri" w:ascii="Calibri" w:hAnsi="Calibri"/>
                <w:sz w:val="22"/>
                <w:szCs w:val="22"/>
                <w:lang w:eastAsia="pl-PL"/>
              </w:rPr>
              <w:t>6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Mesalazin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2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doje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Mesalazin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600 szt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Mesalazin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granulat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600 szt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Metamizolum natric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5 0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Metformin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 pow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8 000 szt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Metformina 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8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 pow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 800 szt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Metformina 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 pow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4 200 szt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Metformina o przedł uwaln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00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 o przed uwa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450 szt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Metformina o przedł uwaln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750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 o przed uwa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 350 szt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Metformina o przedł uwaln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00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 o przed uwa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900 szt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Methotrexat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,5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6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Methotrexat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5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amp-strz 0,3m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2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Methotrexat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amp-strz 0,2m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2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Methylprednisolon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fiolka a 125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fiolka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Methylprednisolon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50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roszek do roztworu do wstrz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0 op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Methylprednisolon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04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 9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Methylprednisolon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16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6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Metoclopramid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1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4 0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Metoprolol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 5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Metoprololum zok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2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 o pow uwaln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 6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Metoprololum zok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 o pow uwaln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7 0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Metronidazol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 vag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60 szt. 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Metronidazolum 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2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 8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Metronidazol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 pow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8 szt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Mianserin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1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6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Mianserin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3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Mirtazapin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5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 uleg rozpadowi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60 szt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Misoprostol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2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84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Molsidomin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02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6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Molsidomin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04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5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Mometasone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1% a 15g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em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 szt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Mometasone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1% a 1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maść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Montelucast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4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 do żucia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4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Montelucast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 powlekana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4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74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Mupirocin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%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maść a 3g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Mupirocin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%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maść a 15g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Mycophenolate mofetil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00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7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31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Mycophenolic acid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60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 dojelitowe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40szt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31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Naldemedin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2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 pow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 400szt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31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Naproxen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00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90szt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31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Naproxen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100mg/g 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Żel a 100g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2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31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Naproxen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50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31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Nasiona lnu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50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nasiona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6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Nebivolol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0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4 0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06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Neomycin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50 %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maść opht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Neomycin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5ml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aer.na skórę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5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Neospasmin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50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yrop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Nicergoline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1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 35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Nicotinamide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0,05g    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Nicotinamide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2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Nifuroxazid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1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pow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 12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Nimesulid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granulat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0mg/2g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 5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Nitrendipin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1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6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Nitrendipin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0,02g 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6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Norfloxacin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4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pow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Nystatin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0000j.m.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dopoch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Nystatin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400000j.m./24ml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Zawiesina a 28m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 4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Nystatin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00000j.m.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 doj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8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floxacin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3 %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ople oczne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5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floxacin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3 %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maść oczna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lanzapin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6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liwka dla niemowląt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00ml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łyn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liwka do masażu z witaminami z dozownikiem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00ml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łyn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20 szt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meprazol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2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aps doje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42 0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pipramol hydrochloride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0,05g    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rag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4 6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rnithini aspartas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1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4 0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rnitine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g saszetka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p a 30szt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 op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seltamivir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75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aps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xybutinin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0szt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xytetrcycline+hydrocortisone+  polymixin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ml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Zawiesina do oczu i uszu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szt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29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Pancreatin lek złożony typu Kreon 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000j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aps doje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 5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Pancreatin lek złożony typu Kreon 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5000j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aps doje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 4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aracetamol+Tramadol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325g+0,037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pow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8 0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aracetamol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5 0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aracetamol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zopki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aracetamolum+Codeini phosphas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5g+0,03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6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aracetamol+diphenhydramin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00+25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 pow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 000 szt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araffinum liquidum+Menthae ol.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2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łyn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entaerithrityli tetranitr.+Glyceroli trinitr.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rep złożony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4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entaerithrityli tetranitras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1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6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entoxifilinum prol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4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 0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entoxifilinum SR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6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entoxifylin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1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raż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 5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erazin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2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6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erazin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1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8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Perindopril 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1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pow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9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erindopril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0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pow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 0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Petrolatum, aqua, parafinum liq. Cetearyl alkohol, ceteth-25c acid.sodium citrate 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  <w:t>krem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  <w:t>100g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  <w:t>3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henobarbital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5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henylephrine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% a 10ml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ople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hytomenadione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75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henytoin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0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60szt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ilocarpinum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%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opl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 szt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imecrolimus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1g/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em 15g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6 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iracetam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8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9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iracetam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,2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 5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łyn do płukania jamy ustnej po radioterapii but a –rozt fosforanu but b-roztwór C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 op.  = 2 but a 225ml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łyn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600 op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shd w:fill="FF0000" w:val="clear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shd w:fill="FF0000" w:val="clear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shd w:fill="FF0000" w:val="clear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shd w:fill="FF0000" w:val="clear"/>
                <w:lang w:eastAsia="pl-PL"/>
              </w:rPr>
            </w:r>
          </w:p>
        </w:tc>
      </w:tr>
      <w:tr>
        <w:trPr>
          <w:trHeight w:val="293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shd w:fill="FF0000" w:val="clear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shd w:fill="FF0000" w:val="clear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Polyacrilic acid 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20%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żel do oczu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lystyrene sulfonate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a 454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roszek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5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vidone-iodine 10%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00ml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łyn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5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rednisolon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eastAsia="Arial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rednison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0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 0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rednison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1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 2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rednison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2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 0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regabalin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7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aps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2 312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513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repat złożony (Bacitracin,neomycin,polymyxin B)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g saszetki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maść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 0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romazini hydrochlorid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2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raż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96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romazini hydrochlorid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raż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6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romazini hydrochlorid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1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raż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2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ropafenone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1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pow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 0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ropylthiouracyl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0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90szt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ropranolol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1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 0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ropranolol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4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5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roxymetacine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5% 15ml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ople do oczu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4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uder płynny z benzocainą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0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uder płynny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yridoxine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0,05g    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7 5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Quetiapine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2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 2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Quetiapine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1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6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Quetiapine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2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eastAsia="Arial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6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Quinapril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0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pow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6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Quinapril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1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pow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5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Quinapril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2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pow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9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Ramipril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02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4 48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Ramipril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0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1 2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Ramipril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10g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4 480 szt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Retinol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maść do oczu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Retinol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2000j.m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aps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 5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Retinol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0000j.m a 10ml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łyn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5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Rifaximin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2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 pow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5 0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Rivanol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0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roztwór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7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Rivanol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50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roztwór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Rivanol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00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roztwór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Rivaroxaban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1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 0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Rivaroxaban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2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eastAsia="Arial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 0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Rosuvastatin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Arial" w:cs="Calibri" w:ascii="Calibri" w:hAnsi="Calibri"/>
                <w:sz w:val="22"/>
                <w:szCs w:val="22"/>
                <w:lang w:eastAsia="pl-PL"/>
              </w:rPr>
              <w:t>11400 szt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eastAsia="Arial" w:cs="Calibri"/>
                <w:sz w:val="22"/>
                <w:szCs w:val="22"/>
                <w:lang w:eastAsia="pl-PL"/>
              </w:rPr>
            </w:pPr>
            <w:r>
              <w:rPr>
                <w:rFonts w:eastAsia="Arial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Rosuvastatin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0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Arial" w:cs="Calibri" w:ascii="Calibri" w:hAnsi="Calibri"/>
                <w:sz w:val="22"/>
                <w:szCs w:val="22"/>
                <w:lang w:eastAsia="pl-PL"/>
              </w:rPr>
              <w:t>11400 szt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eastAsia="Arial" w:cs="Calibri"/>
                <w:sz w:val="22"/>
                <w:szCs w:val="22"/>
                <w:lang w:eastAsia="pl-PL"/>
              </w:rPr>
            </w:pPr>
            <w:r>
              <w:rPr>
                <w:rFonts w:eastAsia="Arial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acubitril-Valsartan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49/51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Arial" w:cs="Calibri"/>
                <w:sz w:val="22"/>
                <w:szCs w:val="22"/>
                <w:lang w:eastAsia="pl-PL"/>
              </w:rPr>
            </w:pPr>
            <w:r>
              <w:rPr>
                <w:rFonts w:eastAsia="Arial" w:cs="Calibri" w:ascii="Calibri" w:hAnsi="Calibri"/>
                <w:sz w:val="22"/>
                <w:szCs w:val="22"/>
                <w:lang w:eastAsia="pl-PL"/>
              </w:rPr>
              <w:t>112szt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eastAsia="Arial" w:cs="Calibri"/>
                <w:sz w:val="22"/>
                <w:szCs w:val="22"/>
                <w:lang w:eastAsia="pl-PL"/>
              </w:rPr>
            </w:pPr>
            <w:r>
              <w:rPr>
                <w:rFonts w:eastAsia="Arial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06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albutamol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0mcg/daw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aer. 200daw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4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alicylamidum+Rutosidum+Ac.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Ascorbic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3g+0,005g+0,1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raż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6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elegiline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0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2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emaglutide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25mg wstrz a 1,5ml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wstrz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emaglutide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60szt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ertralin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 8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ertralin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1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6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ildenafil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0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 a 4szt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op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ilibi mariarii extr, sicc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3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raż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 8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ilibi mariarii extr, sicc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70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raż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5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ilibinin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40mg kaps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aps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40 kaps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ilver sulfathiazole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%a40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em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imeticone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40mg/ml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ople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imvastatin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1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pow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 12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imvastatin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2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pow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 12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imvastatin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4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pow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8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irolimus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60szt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  <w:t>Sodium dihydr phosphate+sodium hydrogen phosphate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  <w:t>150ml doodbytniczy płyn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  <w:t>flakon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  <w:t>2 500 szt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otalolum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4g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00 szt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otalol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8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 0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pironoalcton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2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8 0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pironolacton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1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pow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6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pirytus salicylowy 2%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Liq a 800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łyn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 op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470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ulfacetamidum natric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%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ople do oczu minimsy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72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  <w:t>Sulfametthoxazolum+Trimethoprim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  <w:t>0,48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  <w:t>9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  <w:t>Sulfametthoxazolum+Trimethoprim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  <w:t>0,96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  <w:t>3 000 szt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ulfasalazin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pow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 0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ulfasalazin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5gEN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doje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ulpirid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0,05g    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aps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 4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etki Radix Rhei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crolimus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1%a 30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Maść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szt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moxifen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0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60szt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msulosin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4 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aps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4 8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pentadol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1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2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elmisartan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4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 8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elmisartan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8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 36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erlipressini acetas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mg/8,5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inj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szt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est łzowy Schirmer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aski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aski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 ureazowy mokry szybki na helicobacter pylori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osteron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0mg/1ml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Roztwór do wstrz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 szt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9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heophillinum retard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3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 o p. uw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4 0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hiamazol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0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pow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7 5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hiamine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2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Thiamini hydrochlor+pyridoxini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Hydrochlor+cyjanocobalamin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1g+02g+0,2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6000 szt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hiethylperazini dimaleas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06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pow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 0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hiopenthal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amp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ianeptine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12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6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icagrelor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90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68szt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imololum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5 %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opl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 szt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imonacic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1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6 0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izanidine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4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75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izanidine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6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 o zmod. uwaln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ocoferol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00mg/ml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lople a 10m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ocopherol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4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aps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2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ocopheroli acetas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1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aps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5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olperisone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pow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 2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orasemide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0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 6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orasemide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10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 1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ramadol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50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aps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 2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ramadol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1g/1ml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ople a 10m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ramadolum ret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1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pow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 6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ramadolum ret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2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retard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 8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razodone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75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 CR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 8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razodone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50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 XR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4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rimebutine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1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pow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 5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rimetazidini  dihydrochlorid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2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pow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6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rimetazidini  dihydrochloridumMR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3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pow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 0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ropicamid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5%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ople a 5ml a 2szt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op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ropicamid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%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ople a 5ml a 2 szt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0op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roxerutine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%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ge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Ursodeholic acid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50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8 5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Valsartan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16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7 0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Verapamil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4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pow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Verapamil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8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pow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4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Verapamil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12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pow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4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Vinpocetine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0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9 0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Vitamin B complex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rep.złożony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 pow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 6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Vitamine F w  maści typu  Linomag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0%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maść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4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Vitamine F w kremie typu  Linomag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0%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em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Vitamine F w płynie typu  Linomag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90 g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łyn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50 szt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Warfarin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03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Warfarin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05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Woda utlenion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00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o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6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Woda utlenion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00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o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191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Xylometazolini hydrochloridu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10%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ople do nosa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Zioła Septosan fix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asz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asz.fix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6 0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Zolpidem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,01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pow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 6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shd w:fill="FFFFFF" w:val="clear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Żel intymny dla kobiet- typu K-Y lub równoważny nawilżający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0ml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shd w:fill="FFFFFF" w:val="clear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że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pl-PL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  <w:lang w:eastAsia="pl-PL"/>
              </w:rPr>
              <w:t>15 op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Zinc hydroaspartate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 a 0,03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70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Valganciclovir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450mg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abl powl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480 szt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70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Acidum boricum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shd w:fill="FFFF00" w:val="clear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pulv.a 100g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shd w:fill="FFFF00" w:val="clear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pulv.</w:t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3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70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Ammonium sulfobitum.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shd w:fill="FFFF00" w:val="clear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subst do recept a 100g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shd w:fill="FFFF00" w:val="clear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subst</w:t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 xml:space="preserve">1 szt. 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70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Natrii tetraboras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shd w:fill="FFFF00" w:val="clear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pulv.a 100g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shd w:fill="FFFF00" w:val="clear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pulv.</w:t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 xml:space="preserve">5 szt. 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70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Eucerinum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shd w:fill="FFFF00" w:val="clear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podłoże a 1000g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shd w:fill="FFFF00" w:val="clear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podłoże</w:t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55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70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Glucosum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shd w:fill="FFFF00" w:val="clear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pulv  a 1000g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shd w:fill="FFFF00" w:val="clear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pulv.</w:t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70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Gummi arabici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shd w:fill="FFFF00" w:val="clear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pulv.a 100g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shd w:fill="FFFF00" w:val="clear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pulv.</w:t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2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70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Hydrocortisonum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shd w:fill="FFFF00" w:val="clear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pulv.a 1g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shd w:fill="FFFF00" w:val="clear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pulv.</w:t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2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70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Jodum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shd w:fill="FFFF00" w:val="clear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subst a 1g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shd w:fill="FFFF00" w:val="clear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subst</w:t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25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70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Jodyna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shd w:fill="FFFF00" w:val="clear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liq a 10g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shd w:fill="FFFF00" w:val="clear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liq</w:t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70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sulfagaiacolum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shd w:fill="FFFF00" w:val="clear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pulv.a 10g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shd w:fill="FFFF00" w:val="clear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pulv.</w:t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70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Natrium thrisulfurucum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shd w:fill="FFFF00" w:val="clear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pulv a 50g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shd w:fill="FFFF00" w:val="clear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pulv.</w:t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70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Oleum cacao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shd w:fill="FFFF00" w:val="clear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subst a 100g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shd w:fill="FFFF00" w:val="clear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subst</w:t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3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70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Parafina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shd w:fill="FFFF00" w:val="clear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płyn a 800g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shd w:fill="FFFF00" w:val="clear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płyn</w:t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0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70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Potassium Jodide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shd w:fill="FFFF00" w:val="clear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subst a50g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shd w:fill="FFFF00" w:val="clear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subst</w:t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70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Saccharum lactis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shd w:fill="FFFF00" w:val="clear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pulv.a 100g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shd w:fill="FFFF00" w:val="clear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pulv.</w:t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70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Talcum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shd w:fill="FFFF00" w:val="clear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pulv.a1000g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shd w:fill="FFFF00" w:val="clear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pulv.</w:t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70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Thymi sirupus comp.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shd w:fill="FFFF00" w:val="clear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sir a1250g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shd w:fill="FFFF00" w:val="clear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sir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 szt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70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Vaselinum album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shd w:fill="FFFF00" w:val="clear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podłoże 1000g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shd w:fill="FFFF00" w:val="clear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podłoże</w:t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2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70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Benzocaini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shd w:fill="FFFF00" w:val="clear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pulv a 50g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shd w:fill="FFFF00" w:val="clear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 xml:space="preserve">pulv. </w:t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2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70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Gliceroli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shd w:fill="FFFF00" w:val="clear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liq 1000g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shd w:fill="FFFF00" w:val="clear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liq</w:t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 xml:space="preserve">30 szt. 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70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Lanolini anhydr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shd w:fill="FFFF00" w:val="clear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podłoże a 1000g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shd w:fill="FFFF00" w:val="clear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podłoże</w:t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80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70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Metamizoli natr.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shd w:fill="FFFF00" w:val="clear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pulv a 250g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shd w:fill="FFFF00" w:val="clear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 xml:space="preserve">pulv. </w:t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70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Argenti nitrici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shd w:fill="FFFF00" w:val="clear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pulv a 1g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shd w:fill="FFFF00" w:val="clear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pulv.</w:t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7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70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Woda wapienna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shd w:fill="FFFF00" w:val="clear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liq a 250g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shd w:fill="FFFF00" w:val="clear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liq</w:t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70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Ung cholesteroli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shd w:fill="FFFF00" w:val="clear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podłoże a 100g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shd w:fill="FFFF00" w:val="clear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podłoże</w:t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70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Lekobaza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shd w:fill="FFFF00" w:val="clear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podłoże a 500g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shd w:fill="FFFF00" w:val="clear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podłoże</w:t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70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Vaselinum flavum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shd w:fill="FFFF00" w:val="clear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podłoże a 500g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shd w:fill="FFFF00" w:val="clear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podłoże</w:t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4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70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Sulphur ppt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shd w:fill="FFFF00" w:val="clear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subst 100g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shd w:fill="FFFF00" w:val="clear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subst</w:t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70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Amyli tritiici(skrobia pszeniczna)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shd w:fill="FFFF00" w:val="clear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subst a 100g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shd w:fill="FFFF00" w:val="clear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subst</w:t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70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Camphora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shd w:fill="FFFF00" w:val="clear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 xml:space="preserve">subst a 5g 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shd w:fill="FFFF00" w:val="clear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 xml:space="preserve">Subst </w:t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 szt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70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 xml:space="preserve">Sapo kalinus 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shd w:fill="FFFF00" w:val="clear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op. a 100g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shd w:fill="FFFF00" w:val="clear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op.</w:t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 op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70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Acidi salicylici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shd w:fill="FFFF00" w:val="clear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op. a 50g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shd w:fill="FFFF00" w:val="clear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op.</w:t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 op.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8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0407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pl-PL"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RAZEM: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2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250" w:hRule="atLeast"/>
        </w:trPr>
        <w:tc>
          <w:tcPr>
            <w:tcW w:w="2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*wypełnia Wykonawca</w:t>
            </w:r>
          </w:p>
        </w:tc>
        <w:tc>
          <w:tcPr>
            <w:tcW w:w="1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51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50" w:hRule="atLeast"/>
        </w:trPr>
        <w:tc>
          <w:tcPr>
            <w:tcW w:w="2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51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Rekomendowany przez Europejskie Towarzystwo Endoskopii Przewodu Pokarmowego (ESGE) w rutynowym przygotowaniu do kolonoskopii.</w:t>
      </w:r>
    </w:p>
    <w:p>
      <w:pPr>
        <w:pStyle w:val="Normal"/>
        <w:suppressAutoHyphens w:val="false"/>
        <w:autoSpaceDE w:val="false"/>
        <w:rPr>
          <w:rFonts w:ascii="Calibri" w:hAnsi="Calibri" w:cs="Calibri"/>
          <w:i/>
          <w:i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i/>
          <w:color w:val="000000"/>
          <w:sz w:val="22"/>
          <w:szCs w:val="22"/>
          <w:lang w:eastAsia="pl-PL"/>
        </w:rPr>
        <w:t xml:space="preserve">*** Zamawiający wyraża zgodę na zmianę proponowanych postaci leków: tabletki na tabletki powlekane, drażetki i kapsułki i odwrotnie. </w:t>
      </w:r>
    </w:p>
    <w:p>
      <w:pPr>
        <w:pStyle w:val="Normal"/>
        <w:suppressAutoHyphens w:val="false"/>
        <w:autoSpaceDE w:val="false"/>
        <w:rPr/>
      </w:pPr>
      <w:r>
        <w:rPr>
          <w:rFonts w:cs="Calibri" w:ascii="Calibri" w:hAnsi="Calibri"/>
          <w:i/>
          <w:color w:val="000000"/>
          <w:sz w:val="22"/>
          <w:szCs w:val="22"/>
          <w:lang w:eastAsia="pl-PL"/>
        </w:rPr>
        <w:t>**** W sytuacji, gdy nie jest możliwa dostawa dokładnej ilośc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enia opakowania z przeliczeniem na sztuki tak aby ilości sztuk były zgodne z zapotrzebowaniem Zamawiającego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false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  <w:lang w:eastAsia="pl-PL"/>
        </w:rPr>
        <w:t>***** Zamawiający wymaga zaoferowania produktów leczniczych z wyjątkiem sytuacji, kiedy dana substancja czynna nie posiada takiej rejestracji. Dopuszcza się wtedy wyroby medyczne, suplementy diety lub wyroby kosmetyczne. Proszę o podanie w tabeli statusu produktu.</w:t>
      </w:r>
      <w:r>
        <w:rPr>
          <w:rFonts w:cs="Calibri" w:ascii="Calibri" w:hAnsi="Calibri"/>
          <w:i/>
          <w:iCs/>
          <w:kern w:val="2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(</w:t>
      </w:r>
      <w:r>
        <w:rPr>
          <w:rFonts w:cs="Calibri" w:ascii="Calibri" w:hAnsi="Calibri"/>
          <w:sz w:val="22"/>
          <w:szCs w:val="22"/>
        </w:rPr>
        <w:t>podpis osoby upoważnionej do reprezentacji Wykonawcy)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"/>
        <w:widowControl/>
        <w:autoSpaceDE w:val="true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</w:t>
      </w:r>
      <w:r>
        <w:rPr>
          <w:rFonts w:cs="Calibri" w:ascii="Calibri" w:hAnsi="Calibri"/>
          <w:b/>
          <w:sz w:val="22"/>
          <w:szCs w:val="22"/>
        </w:rPr>
        <w:t xml:space="preserve">Załącznik nr 2.2 - </w:t>
      </w:r>
      <w:r>
        <w:rPr>
          <w:rFonts w:cs="Calibri" w:ascii="Calibri" w:hAnsi="Calibri"/>
          <w:b/>
          <w:bCs/>
          <w:sz w:val="22"/>
          <w:szCs w:val="22"/>
        </w:rPr>
        <w:t xml:space="preserve">KOSZTORYS OFERTOWY                                            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</w:t>
      </w:r>
      <w:r>
        <w:rPr>
          <w:rFonts w:eastAsia="Calibri"/>
        </w:rPr>
        <w:t xml:space="preserve"> </w:t>
      </w:r>
      <w:r>
        <w:rPr/>
        <w:t>Część 2 – Narkotyki</w:t>
      </w:r>
    </w:p>
    <w:tbl>
      <w:tblPr>
        <w:tblW w:w="14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941"/>
        <w:gridCol w:w="2489"/>
        <w:gridCol w:w="1170"/>
        <w:gridCol w:w="1501"/>
        <w:gridCol w:w="2317"/>
        <w:gridCol w:w="2208"/>
        <w:gridCol w:w="1930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sortyment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wka/posta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stka miary szt/op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szt/op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jednostkowa brutto szt/op*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brutto*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handlowa leku, kod EAN producent*</w:t>
            </w:r>
          </w:p>
        </w:tc>
      </w:tr>
      <w:tr>
        <w:trPr>
          <w:trHeight w:val="50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entanylum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mg/2ml podawany domięśniowo, dożylnie, zewnątrzoponowo i podpajęczynówkow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 00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entanylum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mcg/h plaster TT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50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entanylum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mcg/h plaster TT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80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rphinum sulfas lub hydrochlorici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mg/1ml inj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 50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rphinum sulfas lub hydrochlorici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mg/1ml inj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30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orphinum sulfas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mg tabl. o zmodyfikowanym uwalnianiu lub o przedłużonym działani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00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rphinum sulfas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mg tabl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40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rphinum sulfas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mg tabl. o zmodyfikowanym uwalnianiu lub o przedłużonym działani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0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rphinum sulfas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mg tabl. o zmodyfikowanym uwalnianiu lub o przedłużonym działani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rphinum sulfas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mg tabl. o zmodyfikowanym uwalnianiu lub o przedłużonym działani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mifentanyl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2g inj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xycodone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mg tabl. o przedł. uwalniani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xycodone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mg tabl. o przedł. uwalniani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 00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xycodone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mg tabl. o przedł. uwalniani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 80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xycodone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mg tabl. o przedł. uwalniani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xycodone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mg tabl. o przedł. uwalniani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xycodone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1g/1 ml inj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 00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xycodone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5g/amp inj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50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xycodone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2/2ml inj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00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docain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% plas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hydrocodeine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6g/tabl o zmodyfikowanym uwalniani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hydrocodeine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9g/tabl o zmodyfikowanym uwalniani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entanylum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mcg/tabl podpoliczkowe a 28 szt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entanylum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0mcg/tabl podpoliczkowe a 28 szt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entanylum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5mg/10ml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00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xycodoni hydrochl+Naloxoni hydrochlor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mg + 2,5mg tabl. powl. o przedł. uwalniani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xycodoni hydrochl+Naloxoni hydrochlor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mg + 5mg tabl. powl. o przedł. uwalniani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20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xycodoni hydrochl+Naloxoni hydrochlor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mg + 10mg tabl. powl. o przedł. uwalniani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40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xycodoni hydrochl+Naloxoni hydrochlor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mg +20mg tabl. powl. o pdzedł. uwalnianiu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etamin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mg/1ml a 20m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etamina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mg/1ml a 10m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entanylum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mcg aer do nos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entanylum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0mcg aer do nos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xycodone hydrochlorici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bl powl. fast 5 mg a 30 szt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xycodone hydrochlorici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bl powl. fast 10 mg a 30 szt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0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RAZEM*: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wypełnia Wykonawc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osoby upoważnionej do reprezentacji Wykonawcy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</w:t>
      </w:r>
      <w:r>
        <w:rPr>
          <w:rFonts w:cs="Calibri" w:ascii="Calibri" w:hAnsi="Calibri"/>
          <w:b/>
          <w:sz w:val="22"/>
          <w:szCs w:val="22"/>
        </w:rPr>
        <w:t xml:space="preserve">Załącznik nr 2.3 - </w:t>
      </w:r>
      <w:r>
        <w:rPr>
          <w:rFonts w:cs="Calibri" w:ascii="Calibri" w:hAnsi="Calibri"/>
          <w:b/>
          <w:bCs/>
          <w:sz w:val="22"/>
          <w:szCs w:val="22"/>
        </w:rPr>
        <w:t xml:space="preserve">KOSZTORYS OFERTOWY                                                      </w:t>
      </w:r>
    </w:p>
    <w:p>
      <w:pPr>
        <w:pStyle w:val="Subtitl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</w:t>
      </w:r>
      <w:r>
        <w:rPr>
          <w:rFonts w:cs="Calibri" w:ascii="Calibri" w:hAnsi="Calibri"/>
          <w:bCs/>
          <w:sz w:val="22"/>
          <w:szCs w:val="22"/>
        </w:rPr>
        <w:t>Część 3</w:t>
      </w:r>
      <w:r>
        <w:rPr>
          <w:rFonts w:cs="Calibri" w:ascii="Calibri" w:hAnsi="Calibri"/>
          <w:sz w:val="22"/>
          <w:szCs w:val="22"/>
        </w:rPr>
        <w:t xml:space="preserve"> –  Avatrombopag</w:t>
      </w:r>
    </w:p>
    <w:p>
      <w:pPr>
        <w:pStyle w:val="Subtitl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 w:val="false"/>
          <w:bCs/>
          <w:sz w:val="22"/>
          <w:szCs w:val="22"/>
        </w:rPr>
        <w:t xml:space="preserve">                                            </w:t>
      </w:r>
    </w:p>
    <w:tbl>
      <w:tblPr>
        <w:tblW w:w="13126" w:type="dxa"/>
        <w:jc w:val="left"/>
        <w:tblInd w:w="4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"/>
        <w:gridCol w:w="766"/>
        <w:gridCol w:w="3267"/>
        <w:gridCol w:w="1843"/>
        <w:gridCol w:w="1143"/>
        <w:gridCol w:w="1543"/>
        <w:gridCol w:w="1985"/>
        <w:gridCol w:w="2419"/>
      </w:tblGrid>
      <w:tr>
        <w:trPr>
          <w:trHeight w:val="1530" w:hRule="atLeast"/>
        </w:trPr>
        <w:tc>
          <w:tcPr>
            <w:tcW w:w="160" w:type="dxa"/>
            <w:tcBorders/>
          </w:tcPr>
          <w:p>
            <w:pPr>
              <w:pStyle w:val="Nagwek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61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Dawka, postać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Ilość op. (A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ena jednostkowa brutto op*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B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Wartość brutto (AxB)*</w:t>
            </w:r>
            <w:r>
              <w:rPr>
                <w:rFonts w:eastAsia="Arial" w:cs="Calibri" w:ascii="Calibri" w:hAnsi="Calibri"/>
                <w:b/>
                <w:bCs/>
                <w:sz w:val="22"/>
                <w:szCs w:val="22"/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handlowa leku, kod EAN producent*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Avatrombopa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mg a 30tabl.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80 op.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t>Program lekow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*wypełnia Wykonawca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i/>
          <w:i/>
          <w:iCs/>
          <w:kern w:val="2"/>
          <w:sz w:val="22"/>
          <w:szCs w:val="22"/>
        </w:rPr>
      </w:pPr>
      <w:r>
        <w:rPr>
          <w:rFonts w:cs="Calibri" w:ascii="Calibri" w:hAnsi="Calibri"/>
          <w:i/>
          <w:iCs/>
          <w:kern w:val="2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i/>
          <w:i/>
          <w:iCs/>
          <w:kern w:val="2"/>
          <w:sz w:val="22"/>
          <w:szCs w:val="22"/>
        </w:rPr>
      </w:pPr>
      <w:r>
        <w:rPr>
          <w:rFonts w:cs="Calibri" w:ascii="Calibri" w:hAnsi="Calibri"/>
          <w:i/>
          <w:iCs/>
          <w:kern w:val="2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i/>
          <w:i/>
          <w:iCs/>
          <w:kern w:val="2"/>
          <w:sz w:val="22"/>
          <w:szCs w:val="22"/>
        </w:rPr>
      </w:pPr>
      <w:r>
        <w:rPr>
          <w:rFonts w:cs="Calibri" w:ascii="Calibri" w:hAnsi="Calibri"/>
          <w:i/>
          <w:iCs/>
          <w:kern w:val="2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i/>
          <w:i/>
          <w:iCs/>
          <w:kern w:val="2"/>
          <w:sz w:val="22"/>
          <w:szCs w:val="22"/>
        </w:rPr>
      </w:pPr>
      <w:r>
        <w:rPr>
          <w:rFonts w:cs="Calibri" w:ascii="Calibri" w:hAnsi="Calibri"/>
          <w:i/>
          <w:iCs/>
          <w:kern w:val="2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i/>
          <w:i/>
          <w:iCs/>
          <w:kern w:val="2"/>
          <w:sz w:val="22"/>
          <w:szCs w:val="22"/>
        </w:rPr>
      </w:pPr>
      <w:r>
        <w:rPr>
          <w:rFonts w:cs="Calibri" w:ascii="Calibri" w:hAnsi="Calibri"/>
          <w:i/>
          <w:iCs/>
          <w:kern w:val="2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i/>
          <w:i/>
          <w:iCs/>
          <w:kern w:val="2"/>
          <w:sz w:val="22"/>
          <w:szCs w:val="22"/>
        </w:rPr>
      </w:pPr>
      <w:r>
        <w:rPr>
          <w:rFonts w:eastAsia="Calibri" w:cs="Calibri" w:ascii="Calibri" w:hAnsi="Calibri"/>
          <w:i/>
          <w:iCs/>
          <w:kern w:val="2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/>
          <w:iCs/>
          <w:kern w:val="2"/>
          <w:sz w:val="22"/>
          <w:szCs w:val="22"/>
        </w:rPr>
        <w:t>………………………………</w:t>
      </w:r>
      <w:r>
        <w:rPr>
          <w:rFonts w:cs="Calibri" w:ascii="Calibri" w:hAnsi="Calibri"/>
          <w:i/>
          <w:iCs/>
          <w:kern w:val="2"/>
          <w:sz w:val="22"/>
          <w:szCs w:val="22"/>
        </w:rPr>
        <w:t>..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i/>
          <w:i/>
          <w:iCs/>
          <w:kern w:val="2"/>
          <w:sz w:val="22"/>
          <w:szCs w:val="22"/>
        </w:rPr>
      </w:pPr>
      <w:r>
        <w:rPr>
          <w:rFonts w:eastAsia="Calibri" w:cs="Calibri" w:ascii="Calibri" w:hAnsi="Calibri"/>
          <w:i/>
          <w:iCs/>
          <w:kern w:val="2"/>
          <w:sz w:val="22"/>
          <w:szCs w:val="22"/>
        </w:rPr>
        <w:t xml:space="preserve">                                                           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i/>
          <w:iCs/>
          <w:kern w:val="2"/>
          <w:sz w:val="22"/>
          <w:szCs w:val="22"/>
        </w:rPr>
        <w:t xml:space="preserve">        </w:t>
      </w:r>
      <w:r>
        <w:rPr>
          <w:rFonts w:cs="Calibri" w:ascii="Calibri" w:hAnsi="Calibri"/>
          <w:i/>
          <w:iCs/>
          <w:kern w:val="2"/>
          <w:sz w:val="22"/>
          <w:szCs w:val="22"/>
        </w:rPr>
        <w:t>(</w:t>
      </w:r>
      <w:r>
        <w:rPr>
          <w:rFonts w:cs="Calibri" w:ascii="Calibri" w:hAnsi="Calibri"/>
          <w:sz w:val="22"/>
          <w:szCs w:val="22"/>
        </w:rPr>
        <w:t>podpis osoby upoważnionej do reprezentacji Wykonawcy)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</w:t>
      </w:r>
      <w:r>
        <w:rPr>
          <w:rFonts w:cs="Calibri" w:ascii="Calibri" w:hAnsi="Calibri"/>
          <w:b/>
          <w:sz w:val="22"/>
          <w:szCs w:val="22"/>
        </w:rPr>
        <w:t xml:space="preserve">Załącznik nr 2.4 - </w:t>
      </w:r>
      <w:r>
        <w:rPr>
          <w:rFonts w:cs="Calibri" w:ascii="Calibri" w:hAnsi="Calibri"/>
          <w:b/>
          <w:bCs/>
          <w:sz w:val="22"/>
          <w:szCs w:val="22"/>
        </w:rPr>
        <w:t>KOSZTORYS OFERTOWY</w:t>
      </w:r>
      <w:r>
        <w:rPr>
          <w:rFonts w:cs="Calibri" w:ascii="Calibri" w:hAnsi="Calibri"/>
          <w:bCs/>
          <w:sz w:val="22"/>
          <w:szCs w:val="22"/>
        </w:rPr>
        <w:t xml:space="preserve">                                         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Subtitle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</w:t>
      </w:r>
      <w:r>
        <w:rPr>
          <w:rFonts w:cs="Calibri" w:ascii="Calibri" w:hAnsi="Calibri"/>
          <w:bCs/>
          <w:sz w:val="22"/>
          <w:szCs w:val="22"/>
        </w:rPr>
        <w:t>Część 4</w:t>
      </w:r>
      <w:r>
        <w:rPr>
          <w:rFonts w:cs="Calibri" w:ascii="Calibri" w:hAnsi="Calibri"/>
          <w:b w:val="false"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</w:rPr>
        <w:t xml:space="preserve"> Aztreonam</w:t>
      </w:r>
    </w:p>
    <w:p>
      <w:pPr>
        <w:pStyle w:val="Subtitl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 w:val="false"/>
          <w:bCs/>
          <w:sz w:val="22"/>
          <w:szCs w:val="22"/>
        </w:rPr>
        <w:t xml:space="preserve">                                            </w:t>
      </w:r>
    </w:p>
    <w:tbl>
      <w:tblPr>
        <w:tblW w:w="13126" w:type="dxa"/>
        <w:jc w:val="left"/>
        <w:tblInd w:w="4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"/>
        <w:gridCol w:w="766"/>
        <w:gridCol w:w="3267"/>
        <w:gridCol w:w="1843"/>
        <w:gridCol w:w="1143"/>
        <w:gridCol w:w="1543"/>
        <w:gridCol w:w="1985"/>
        <w:gridCol w:w="2419"/>
      </w:tblGrid>
      <w:tr>
        <w:trPr>
          <w:trHeight w:val="1530" w:hRule="atLeast"/>
        </w:trPr>
        <w:tc>
          <w:tcPr>
            <w:tcW w:w="160" w:type="dxa"/>
            <w:tcBorders/>
          </w:tcPr>
          <w:p>
            <w:pPr>
              <w:pStyle w:val="Nagwek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61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Dawka, postać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Ilość szt. (A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ena jednostkowa brutto szt*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B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Wartość brutto                     (AxB)*</w:t>
            </w:r>
            <w:r>
              <w:rPr>
                <w:rFonts w:eastAsia="Arial" w:cs="Calibri" w:ascii="Calibri" w:hAnsi="Calibri"/>
                <w:b/>
                <w:bCs/>
                <w:sz w:val="22"/>
                <w:szCs w:val="22"/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handlowa leku, kod EAN producent*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Aztreona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g proszek do sporz roztworu do infuzji.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t>*wypełnia Wykonawca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Normal"/>
        <w:suppressAutoHyphens w:val="false"/>
        <w:autoSpaceDE w:val="false"/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i/>
          <w:i/>
          <w:iCs/>
          <w:kern w:val="2"/>
          <w:sz w:val="22"/>
          <w:szCs w:val="22"/>
        </w:rPr>
      </w:pPr>
      <w:r>
        <w:rPr>
          <w:rFonts w:cs="Calibri" w:ascii="Calibri" w:hAnsi="Calibri"/>
          <w:i/>
          <w:iCs/>
          <w:kern w:val="2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i/>
          <w:i/>
          <w:iCs/>
          <w:kern w:val="2"/>
          <w:sz w:val="22"/>
          <w:szCs w:val="22"/>
        </w:rPr>
      </w:pPr>
      <w:r>
        <w:rPr>
          <w:rFonts w:cs="Calibri" w:ascii="Calibri" w:hAnsi="Calibri"/>
          <w:i/>
          <w:iCs/>
          <w:kern w:val="2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i/>
          <w:i/>
          <w:iCs/>
          <w:kern w:val="2"/>
          <w:sz w:val="22"/>
          <w:szCs w:val="22"/>
        </w:rPr>
      </w:pPr>
      <w:r>
        <w:rPr>
          <w:rFonts w:cs="Calibri" w:ascii="Calibri" w:hAnsi="Calibri"/>
          <w:i/>
          <w:iCs/>
          <w:kern w:val="2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i/>
          <w:i/>
          <w:iCs/>
          <w:kern w:val="2"/>
          <w:sz w:val="22"/>
          <w:szCs w:val="22"/>
        </w:rPr>
      </w:pPr>
      <w:r>
        <w:rPr>
          <w:rFonts w:cs="Calibri" w:ascii="Calibri" w:hAnsi="Calibri"/>
          <w:i/>
          <w:iCs/>
          <w:kern w:val="2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i/>
          <w:i/>
          <w:iCs/>
          <w:kern w:val="2"/>
          <w:sz w:val="22"/>
          <w:szCs w:val="22"/>
        </w:rPr>
      </w:pPr>
      <w:r>
        <w:rPr>
          <w:rFonts w:cs="Calibri" w:ascii="Calibri" w:hAnsi="Calibri"/>
          <w:i/>
          <w:iCs/>
          <w:kern w:val="2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i/>
          <w:i/>
          <w:iCs/>
          <w:kern w:val="2"/>
          <w:sz w:val="22"/>
          <w:szCs w:val="22"/>
        </w:rPr>
      </w:pPr>
      <w:r>
        <w:rPr>
          <w:rFonts w:cs="Calibri" w:ascii="Calibri" w:hAnsi="Calibri"/>
          <w:i/>
          <w:iCs/>
          <w:kern w:val="2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i/>
          <w:i/>
          <w:iCs/>
          <w:kern w:val="2"/>
          <w:sz w:val="22"/>
          <w:szCs w:val="22"/>
        </w:rPr>
      </w:pPr>
      <w:r>
        <w:rPr>
          <w:rFonts w:eastAsia="Calibri" w:cs="Calibri" w:ascii="Calibri" w:hAnsi="Calibri"/>
          <w:i/>
          <w:iCs/>
          <w:kern w:val="2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/>
          <w:iCs/>
          <w:kern w:val="2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i/>
          <w:iCs/>
          <w:kern w:val="2"/>
          <w:sz w:val="22"/>
          <w:szCs w:val="22"/>
        </w:rPr>
        <w:t>..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i/>
          <w:i/>
          <w:iCs/>
          <w:kern w:val="2"/>
          <w:sz w:val="22"/>
          <w:szCs w:val="22"/>
        </w:rPr>
      </w:pPr>
      <w:r>
        <w:rPr>
          <w:rFonts w:eastAsia="Calibri" w:cs="Calibri" w:ascii="Calibri" w:hAnsi="Calibri"/>
          <w:i/>
          <w:iCs/>
          <w:kern w:val="2"/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pis osoby upoważnionej do reprezentacji Wykonawcy)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 xml:space="preserve">Załącznik nr 2.5 - </w:t>
      </w:r>
      <w:r>
        <w:rPr>
          <w:rFonts w:cs="Calibri" w:ascii="Calibri" w:hAnsi="Calibri"/>
          <w:b/>
          <w:bCs/>
          <w:sz w:val="22"/>
          <w:szCs w:val="22"/>
        </w:rPr>
        <w:t xml:space="preserve">KOSZTORYS OFERTOWY                                                      </w:t>
      </w:r>
    </w:p>
    <w:p>
      <w:pPr>
        <w:pStyle w:val="Normal"/>
        <w:ind w:left="57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 xml:space="preserve">Część 5 </w:t>
      </w:r>
      <w:r>
        <w:rPr>
          <w:rFonts w:cs="Calibri" w:ascii="Calibri" w:hAnsi="Calibri"/>
          <w:b/>
          <w:sz w:val="22"/>
          <w:szCs w:val="22"/>
        </w:rPr>
        <w:t>– Antybiotyki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4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3181"/>
        <w:gridCol w:w="2126"/>
        <w:gridCol w:w="1276"/>
        <w:gridCol w:w="1011"/>
        <w:gridCol w:w="1844"/>
        <w:gridCol w:w="1985"/>
        <w:gridCol w:w="1782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4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Dawka/post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Jednostka miary szt/op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szt/op/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ol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Wartość brutto*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handlowa leku, kod EAN producent*</w:t>
            </w:r>
          </w:p>
        </w:tc>
      </w:tr>
      <w:tr>
        <w:trPr>
          <w:trHeight w:val="428" w:hRule="atLeast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moxicilin+Clavulonic Acid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g inj a 1 fiol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.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 000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28" w:hRule="atLeast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.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moxicilin+Clavulonic Acid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25g tabl powl. a 21 tabl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.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28" w:hRule="atLeast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.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mpicylin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g inj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0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94" w:hRule="atLeast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.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mpicylina + Sulbactam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5g fiol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27" w:hRule="atLeast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.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mpicylina + Sulbactam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g fiol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.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mpicylina + Sulbactam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g fiol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26" w:hRule="atLeast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.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nzylopenicylina potasow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ol a 3mln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18" w:hRule="atLeast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.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nzylopenicylina potasow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ol a 5mln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09" w:hRule="atLeast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.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fepime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g inj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09" w:hRule="atLeast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.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fepime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g inj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01" w:hRule="atLeast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.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larithromycin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g inj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.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loxacilin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g inj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500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37" w:hRule="atLeast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.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istinum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0000j.m inj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01" w:hRule="atLeast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.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xycyclinum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mg/5ml inj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01" w:hRule="atLeast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.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rytromycin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2g tabl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0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16" w:hRule="atLeast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.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ronidazol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% flak a 100ml a 40 szt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.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00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10" w:hRule="atLeast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.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peracylina+Tazobactam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,25 inj i. v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pl-PL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pl-PL"/>
              </w:rPr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pl-PL"/>
              </w:rPr>
            </w:r>
          </w:p>
        </w:tc>
      </w:tr>
      <w:tr>
        <w:trPr>
          <w:trHeight w:val="415" w:hRule="atLeast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8.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iperacylina+Tazobactam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,5 inj i.v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 000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pl-PL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pl-PL"/>
              </w:rPr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pl-PL"/>
              </w:rPr>
            </w:r>
          </w:p>
        </w:tc>
      </w:tr>
      <w:tr>
        <w:trPr>
          <w:trHeight w:val="415" w:hRule="atLeast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9.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gecyclin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5g inj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pl-PL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pl-PL"/>
              </w:rPr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pl-PL"/>
              </w:rPr>
            </w:r>
          </w:p>
        </w:tc>
      </w:tr>
      <w:tr>
        <w:trPr>
          <w:trHeight w:val="415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phedrini hydrochl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25g/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pl-PL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pl-PL"/>
              </w:rPr>
            </w:r>
          </w:p>
        </w:tc>
      </w:tr>
      <w:tr>
        <w:trPr>
          <w:trHeight w:val="447" w:hRule="atLeast"/>
        </w:trPr>
        <w:tc>
          <w:tcPr>
            <w:tcW w:w="10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792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RAZEM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83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wypełnia Wykonawc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osoby upoważnionej do reprezentacji Wykonawcy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</w:t>
      </w:r>
      <w:r>
        <w:rPr>
          <w:rFonts w:cs="Calibri" w:ascii="Calibri" w:hAnsi="Calibri"/>
          <w:b/>
          <w:sz w:val="22"/>
          <w:szCs w:val="22"/>
        </w:rPr>
        <w:t xml:space="preserve">Załącznik nr 2.6 - </w:t>
      </w:r>
      <w:r>
        <w:rPr>
          <w:rFonts w:cs="Calibri" w:ascii="Calibri" w:hAnsi="Calibri"/>
          <w:b/>
          <w:bCs/>
          <w:sz w:val="22"/>
          <w:szCs w:val="22"/>
        </w:rPr>
        <w:t xml:space="preserve">KOSZTORYS OFERTOWY                                                      </w:t>
      </w:r>
    </w:p>
    <w:p>
      <w:pPr>
        <w:pStyle w:val="Normal"/>
        <w:ind w:left="142" w:hanging="142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</w:t>
      </w:r>
      <w:r>
        <w:rPr>
          <w:rFonts w:cs="Calibri" w:ascii="Calibri" w:hAnsi="Calibri"/>
          <w:b/>
          <w:bCs/>
          <w:sz w:val="22"/>
          <w:szCs w:val="22"/>
        </w:rPr>
        <w:t xml:space="preserve">Część 6 </w:t>
      </w:r>
      <w:r>
        <w:rPr>
          <w:rFonts w:cs="Calibri" w:ascii="Calibri" w:hAnsi="Calibri"/>
          <w:b/>
          <w:sz w:val="22"/>
          <w:szCs w:val="22"/>
        </w:rPr>
        <w:t>– Antybiotyki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4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11"/>
        <w:gridCol w:w="2880"/>
        <w:gridCol w:w="1984"/>
        <w:gridCol w:w="1134"/>
        <w:gridCol w:w="993"/>
        <w:gridCol w:w="1614"/>
        <w:gridCol w:w="1781"/>
        <w:gridCol w:w="2313"/>
      </w:tblGrid>
      <w:tr>
        <w:trPr>
          <w:trHeight w:val="1355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Dawka/posta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Jednostka miary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Szt/o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t/op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Wartość brutto*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handlowa leku, kod EAN producent*</w:t>
            </w:r>
          </w:p>
        </w:tc>
      </w:tr>
      <w:tr>
        <w:trPr>
          <w:trHeight w:val="366" w:hRule="atLeast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mikacy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g/2ml in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29" w:hRule="atLeast"/>
        </w:trPr>
        <w:tc>
          <w:tcPr>
            <w:tcW w:w="14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mikacyna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g/4ml inj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09" w:hRule="atLeast"/>
        </w:trPr>
        <w:tc>
          <w:tcPr>
            <w:tcW w:w="14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fadroxyl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g kaps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01" w:hRule="atLeast"/>
        </w:trPr>
        <w:tc>
          <w:tcPr>
            <w:tcW w:w="14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fadroxyl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g kaps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798" w:hRule="atLeast"/>
        </w:trPr>
        <w:tc>
          <w:tcPr>
            <w:tcW w:w="14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fazolinum przechowywany w temp. powyżej 25 stopni Celcjusza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g inj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 000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11" w:hRule="atLeast"/>
        </w:trPr>
        <w:tc>
          <w:tcPr>
            <w:tcW w:w="14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foperazon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g fio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11" w:hRule="atLeast"/>
        </w:trPr>
        <w:tc>
          <w:tcPr>
            <w:tcW w:w="14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foperazon + Sulbactam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g fio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11" w:hRule="atLeast"/>
        </w:trPr>
        <w:tc>
          <w:tcPr>
            <w:tcW w:w="14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foperazon + Sulbactam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g fio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11" w:hRule="atLeast"/>
        </w:trPr>
        <w:tc>
          <w:tcPr>
            <w:tcW w:w="14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fotaxim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g inj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11" w:hRule="atLeast"/>
        </w:trPr>
        <w:tc>
          <w:tcPr>
            <w:tcW w:w="14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eftarolime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g inj fio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11" w:hRule="atLeast"/>
        </w:trPr>
        <w:tc>
          <w:tcPr>
            <w:tcW w:w="14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ftazidym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g inj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 000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11" w:hRule="atLeast"/>
        </w:trPr>
        <w:tc>
          <w:tcPr>
            <w:tcW w:w="14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furoxim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5g fio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000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11" w:hRule="atLeast"/>
        </w:trPr>
        <w:tc>
          <w:tcPr>
            <w:tcW w:w="14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furoxym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g fio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000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52" w:hRule="atLeast"/>
        </w:trPr>
        <w:tc>
          <w:tcPr>
            <w:tcW w:w="14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profloxacinum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g/50m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15" w:hRule="atLeast"/>
        </w:trPr>
        <w:tc>
          <w:tcPr>
            <w:tcW w:w="14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profloxacinum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g/100ml a 20szt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0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15" w:hRule="atLeast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lindamyci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g/2ml in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0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15" w:hRule="atLeast"/>
        </w:trPr>
        <w:tc>
          <w:tcPr>
            <w:tcW w:w="14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lindamycin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g /4m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000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15" w:hRule="atLeast"/>
        </w:trPr>
        <w:tc>
          <w:tcPr>
            <w:tcW w:w="14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lindamycin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g kaps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0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8658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01" w:hRule="atLeast"/>
        </w:trPr>
        <w:tc>
          <w:tcPr>
            <w:tcW w:w="14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rtapenem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g inj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01" w:hRule="atLeast"/>
        </w:trPr>
        <w:tc>
          <w:tcPr>
            <w:tcW w:w="14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sfomycin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g inj do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01" w:hRule="atLeast"/>
        </w:trPr>
        <w:tc>
          <w:tcPr>
            <w:tcW w:w="14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sfomycin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g inj do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74" w:hRule="atLeast"/>
        </w:trPr>
        <w:tc>
          <w:tcPr>
            <w:tcW w:w="14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sforomycin+Trometamol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g saszetk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25" w:hRule="atLeast"/>
        </w:trPr>
        <w:tc>
          <w:tcPr>
            <w:tcW w:w="14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ntamycin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08g/2ml inj i.v/i.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16" w:hRule="atLeast"/>
        </w:trPr>
        <w:tc>
          <w:tcPr>
            <w:tcW w:w="14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penem+Cilastatine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g+0,5g inj/i.v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000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16" w:hRule="atLeast"/>
        </w:trPr>
        <w:tc>
          <w:tcPr>
            <w:tcW w:w="14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vofloxaxin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g/100ml a 5 fiolek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16" w:hRule="atLeast"/>
        </w:trPr>
        <w:tc>
          <w:tcPr>
            <w:tcW w:w="14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vofloxaxin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5g tab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0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16" w:hRule="atLeast"/>
        </w:trPr>
        <w:tc>
          <w:tcPr>
            <w:tcW w:w="14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vofloxaxin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g tab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500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16" w:hRule="atLeast"/>
        </w:trPr>
        <w:tc>
          <w:tcPr>
            <w:tcW w:w="14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inezolid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6g inj/300m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0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16" w:hRule="atLeast"/>
        </w:trPr>
        <w:tc>
          <w:tcPr>
            <w:tcW w:w="14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inezolid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6g tabl pow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16" w:hRule="atLeast"/>
        </w:trPr>
        <w:tc>
          <w:tcPr>
            <w:tcW w:w="14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ropenem – trwałośc fizyko chemiczna roztworu do infuzji w NaCl do 3 godz. w temperaturze do 2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0</w:t>
            </w: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g inj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16" w:hRule="atLeast"/>
        </w:trPr>
        <w:tc>
          <w:tcPr>
            <w:tcW w:w="14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ropenem - trwałośc fizyko chemiczna roztworu do infuzji w NaCl do 3 godz. W temperaturze do 2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0</w:t>
            </w: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g inj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 000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26" w:hRule="atLeast"/>
        </w:trPr>
        <w:tc>
          <w:tcPr>
            <w:tcW w:w="14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floxacinum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 g tabl a 10 szt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04" w:hRule="atLeast"/>
        </w:trPr>
        <w:tc>
          <w:tcPr>
            <w:tcW w:w="14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nicylinum procainicum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0000 j.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15" w:hRule="atLeast"/>
        </w:trPr>
        <w:tc>
          <w:tcPr>
            <w:tcW w:w="14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34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fampicyna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5g kaps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000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pl-PL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pl-PL"/>
              </w:rPr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pl-PL"/>
              </w:rPr>
            </w:r>
          </w:p>
        </w:tc>
      </w:tr>
      <w:tr>
        <w:trPr>
          <w:trHeight w:val="415" w:hRule="atLeast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3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fampicy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g ka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0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pl-PL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pl-PL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pl-PL"/>
              </w:rPr>
            </w:r>
          </w:p>
        </w:tc>
      </w:tr>
      <w:tr>
        <w:trPr>
          <w:trHeight w:val="284" w:hRule="atLeast"/>
        </w:trPr>
        <w:tc>
          <w:tcPr>
            <w:tcW w:w="14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ancomycinum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g fiol również do podaży doustnej a 5 fiolek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00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pl-PL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pl-PL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pl-PL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pl-PL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pl-PL"/>
              </w:rPr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pl-PL"/>
              </w:rPr>
            </w:r>
          </w:p>
        </w:tc>
      </w:tr>
      <w:tr>
        <w:trPr>
          <w:trHeight w:val="1069" w:hRule="atLeast"/>
        </w:trPr>
        <w:tc>
          <w:tcPr>
            <w:tcW w:w="14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ancomycinu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g fiol. również do podaży doustnej a 5 fiolek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80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pl-PL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pl-PL"/>
              </w:rPr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pl-PL"/>
              </w:rPr>
            </w:r>
          </w:p>
        </w:tc>
      </w:tr>
      <w:tr>
        <w:trPr>
          <w:trHeight w:val="255" w:hRule="atLeast"/>
        </w:trPr>
        <w:tc>
          <w:tcPr>
            <w:tcW w:w="1443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38.</w:t>
            </w:r>
          </w:p>
        </w:tc>
        <w:tc>
          <w:tcPr>
            <w:tcW w:w="288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eftazydym+ avibactam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.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</w:t>
            </w:r>
          </w:p>
        </w:tc>
        <w:tc>
          <w:tcPr>
            <w:tcW w:w="161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pl-PL"/>
              </w:rPr>
            </w:r>
          </w:p>
        </w:tc>
        <w:tc>
          <w:tcPr>
            <w:tcW w:w="178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pl-PL"/>
              </w:rPr>
            </w:r>
          </w:p>
        </w:tc>
        <w:tc>
          <w:tcPr>
            <w:tcW w:w="231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pl-PL"/>
              </w:rPr>
            </w:r>
          </w:p>
        </w:tc>
      </w:tr>
      <w:tr>
        <w:trPr>
          <w:trHeight w:val="813" w:hRule="atLeast"/>
        </w:trPr>
        <w:tc>
          <w:tcPr>
            <w:tcW w:w="14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pl-PL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sz. do sporz. Roztworu do infuzji 2g+0,5g a 10szt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pl-PL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pl-PL"/>
              </w:rPr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pl-PL"/>
              </w:rPr>
            </w:r>
          </w:p>
        </w:tc>
      </w:tr>
      <w:tr>
        <w:trPr>
          <w:trHeight w:val="80" w:hRule="atLeast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pl-P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pl-PL"/>
              </w:rPr>
              <w:t>RAZEM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pl-PL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pl-PL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pl-P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wypełnia Wykonawc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 …………………………..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osoby upoważnionej do reprezentacji Wykonawcy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</w:t>
      </w:r>
      <w:r>
        <w:rPr>
          <w:rFonts w:cs="Calibri" w:ascii="Calibri" w:hAnsi="Calibri"/>
          <w:b/>
          <w:sz w:val="22"/>
          <w:szCs w:val="22"/>
        </w:rPr>
        <w:t xml:space="preserve">Załącznik nr 2.7 - </w:t>
      </w:r>
      <w:r>
        <w:rPr>
          <w:rFonts w:cs="Calibri" w:ascii="Calibri" w:hAnsi="Calibri"/>
          <w:b/>
          <w:bCs/>
          <w:sz w:val="22"/>
          <w:szCs w:val="22"/>
        </w:rPr>
        <w:t xml:space="preserve">KOSZTORYS OFERTOWY                                                      </w:t>
      </w:r>
    </w:p>
    <w:p>
      <w:pPr>
        <w:pStyle w:val="Subtitl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</w:t>
      </w:r>
      <w:r>
        <w:rPr>
          <w:rFonts w:cs="Calibri" w:ascii="Calibri" w:hAnsi="Calibri"/>
          <w:bCs/>
          <w:sz w:val="22"/>
          <w:szCs w:val="22"/>
        </w:rPr>
        <w:t>Część 7</w:t>
      </w:r>
      <w:r>
        <w:rPr>
          <w:rFonts w:cs="Calibri" w:ascii="Calibri" w:hAnsi="Calibri"/>
          <w:sz w:val="22"/>
          <w:szCs w:val="22"/>
        </w:rPr>
        <w:t xml:space="preserve"> –  </w:t>
      </w:r>
      <w:r>
        <w:rPr>
          <w:rFonts w:cs="Calibri" w:ascii="Calibri" w:hAnsi="Calibri"/>
          <w:bCs/>
          <w:sz w:val="22"/>
          <w:szCs w:val="22"/>
        </w:rPr>
        <w:t xml:space="preserve">   Szczepionka przeciw pneumokokom                                          </w:t>
      </w:r>
    </w:p>
    <w:tbl>
      <w:tblPr>
        <w:tblW w:w="13023" w:type="dxa"/>
        <w:jc w:val="left"/>
        <w:tblInd w:w="4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"/>
        <w:gridCol w:w="766"/>
        <w:gridCol w:w="3267"/>
        <w:gridCol w:w="1552"/>
        <w:gridCol w:w="1434"/>
        <w:gridCol w:w="1559"/>
        <w:gridCol w:w="1984"/>
        <w:gridCol w:w="2301"/>
      </w:tblGrid>
      <w:tr>
        <w:trPr>
          <w:trHeight w:val="1530" w:hRule="atLeast"/>
        </w:trPr>
        <w:tc>
          <w:tcPr>
            <w:tcW w:w="160" w:type="dxa"/>
            <w:tcBorders/>
          </w:tcPr>
          <w:p>
            <w:pPr>
              <w:pStyle w:val="Nagwek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61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Dawka/posta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Ilość szt (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ena jednostkowa brutto*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t (B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Wartość brutto (AxB)*</w:t>
            </w:r>
            <w:r>
              <w:rPr>
                <w:rFonts w:eastAsia="Arial" w:cs="Calibri" w:ascii="Calibri" w:hAnsi="Calibri"/>
                <w:b/>
                <w:bCs/>
                <w:sz w:val="22"/>
                <w:szCs w:val="22"/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handlowa leku, kod EAN producent, status produktu (produkt leczniczy/wyrób medyczny/suplement)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129" w:hanging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Szczepionka przeciw pneumokokom     polisacharydowa nieskoniugowana 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pl-PL"/>
              </w:rPr>
              <w:t xml:space="preserve">                                     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23- walentna amp-strz</w:t>
            </w:r>
          </w:p>
        </w:tc>
        <w:tc>
          <w:tcPr>
            <w:tcW w:w="14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60 szt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*wypełnia Wykonawc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**w sytuacji, gdy nie jest możliwa dostawa dokładnej ilości i zapotrzebowanych ilości opakowań/sztuk z uwagi na sposób ich   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ind w:right="80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osoby upoważnionej do reprezentacji Wykonawcy</w:t>
      </w:r>
    </w:p>
    <w:p>
      <w:pPr>
        <w:pStyle w:val="Normal"/>
        <w:tabs>
          <w:tab w:val="clear" w:pos="708"/>
          <w:tab w:val="left" w:pos="14742" w:leader="none"/>
        </w:tabs>
        <w:suppressAutoHyphens w:val="false"/>
        <w:autoSpaceDE w:val="false"/>
        <w:ind w:right="806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</w:t>
      </w:r>
      <w:r>
        <w:rPr>
          <w:rFonts w:cs="Calibri" w:ascii="Calibri" w:hAnsi="Calibri"/>
          <w:b/>
          <w:sz w:val="22"/>
          <w:szCs w:val="22"/>
        </w:rPr>
        <w:t xml:space="preserve">Załącznik nr 2.8 - </w:t>
      </w:r>
      <w:r>
        <w:rPr>
          <w:rFonts w:cs="Calibri" w:ascii="Calibri" w:hAnsi="Calibri"/>
          <w:b/>
          <w:bCs/>
          <w:sz w:val="22"/>
          <w:szCs w:val="22"/>
        </w:rPr>
        <w:t xml:space="preserve">KOSZTORYS OFERTOWY                                                      </w:t>
      </w:r>
    </w:p>
    <w:p>
      <w:pPr>
        <w:pStyle w:val="Subtitl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 w:val="false"/>
          <w:bCs/>
          <w:sz w:val="22"/>
          <w:szCs w:val="22"/>
        </w:rPr>
        <w:t xml:space="preserve">             </w:t>
      </w:r>
      <w:r>
        <w:rPr>
          <w:rFonts w:cs="Calibri" w:ascii="Calibri" w:hAnsi="Calibri"/>
          <w:bCs/>
          <w:sz w:val="22"/>
          <w:szCs w:val="22"/>
        </w:rPr>
        <w:t>Część 8</w:t>
      </w:r>
      <w:r>
        <w:rPr>
          <w:rFonts w:cs="Calibri" w:ascii="Calibri" w:hAnsi="Calibri"/>
          <w:sz w:val="22"/>
          <w:szCs w:val="22"/>
        </w:rPr>
        <w:t xml:space="preserve"> –  </w:t>
      </w:r>
      <w:r>
        <w:rPr>
          <w:rFonts w:cs="Calibri" w:ascii="Calibri" w:hAnsi="Calibri"/>
          <w:bCs/>
          <w:sz w:val="22"/>
          <w:szCs w:val="22"/>
        </w:rPr>
        <w:t xml:space="preserve">   Szczepionki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                                       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br w:type="textWrapping" w:clear="all"/>
      </w:r>
      <w:r>
        <w:rPr>
          <w:rFonts w:cs="Calibri" w:ascii="Calibri" w:hAnsi="Calibri"/>
          <w:sz w:val="22"/>
          <w:szCs w:val="22"/>
        </w:rPr>
        <w:t xml:space="preserve">          *wypełnia Wykonawca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312420</wp:posOffset>
                </wp:positionH>
                <wp:positionV relativeFrom="paragraph">
                  <wp:posOffset>635</wp:posOffset>
                </wp:positionV>
                <wp:extent cx="8271510" cy="3644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1510" cy="364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0"/>
                              <w:gridCol w:w="766"/>
                              <w:gridCol w:w="3270"/>
                              <w:gridCol w:w="1975"/>
                              <w:gridCol w:w="1011"/>
                              <w:gridCol w:w="1559"/>
                              <w:gridCol w:w="1984"/>
                              <w:gridCol w:w="2301"/>
                            </w:tblGrid>
                            <w:tr>
                              <w:trPr>
                                <w:trHeight w:val="1530" w:hRule="atLeast"/>
                              </w:trPr>
                              <w:tc>
                                <w:tcPr>
                                  <w:tcW w:w="160" w:type="dxa"/>
                                  <w:tcBorders/>
                                </w:tcPr>
                                <w:p>
                                  <w:pPr>
                                    <w:pStyle w:val="Nagwektabeli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eastAsia="pl-PL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861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eastAsia="pl-PL"/>
                                    </w:rPr>
                                    <w:t>Asortyment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eastAsia="pl-PL"/>
                                    </w:rPr>
                                    <w:t>Dawka/postać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eastAsia="pl-PL"/>
                                    </w:rPr>
                                    <w:t>Ilość szt  (A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Cena jednostkowa brutto*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zt (B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eastAsia="pl-PL"/>
                                    </w:rPr>
                                    <w:t>Wartość brutto (AxB)*</w:t>
                                  </w:r>
                                  <w:r>
                                    <w:rPr>
                                      <w:rFonts w:eastAsia="Arial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eastAsia="pl-P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azwa handlowa leku, kod EAN producent, status produktu (produkt leczniczy/wyrób medyczny/suplement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left="360" w:hanging="0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  <w:lang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  <w:t xml:space="preserve">Szczepionka skoniugowana przeciwko meningokokom grupy A, C, W 135i Y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pl-PL"/>
                                    </w:rPr>
                                    <w:t xml:space="preserve">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pl-PL"/>
                                    </w:rPr>
                                    <w:t>amp-strz A 0,5 ml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pl-PL"/>
                                    </w:rPr>
                                    <w:t>6 szt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left="360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left="360" w:hanging="0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  <w:lang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  <w:t>Szczepionka przeciw wirusowemu zapaleniu wątroby typu B dla dorosłych.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pl-P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pl-PL"/>
                                    </w:rPr>
                                    <w:t>20 mikrogramów w 1ml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pl-PL"/>
                                    </w:rPr>
                                    <w:t>20 szt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22"/>
                                      <w:szCs w:val="22"/>
                                      <w:lang w:eastAsia="pl-P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  <w:lang w:eastAsia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  <w:t>Vaccinum pneumococcale coniugatum 13-walentna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pl-PL"/>
                                    </w:rPr>
                                    <w:t>Zaw do wstrzykiwań 0,5 ml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pl-PL"/>
                                    </w:rPr>
                                    <w:t>100 szt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left="360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left="360" w:hanging="0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  <w:lang w:eastAsia="pl-P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  <w:t>Oczyszczony polisacharyd otoczkowy Vi salmonella typ hi szczep Ty2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pl-PL"/>
                                    </w:rPr>
                                    <w:t>25 mikrogramów 0,5ml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pl-PL"/>
                                    </w:rPr>
                                    <w:t>12 szt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pl-PL"/>
                                    </w:rPr>
                                    <w:t>RAZEM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pl-P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1.3pt;height:286.95pt;mso-wrap-distance-left:0pt;mso-wrap-distance-right:7.05pt;mso-wrap-distance-top:0pt;mso-wrap-distance-bottom:0pt;margin-top:0.05pt;mso-position-vertical-relative:text;margin-left:24.6pt;mso-position-horizontal-relative:text">
                <v:fill opacity="0f"/>
                <v:textbox inset="0in,0in,0in,0in">
                  <w:txbxContent>
                    <w:tbl>
                      <w:tblPr>
                        <w:tblW w:w="130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0"/>
                        <w:gridCol w:w="766"/>
                        <w:gridCol w:w="3270"/>
                        <w:gridCol w:w="1975"/>
                        <w:gridCol w:w="1011"/>
                        <w:gridCol w:w="1559"/>
                        <w:gridCol w:w="1984"/>
                        <w:gridCol w:w="2301"/>
                      </w:tblGrid>
                      <w:tr>
                        <w:trPr>
                          <w:trHeight w:val="1530" w:hRule="atLeast"/>
                        </w:trPr>
                        <w:tc>
                          <w:tcPr>
                            <w:tcW w:w="160" w:type="dxa"/>
                            <w:tcBorders/>
                          </w:tcPr>
                          <w:p>
                            <w:pPr>
                              <w:pStyle w:val="Nagwektabeli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eastAsia="pl-PL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861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eastAsia="pl-PL"/>
                              </w:rPr>
                              <w:t>Asortyment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eastAsia="pl-PL"/>
                              </w:rPr>
                              <w:t>Dawka/postać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eastAsia="pl-PL"/>
                              </w:rPr>
                              <w:t>Ilość szt  (A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Cena jednostkowa brutto* 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Szt (B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eastAsia="pl-PL"/>
                              </w:rPr>
                              <w:t>Wartość brutto (AxB)*</w:t>
                            </w:r>
                            <w:r>
                              <w:rPr>
                                <w:rFonts w:eastAsia="Arial"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eastAsia="pl-P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Nazwa handlowa leku, kod EAN producent, status produktu (produkt leczniczy/wyrób medyczny/suplement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ind w:left="360" w:hanging="0"/>
                              <w:rPr>
                                <w:rFonts w:ascii="Calibri" w:hAnsi="Calibri" w:cs="Calibri"/>
                                <w:bCs/>
                                <w:color w:val="000000"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  <w:lang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7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 xml:space="preserve">Szczepionka skoniugowana przeciwko meningokokom grupy A, C, W 135i Y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eastAsia="pl-PL"/>
                              </w:rPr>
                              <w:t xml:space="preserve">                                   </w:t>
                            </w:r>
                          </w:p>
                        </w:tc>
                        <w:tc>
                          <w:tcPr>
                            <w:tcW w:w="1975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eastAsia="pl-PL"/>
                              </w:rPr>
                              <w:t>amp-strz A 0,5 ml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eastAsia="pl-PL"/>
                              </w:rPr>
                              <w:t>6 szt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27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Cs/>
                                <w:color w:val="000000"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22"/>
                                <w:szCs w:val="22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975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left w:val="single" w:sz="6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ind w:left="360" w:hanging="0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  <w:lang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>Szczepionka przeciw wirusowemu zapaleniu wątroby typu B dla dorosłych.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eastAsia="pl-P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eastAsia="pl-PL"/>
                              </w:rPr>
                              <w:t>20 mikrogramów w 1ml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eastAsia="pl-PL"/>
                              </w:rPr>
                              <w:t>20 szt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22"/>
                                <w:szCs w:val="22"/>
                                <w:lang w:eastAsia="pl-PL"/>
                              </w:rPr>
                              <w:t xml:space="preserve">       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  <w:lang w:eastAsia="pl-P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>Vaccinum pneumococcale coniugatum 13-walentna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eastAsia="pl-PL"/>
                              </w:rPr>
                              <w:t>Zaw do wstrzykiwań 0,5 ml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eastAsia="pl-PL"/>
                              </w:rPr>
                              <w:t>100 szt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Cs/>
                                <w:color w:val="000000"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22"/>
                                <w:szCs w:val="22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ind w:left="360" w:hanging="0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  <w:lang w:eastAsia="pl-P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>Oczyszczony polisacharyd otoczkowy Vi salmonella typ hi szczep Ty2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eastAsia="pl-PL"/>
                              </w:rPr>
                              <w:t>25 mikrogramów 0,5ml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left w:val="single" w:sz="6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eastAsia="pl-PL"/>
                              </w:rPr>
                              <w:t>12 szt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58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pl-PL"/>
                              </w:rPr>
                              <w:t>RAZEM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pl-P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/>
      </w:pPr>
      <w:r>
        <w:rPr>
          <w:rFonts w:cs="Calibri" w:ascii="Calibri" w:hAnsi="Calibri"/>
          <w:sz w:val="22"/>
          <w:szCs w:val="22"/>
        </w:rPr>
        <w:t>**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right"/>
        <w:rPr>
          <w:rFonts w:ascii="Calibri" w:hAnsi="Calibri" w:cs="Calibri"/>
          <w:i/>
          <w:i/>
          <w:iCs/>
          <w:kern w:val="2"/>
          <w:sz w:val="22"/>
          <w:szCs w:val="22"/>
        </w:rPr>
      </w:pPr>
      <w:r>
        <w:rPr>
          <w:rFonts w:cs="Calibri" w:ascii="Calibri" w:hAnsi="Calibri"/>
          <w:i/>
          <w:iCs/>
          <w:kern w:val="2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kern w:val="2"/>
          <w:sz w:val="22"/>
          <w:szCs w:val="22"/>
        </w:rPr>
        <w:t>(</w:t>
      </w:r>
      <w:r>
        <w:rPr>
          <w:rFonts w:cs="Calibri" w:ascii="Calibri" w:hAnsi="Calibri"/>
          <w:sz w:val="22"/>
          <w:szCs w:val="22"/>
        </w:rPr>
        <w:t>podpis osoby upoważnionej do reprezentacji Wykonawcy)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</w:t>
      </w:r>
      <w:r>
        <w:rPr>
          <w:rFonts w:cs="Calibri" w:ascii="Calibri" w:hAnsi="Calibri"/>
          <w:b/>
          <w:sz w:val="22"/>
          <w:szCs w:val="22"/>
        </w:rPr>
        <w:t xml:space="preserve">Załącznik nr 2.9 - </w:t>
      </w:r>
      <w:r>
        <w:rPr>
          <w:rFonts w:cs="Calibri" w:ascii="Calibri" w:hAnsi="Calibri"/>
          <w:b/>
          <w:bCs/>
          <w:sz w:val="22"/>
          <w:szCs w:val="22"/>
        </w:rPr>
        <w:t>KOSZTORYS OFERTOWY</w:t>
      </w:r>
      <w:r>
        <w:rPr>
          <w:rFonts w:cs="Calibri" w:ascii="Calibri" w:hAnsi="Calibri"/>
          <w:bCs/>
          <w:sz w:val="22"/>
          <w:szCs w:val="22"/>
        </w:rPr>
        <w:t xml:space="preserve">                                         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Subtitle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</w:t>
      </w:r>
      <w:r>
        <w:rPr>
          <w:rFonts w:cs="Calibri" w:ascii="Calibri" w:hAnsi="Calibri"/>
          <w:bCs/>
          <w:sz w:val="22"/>
          <w:szCs w:val="22"/>
        </w:rPr>
        <w:t>Część 9</w:t>
      </w:r>
      <w:r>
        <w:rPr>
          <w:rFonts w:cs="Calibri" w:ascii="Calibri" w:hAnsi="Calibri"/>
          <w:b w:val="false"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</w:rPr>
        <w:t xml:space="preserve"> NaCl ampułkostrzykawka</w:t>
      </w:r>
    </w:p>
    <w:p>
      <w:pPr>
        <w:pStyle w:val="Subtitl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 w:val="false"/>
          <w:bCs/>
          <w:sz w:val="22"/>
          <w:szCs w:val="22"/>
        </w:rPr>
        <w:t xml:space="preserve">                                            </w:t>
      </w:r>
    </w:p>
    <w:tbl>
      <w:tblPr>
        <w:tblW w:w="13683" w:type="dxa"/>
        <w:jc w:val="left"/>
        <w:tblInd w:w="4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"/>
        <w:gridCol w:w="766"/>
        <w:gridCol w:w="3267"/>
        <w:gridCol w:w="1978"/>
        <w:gridCol w:w="1008"/>
        <w:gridCol w:w="1543"/>
        <w:gridCol w:w="1985"/>
        <w:gridCol w:w="2976"/>
      </w:tblGrid>
      <w:tr>
        <w:trPr>
          <w:trHeight w:val="1530" w:hRule="atLeast"/>
        </w:trPr>
        <w:tc>
          <w:tcPr>
            <w:tcW w:w="160" w:type="dxa"/>
            <w:tcBorders/>
          </w:tcPr>
          <w:p>
            <w:pPr>
              <w:pStyle w:val="Nagwek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861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Dawka, postać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Ilość szt. (A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ena jednostkowa brutto*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t/ (B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Wartość brutto (AxB)*</w:t>
            </w:r>
            <w:r>
              <w:rPr>
                <w:rFonts w:eastAsia="Arial" w:cs="Calibri" w:ascii="Calibri" w:hAnsi="Calibri"/>
                <w:b/>
                <w:bCs/>
                <w:sz w:val="22"/>
                <w:szCs w:val="22"/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handlowa leku, kod EAN producent, status produktu (produkt leczniczy/wyrób medyczny/suplement)</w:t>
            </w:r>
          </w:p>
        </w:tc>
      </w:tr>
      <w:tr>
        <w:trPr>
          <w:trHeight w:val="1117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% NaCl sterylna ampułkostrzykawka pakowana jednostkowo w sterylne opakowania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ml ampułkostrzykawk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0 0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wypełnia Wykonawc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podpis osoby upoważnionej do reprezentacji Wykonawcy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/>
        <w:t xml:space="preserve">           </w:t>
      </w:r>
      <w:r>
        <w:rPr>
          <w:rFonts w:cs="Calibri" w:ascii="Calibri" w:hAnsi="Calibri"/>
          <w:b/>
          <w:sz w:val="22"/>
          <w:szCs w:val="22"/>
        </w:rPr>
        <w:t xml:space="preserve">Załącznik nr 2.10 - </w:t>
      </w:r>
      <w:r>
        <w:rPr>
          <w:rFonts w:cs="Calibri" w:ascii="Calibri" w:hAnsi="Calibri"/>
          <w:b/>
          <w:bCs/>
          <w:sz w:val="22"/>
          <w:szCs w:val="22"/>
        </w:rPr>
        <w:t>KOSZTORYS OFERTOWY</w:t>
      </w:r>
      <w:r>
        <w:rPr>
          <w:rFonts w:cs="Calibri" w:ascii="Calibri" w:hAnsi="Calibri"/>
          <w:bCs/>
          <w:sz w:val="22"/>
          <w:szCs w:val="22"/>
        </w:rPr>
        <w:t xml:space="preserve">                                         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Subtitle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</w:t>
      </w:r>
      <w:r>
        <w:rPr>
          <w:rFonts w:cs="Calibri" w:ascii="Calibri" w:hAnsi="Calibri"/>
          <w:bCs/>
          <w:sz w:val="22"/>
          <w:szCs w:val="22"/>
        </w:rPr>
        <w:t>Część 10</w:t>
      </w:r>
      <w:r>
        <w:rPr>
          <w:rFonts w:cs="Calibri" w:ascii="Calibri" w:hAnsi="Calibri"/>
          <w:b w:val="false"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</w:rPr>
        <w:t xml:space="preserve"> Gąbka z gentamycyną</w:t>
      </w:r>
    </w:p>
    <w:p>
      <w:pPr>
        <w:pStyle w:val="Subtitle"/>
        <w:jc w:val="both"/>
        <w:rPr>
          <w:rFonts w:ascii="Calibri" w:hAnsi="Calibri" w:eastAsia="Calibri" w:cs="Calibri"/>
          <w:b w:val="false"/>
          <w:b w:val="false"/>
          <w:bCs/>
          <w:sz w:val="22"/>
          <w:szCs w:val="22"/>
        </w:rPr>
      </w:pPr>
      <w:r>
        <w:rPr>
          <w:rFonts w:eastAsia="Calibri" w:cs="Calibri" w:ascii="Calibri" w:hAnsi="Calibri"/>
          <w:b w:val="false"/>
          <w:bCs/>
          <w:sz w:val="22"/>
          <w:szCs w:val="22"/>
        </w:rPr>
        <w:t xml:space="preserve">                                            </w:t>
      </w:r>
    </w:p>
    <w:tbl>
      <w:tblPr>
        <w:tblW w:w="14250" w:type="dxa"/>
        <w:jc w:val="left"/>
        <w:tblInd w:w="4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"/>
        <w:gridCol w:w="766"/>
        <w:gridCol w:w="3267"/>
        <w:gridCol w:w="2119"/>
        <w:gridCol w:w="1276"/>
        <w:gridCol w:w="1134"/>
        <w:gridCol w:w="1543"/>
        <w:gridCol w:w="1717"/>
        <w:gridCol w:w="2268"/>
      </w:tblGrid>
      <w:tr>
        <w:trPr>
          <w:trHeight w:val="1530" w:hRule="atLeast"/>
        </w:trPr>
        <w:tc>
          <w:tcPr>
            <w:tcW w:w="160" w:type="dxa"/>
            <w:tcBorders/>
          </w:tcPr>
          <w:p>
            <w:pPr>
              <w:pStyle w:val="Nagwek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61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Dawka, post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Jednostka miary</w:t>
            </w:r>
          </w:p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Ilość szt. (A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ena jednostkowa brutto*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t (B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Wartość brutto (AxB)*</w:t>
            </w:r>
            <w:r>
              <w:rPr>
                <w:rFonts w:eastAsia="Arial" w:cs="Calibri" w:ascii="Calibri" w:hAnsi="Calibri"/>
                <w:b/>
                <w:bCs/>
                <w:sz w:val="22"/>
                <w:szCs w:val="22"/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handlowa leku, kod EAN producent, status produktu (produkt leczniczy/wyrób medyczny/suplement)</w:t>
            </w:r>
          </w:p>
        </w:tc>
      </w:tr>
      <w:tr>
        <w:trPr>
          <w:trHeight w:val="1803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ąbka z gentamycyną wyjaławiana tlenkiem etylenu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x10x0,5cm zawiera 130mg gentamycyny w postaci siarczanu 200mg oraz min kolagen ze ścięgien wołowych typu I i 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t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5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>*wypełnia Wykonawc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…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podpis osoby upoważnionej do reprezentacji Wykonawcy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sectPr>
      <w:type w:val="nextPage"/>
      <w:pgSz w:orient="landscape" w:w="16838" w:h="11906"/>
      <w:pgMar w:left="615" w:right="820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PodtytuZnak">
    <w:name w:val="Podtytuł Znak"/>
    <w:qFormat/>
    <w:rPr>
      <w:b/>
      <w:sz w:val="24"/>
      <w:lang w:eastAsia="zh-CN"/>
    </w:rPr>
  </w:style>
  <w:style w:type="character" w:styleId="TekstpodstawowyZnak">
    <w:name w:val="Tekst podstawowy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nak1">
    <w:name w:val="Znak1"/>
    <w:basedOn w:val="Normal"/>
    <w:qFormat/>
    <w:pPr>
      <w:suppressAutoHyphens w:val="false"/>
    </w:pPr>
    <w:rPr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tabeli">
    <w:name w:val="Tytuł tabeli"/>
    <w:basedOn w:val="Normal"/>
    <w:qFormat/>
    <w:pPr>
      <w:widowControl w:val="false"/>
      <w:autoSpaceDE w:val="false"/>
      <w:spacing w:before="0" w:after="120"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lineRule="auto" w:line="288" w:before="280" w:after="142"/>
    </w:pPr>
    <w:rPr>
      <w:sz w:val="24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eastAsia="zh-CN" w:bidi="ar-SA"/>
    </w:rPr>
  </w:style>
  <w:style w:type="paragraph" w:styleId="ZnakZnak1">
    <w:name w:val=" Znak Znak1"/>
    <w:basedOn w:val="Normal"/>
    <w:qFormat/>
    <w:pPr>
      <w:suppressAutoHyphens w:val="false"/>
      <w:overflowPunct w:val="false"/>
      <w:autoSpaceDE w:val="false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0:26:00Z</dcterms:created>
  <dc:creator>2</dc:creator>
  <dc:description/>
  <cp:keywords/>
  <dc:language>en-US</dc:language>
  <cp:lastModifiedBy>Agnieszka Studzińska</cp:lastModifiedBy>
  <cp:lastPrinted>2024-11-19T08:24:00Z</cp:lastPrinted>
  <dcterms:modified xsi:type="dcterms:W3CDTF">2024-11-20T12:59:00Z</dcterms:modified>
  <cp:revision>39</cp:revision>
  <dc:subject/>
  <dc:title>Załącznik nr 3</dc:title>
</cp:coreProperties>
</file>