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szCs w:val="24"/>
        </w:rPr>
        <w:t xml:space="preserve">przebudowy drogi  powiatowej nr 1588T Pęchów – Usarzów </w:t>
        <w:br/>
        <w:t>w m. Śniekozy, Zakrzów od km 3+940 do km 4+930</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8-05-29T13:59:00Z</cp:lastPrinted>
  <dcterms:modified xsi:type="dcterms:W3CDTF">2024-02-13T15:08:00Z</dcterms:modified>
  <cp:revision>35</cp:revision>
  <dc:subject/>
  <dc:title>GENERALNA DYREKCJA DRÓG PUBLICZNYCH</dc:title>
</cp:coreProperties>
</file>