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zapyta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1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476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Chłodziarka podblatowa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9</w:t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</w:tr>
      <w:tr>
        <w:trPr>
          <w:trHeight w:val="30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System chłodzenia  dynami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Metoda odszraniania  automatycz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" w:leader="none"/>
              </w:tabs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Zakres temperatury  min. +3 °C do +8 °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0"/>
              </w:rPr>
              <w:t xml:space="preserve">Czynnik chłodniczy R 600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 xml:space="preserve">Materiał obudowy stal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Drzwi ze szkła izolacyj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  <w:t>Materiał wnętrza  tworzywo sztuczne biał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bCs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 xml:space="preserve">Sterowanie z wyświetlaczem  LED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Sygnał ostrzegawczy w przypadku awarii - optyczny i dźwiękow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Alarm braku zasilania - po przywróceniu zasil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świetlenie wewnętrzne -  Oświetlenie górne LED, włączane oddziel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gulowane półki - 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riał półek - ruszty powlekane tworzywem sztuczn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rzchnia użytkowa półek w mm min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SxG) – 440x 42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ksymalne obciążenie półek min 40 kg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mek mechani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2"/>
                <w:szCs w:val="20"/>
              </w:rPr>
              <w:t xml:space="preserve">Poziom głośności w dB maksymalnie 50 dB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aga maksymalnie  55kg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ymiary zewnętrzne w mm (SxGxW) 600x620x820 +-3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ymiary wewnętrzne w mm (SxGxW) 440x435x670 +-5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arta gwarancyjn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raz z dostawą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rukcje obsług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(miejscowość, data)                              </w:t>
        <w:tab/>
        <w:t xml:space="preserve">                            (pieczęć i podpis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2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476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Chłodziarka na odpady medyczn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</w:tr>
      <w:tr>
        <w:trPr>
          <w:trHeight w:val="40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System chłodzenia dynami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  <w:t>Odszranianie automatycz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Zakres temperatury  min. +2 °C do +15 °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Materiał obudowy  Stal chromowo-niklowa (1.4301 / AISI 304) / stal szlachet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riał drzwi,  pokrywy Stal chromowo-niklowa (1.4301 / AISI 304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riał wnętrza Stal chromowo-niklowa (1.4301 / AISI 304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erowanie z wyświetlaczem monochromatycznym  z przyciskam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 temperatury zewnętrzny cyfrow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świetlenie wewnętrzne Oświetlenie sufitowe LE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gnał ostrzegawczy w przypadku awarii optyczny i dźwiękow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Pojemność brutto/netto łącznie 597/486 l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ymiary zewnętrzne w mm (SxGxW) 690x860x2100  +- 5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Wymiary wewnętrzne w mm (SxGxW) 510x650x1500 +- 5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0" w:leader="none"/>
              </w:tabs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Klasa efektywności energetycznej A</w:t>
              <w:tab/>
              <w:t xml:space="preserve">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>Czynnik chłodniczy R 29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</w:rPr>
              <w:t xml:space="preserve">Poziom głośności w dB max 65 dB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Lucida Sans Unicode" w:cs="Calibri"/>
                <w:sz w:val="22"/>
                <w:szCs w:val="22"/>
                <w:lang w:val="pl-PL"/>
              </w:rPr>
            </w:pPr>
            <w:r>
              <w:rPr>
                <w:rFonts w:eastAsia="Lucida Sans Unicode" w:cs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teriał półek ruszty z powłoką z tworzywa sztucz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ksymalne obciążenie półek minimum  50 kg                                                     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mek mechani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amodomykanie drzw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0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ga maksymalnie   140kg</w:t>
              <w:tab/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ózek na odpady medycz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 xml:space="preserve">Wykonany z tworzywa sztucznego, profili aluminiowych i metalow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Boczne słupki konstrukcyjne z rowkiem w którym można mocować wyposażenie dodatkowe na całej długośc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Górny i dolny blat wózka wykonany z tworzywa sztucznego odpornego na uder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 xml:space="preserve">Tylne i boczne panele z tworzywa z możliwością wyboru koloru z min. 7 kolorów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Korpus wózka posiadający systemowe prowadnice tworzywowe z funkcją wysuwania i wyjmowania szuflad czy tac. Prowadnice umożliwiające wysuwanie szuflad, ich wyciąganie bez użycia narzędzi i posiadające blokadę wysuwu końcowego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Górny blat formowany z jednego kawałka tworzyw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ózek posiada min. 9 prowadnic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ysokość całkowita nie większa niż 1020m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Szerokość całkowita z uchwytem nie większa niż 840m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Głębokość całkowita nie większa niż 600m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Front wózka zamykany roletą która po otwarciu chowa się w górnej części wózka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Roleta zamykana zamkiem kluczowy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Roleta wykonana z jednego kawałka tworzywa. Nie dopuszcza się rolet składanych z kilkunastu połączonych ze sobą i łamanych elementów.  Dopuszcza się zastosowanie dodatkowych wzmocnień metalowych jedynie na górnej lub dolnej krawędzi rolety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Front rolety ma być całkowicie szczelny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 wózku wykonane specjalne otwory które umożliwiają łatwe wyjęcie rolety do dezynfekcj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Roleta wyjmowana i wkładana bez użycia jakichkolwiek narzędz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Na jednym z boków wózka zamocowany metalowy uchwyt do przetaczania wóz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 xml:space="preserve">Metalowa szyna na inne akcesoria pod uchwytem oraz na drugim boku wózk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ózek wyposażony w min. 5 koszy tworzywowych, formowanych z jednego kawałka tworzywa, łatwych do dezynfek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 każdym z koszy dodatkowa podziałka na 4 częśc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ymiary koszy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Wszystkie w standardzie 600x400mm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2 kosze małe o wysokości 50mm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2 kosze średnie o wysokości 100mm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1 kosz duży o wysokości 200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rukcja obsług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……..……                 </w:t>
        <w:tab/>
        <w:t xml:space="preserve"> ………..………………………………………..……………………………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(miejscowość, data)                              </w:t>
        <w:tab/>
        <w:t xml:space="preserve">                            (pieczęć i podpi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RPoZP 39/2024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Beata Dębska</cp:lastModifiedBy>
  <cp:lastPrinted>2021-03-11T09:54:00Z</cp:lastPrinted>
  <dcterms:modified xsi:type="dcterms:W3CDTF">2024-11-14T07:52:00Z</dcterms:modified>
  <cp:revision>21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