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Dobrzejowice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sz w:val="22"/>
          <w:szCs w:val="22"/>
        </w:rPr>
        <w:t>Wykonywanie dodatkowych usług z zakresu gospodarki leśnej na terenie Nadleśnictwa Dobrzejewice w roku 2022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99084602"/>
      <w:bookmarkStart w:id="1" w:name="__Fieldmark__0_159908460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99084602"/>
      <w:bookmarkStart w:id="3" w:name="__Fieldmark__1_159908460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19:00Z</dcterms:created>
  <dc:creator>Marlena Olszewska</dc:creator>
  <dc:description/>
  <cp:keywords/>
  <dc:language>en-US</dc:language>
  <cp:lastModifiedBy>1205 N.Dobrzejewice Szymon Kowalski2</cp:lastModifiedBy>
  <cp:lastPrinted>2017-05-23T12:32:00Z</cp:lastPrinted>
  <dcterms:modified xsi:type="dcterms:W3CDTF">2022-07-06T12:15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