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ewice w trybie podstawowym (Wariant I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dodatkowych usług z zakresu gospodarki leśnej na terenie Nadleśnictwa Dobrzejewice w roku 2022.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 w:before="120" w:after="0"/>
        <w:rPr/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 lub podpisem osobistym</w:t>
      </w:r>
      <w:bookmarkEnd w:id="1"/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3:00Z</dcterms:created>
  <dc:creator>aneta.malolepsza</dc:creator>
  <dc:description/>
  <cp:keywords/>
  <dc:language>en-US</dc:language>
  <cp:lastModifiedBy>1205 N.Dobrzejewice Szymon Kowalski2</cp:lastModifiedBy>
  <cp:lastPrinted>2017-05-23T12:32:00Z</cp:lastPrinted>
  <dcterms:modified xsi:type="dcterms:W3CDTF">2022-07-06T12:1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