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5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świadczenie podmiotu udostępniającego zasob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 sprawy 36/WA/TP/202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 jako podmiot udostępniający zasoby …………………….. (wpisać zasoby) Wykonawcy: …………………………….. (wpisać nazwę Wykonawc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podmiotu udostępniającego zaso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</w:t>
      </w:r>
    </w:p>
    <w:p>
      <w:pPr>
        <w:pStyle w:val="Normal"/>
        <w:jc w:val="both"/>
        <w:rPr/>
      </w:pPr>
      <w:r>
        <w:rPr>
          <w:sz w:val="24"/>
          <w:szCs w:val="24"/>
        </w:rPr>
        <w:t>w zakresie w jakim Wykonawca powołuje się na moje zasoby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podmiotu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9-13T11:26:00Z</dcterms:modified>
  <cp:revision>60</cp:revision>
  <dc:subject/>
  <dc:title>ZAŁĄCZNIK 6</dc:title>
</cp:coreProperties>
</file>