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A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/>
          <w:i w:val="false"/>
          <w:i w:val="false"/>
          <w:iCs w:val="false"/>
          <w:kern w:val="2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Parametry techniczno - użytkowe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  <w:shd w:fill="FFFF00" w:val="clear"/>
        </w:rPr>
      </w:pPr>
      <w:r>
        <w:rPr>
          <w:rStyle w:val="StrongEmphasis"/>
          <w:rFonts w:cs="Arial" w:ascii="Arial" w:hAnsi="Arial"/>
          <w:b/>
          <w:bCs/>
          <w:i w:val="false"/>
          <w:iCs w:val="false"/>
          <w:kern w:val="2"/>
          <w:sz w:val="24"/>
          <w:szCs w:val="24"/>
          <w:shd w:fill="auto" w:val="clear"/>
        </w:rPr>
        <w:t>Zakup wyspecjalizowanego sprzętu ratowniczo-gaśniczego dla OSP - zakup pojazdu typu ATV (quad) z przyczepką ratownicz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  <w:shd w:fill="FFFF00" w:val="clear"/>
        </w:rPr>
        <w:t>modyfikacja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3" w:type="dxa"/>
        <w:jc w:val="left"/>
        <w:tblInd w:w="-12" w:type="dxa"/>
        <w:tblLayout w:type="fixed"/>
        <w:tblCellMar>
          <w:top w:w="55" w:type="dxa"/>
          <w:left w:w="71" w:type="dxa"/>
          <w:bottom w:w="55" w:type="dxa"/>
          <w:right w:w="71" w:type="dxa"/>
        </w:tblCellMar>
      </w:tblPr>
      <w:tblGrid>
        <w:gridCol w:w="700"/>
        <w:gridCol w:w="9163"/>
      </w:tblGrid>
      <w:tr>
        <w:trPr>
          <w:tblHeader w:val="true"/>
          <w:trHeight w:val="5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bookmarkStart w:id="0" w:name="_Hlk64533941"/>
            <w:bookmarkStart w:id="1" w:name="_Hlk75259875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Lp.</w:t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Wymagane parametry techniczno-użytkowe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OGÓLNE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 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fabrycznie nowy, rok produkcji 2024 (wraz ze wszystkimi urządzeniami dodatkowymi, w tym oponami)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Quad powinien posiadać świadectwo homologacji kategorii „ciężki czterokołowiec terenowy L7e-B1“ lub T3b zgodnie z ustawą z dnia 20 czerwca 1997 r. Prawo o ruchu drogowym (t.j. Dz. U. z 2023 r. poz. 1047, 919, 1053, 1088, 1123, 1193, 1234, 1394, 1720, 1723, 2029) oraz Rozporządzenia Parlamentu Europejskiego i Rady (UE0 nr 168/213) z dnia 15 stycznia 2013 r. w sprawie homologacji i nadzoru rynku pojazdów dwu- lub trzykołowych oraz czterokołowców. 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pojazdu powinno być wyposażone w numer identyfikacyjny oraz tabliczkę znamionową zgodnie z wymaganiami odrębnych przepisów kraj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e dane techniczne pojazd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staw osi min.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135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128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pojazdu min. 2300mm (bez orurowań i innych dodatkowych elementów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erokość min. 115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pojazdu max. 1500mm (wysokość liczona bez lusterek oraz tylnego kufra z lampą pojazdu uprzywilejowan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świt min.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270mm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225mm z możliwością regulacji zawieszenia w górę (zwiększenia prześwit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siedzenia min. 870m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emność zbiornika paliwa min. 15 litr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ęd 4x4 (stały na osi tylnej z dołączanym przodem – 2WD/4WD).</w:t>
            </w:r>
          </w:p>
        </w:tc>
      </w:tr>
      <w:tr>
        <w:trPr>
          <w:trHeight w:val="4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WOZIE I NADWOZIE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nik 4-suwowy 2-cylindrowy w układzie widlastym chłodzony cieczą o zapłonie samoczynnym. Pojemność skokowa silnika min. 750ccm, max. 850ccm, moc min. 50KM, max. 70KM. Rozruch silnika elektryczny. Silnik z elektronicznym wtryskiem paliwa oraz kontrolą przepustnicy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bór powietrza do filtra od góry. Wyprowadzenie układu musi uniemożliwiać zassanie wody do silnika w momencie pokonywania przeszkody wodnej (bez przekładania chłodnicy) - układ typu „Snorkel” oryginalny pasujący do danego modelu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or nadwozia: RAL 3000 (zamawiający dopuszcza oklejenie pojazdu dedykowaną folią w przedmiotowym kolorze) na głównych osłonach przednich i tylnych. Zderzaki przednie i tylne, osłona chłodnicy, handbary, orurowanie, stopnie i podesty dopuszcza się w wersji niemalowanej (czarnej)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imobiliser i cyfrowy zestaw wskaźników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azd 2-osobowy (siedzenie pasażera z zintegrowanym oparciem oraz manetkami do trzymania się przez pasażera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 xml:space="preserve">lub 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rolę zintegrowanego oparcia dla pasażera ma pełnić dedykowany kufer z oparciem i uchwytam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ydrauliczny układ hamulcowy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>1) przednie tarcze podwójne wentylowane z dwutłoczkowym zaciskiem. Tylne tarcze pojedyncze wentylowane z dwutłoczkowym zaciskiem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2) przednie tarcza pojedynczej wentylowana oraz hamulca tylnej osi o konstrukcji wielopłytkowej w kąpieli olejowej umieszczonego w szczelnie zamkniętej obudowie. Hamulec uruchamiany jest mechanicznie i poprzez elementy układu napędowego działa na oś tylna lu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trike w:val="false"/>
                <w:dstrike w:val="false"/>
                <w:sz w:val="16"/>
                <w:szCs w:val="16"/>
              </w:rPr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  <w:shd w:fill="FFFF00" w:val="clear"/>
              </w:rPr>
              <w:t>3) system hamulcowy oparty na elementach poz.1 i poz.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trike w:val="false"/>
                <w:dstrike w:val="false"/>
                <w:sz w:val="16"/>
                <w:szCs w:val="16"/>
              </w:rPr>
              <w:t>Średnica</w:t>
            </w:r>
            <w:r>
              <w:rPr>
                <w:rFonts w:cs="Arial" w:ascii="Arial" w:hAnsi="Arial"/>
                <w:sz w:val="16"/>
                <w:szCs w:val="16"/>
              </w:rPr>
              <w:t xml:space="preserve"> tarcz hamulcowych dobrana do masy pojazdu i wielkości kół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zenie przednie z podwójnym wahaczem i amortyzatorem gazowym dedykowanym dla pojazdów terenowych. Zawieszenie tylne niezależne z amortyzatorem gazowym dedykowanym do pojazdów terenowych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przedni mechanizm ABS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hak holowniczy kulowy z możliwością szybkiego demontażu części kulowej (w celu zamontowania płyty z wyciągarką) z gniazdem elektrycznym we wszystkich układach 13/7 pinów, dopuszczalne zastosowanie adapterów do podłączenia oświetlenia ciągnionej przyczepy opisanej w dalszej części. 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felgi aluminiowe 14” z oponami z przodu w rozmiarze R14/26x9-14 oraz z oponami z tyłu w rozmiarze R14/26x10-14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lub AT 25x8-12 i AT 25x10-12.</w:t>
            </w:r>
            <w:r>
              <w:rPr>
                <w:rFonts w:cs="Arial" w:ascii="Arial" w:hAnsi="Arial"/>
                <w:sz w:val="16"/>
                <w:szCs w:val="16"/>
              </w:rPr>
              <w:t xml:space="preserve"> Opony bezdętkowe o nośności dostosowanej do nacisku koła oraz dostosowane do max. prędkości pojaz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zynia biegów automatyczna bezstopniowa typu CVT z biegiem wstecznym oraz hamulcem silnikowy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ład kierowniczy ze wspomaganiem (stopniowanym)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ca wyposażona w osłony dłoni z tworzywa sztucznego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szybę przednią o wysokości min. 250m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e w aluminiowe osłony spodu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jazd wyposażony w aluminiowe stopki kierowcy i pasażera. Stopka dla pasażera po obu stronach podwyższona. </w:t>
            </w:r>
            <w:r>
              <w:rPr>
                <w:rFonts w:cs="Arial" w:ascii="Arial" w:hAnsi="Arial"/>
                <w:sz w:val="16"/>
                <w:szCs w:val="16"/>
                <w:shd w:fill="FFFF00" w:val="clear"/>
              </w:rPr>
              <w:t>Dopuszcza się jedną wspólną stopkę dla kierowcy i pasażera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przednie i tylne dedykowane orurowanie do danego modelu pojazdu zabezpieczający przed uszkodzeniami mechanicznymi oraz zabezpieczający wyciągarki. Orurowanie metalowe zabezpieczone antykorozyjnie lub wykonane z aluminium.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przodu pojazdu zamontowana wyciągarka elektryczna 12V o sile uciągu min. 850 kg. Wyciągarka z prowadnicą 4 rolkową. Sterowanie z kierownicy oraz pilota bezprzewodowego. System wolnego sprzęgła szpuli. Długość użytkowa liny (liczona bez zaczepu i od osi prowadnicy rolkowej) min. 10 metrów. Lina zakończona kauszą z hakie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datkowo z tyłu pojazdu zamontowana wyciągarka tego samego typu co z przodu na płycie szybkiego montażu w miejscu zaczepu kulowego. Do wyciągarki doprowadzona instalacja elektryczna umożliwiająca szybkie jej podłączenie do biegunów za pomocą śrub motylkowych.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zestaw narzędzi przewidzianych do wyposażenia pojazdu oraz apteczkę w opakowaniu wodoodpornym, trójkąt podstawowy oraz gaśnicę proszkową 1kg (gaśnica zamontowana w miejscu wskazanym przez zamawiającego).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POSAŻENIE DODATKOWE POJAZDU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dodatkowo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do tablicy rejestracyjnej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szt. gniazdo hermetyczne 12V w tym jedno typu USB i jedno typu zapalniczka umiejscowione centralnie np. do ładowania telefon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szt. reflektor ręczny LED do oświetlania numerów budynków o mocy min. 55W zasilany z gniazda 12V wyposażony w przewód spiraln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chwyt z hermetycznym pokrowcem do telefonu o przekątnej min. 7” zainstalowany centralnie na kierownic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odoodporny pokrowiec na quada z możliwością montażu na przyczepie w taki sposób, aby możliwe było zaczepienie pokrowca do podłogi przyczepy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edni bagażnik z mocowania gumowymi umożliwiającymi np. zamontowanie torby PSP R1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hermetyczny schowek na dokumenty montowany na cztery paski zaciskowe na przednim bagażnik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ufer tylny zamykany wykonany z tworzywa sztucznego na dodatkowe wyposażenie dedykowany do danego modelu pojazdu (zainstalowany bez konieczności demontażu siedzenia pasażera)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 pary rękawic motocyklowych wodoodpornych w rozmiarze L i XL,</w:t>
            </w:r>
          </w:p>
        </w:tc>
      </w:tr>
      <w:tr>
        <w:trPr>
          <w:trHeight w:val="2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oświetlenie pola pracy 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nel typu LED zamontowany z przodu i z tyłu pojazdu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 1szt. lampy typu LED na każdym boku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spełniać wymagania polskich przepisów o ruchu drogowym, z uwzględnieniem wymagań dla dotyczących pojazdów uprzywilejowanych zgodnie z rozporządzeniem Ministra Infrastruktury z 31 grudnia 2002 w sprawie warunków technicznych pojazdów oraz zakresu ich niezbędnego wyposażenia (Dz. U. 2003. nr 32 poz. 262 ze zmianami) oraz być wyposażony 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Urządzenie akustyczne pojazdu uprzywilejowanego umożliwiającego uruchomienie sygnalizacji akustycznej składające się co najmniej z następujących element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zmacniacza sygnałowego (modulatora) o mocy wyjściowej min. 40W z min. 3 modulowanymi sygnałami dwutonowymi z możliwością nadawania komunikatów głosowych na zewnątrz pojazd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Jednego neodymowego głośnika kompaktowego o mocy min. 40W, zapewniającego ekwiwalentny poziom ciśnienia akustycznego min. 100 dB (A) z odległości 3 metrów od pojazdu (dla całego układu; badania wykonane zgodnie z warunkami badań określonymi w regulaminie R28 kasEKG/ONZ). Głośnik przystosowany fabrycznie do montażu zewnętrznego, zamontowany w sposób gwarantujący rozchodzenie się sygnału do przodu wzdłuż osi wzdłużnej pojazdu, dopasowane impedancyjnie do wzmacniacza celem uzyskania maksymalnej efektywności i bezpieczeństwa, instalacja głośnika zabezpieczona przed uszkodzeniem i czynnikami atmosferycznymi. Głośnik zamontowany w sposób zabezpieczony przed uszkodzeniem mechanicznym lub fizycz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Niebieskiej lampy pojedynczej sygnalizacyjnej 360o w technologii LED zamontowanej na pokrywie kufra tylnego z osłoną przed uszkodzeniami mechanicznymi (max. wysokość lampy 70mm). Dodatkowo osłona wykonana w sposób uniemożliwiający oślepianie kierowcy i pasażera. Lampa spełnia wymagania określone w regulaminie 65 EKG ONZ - Class 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Manipulatora do włączania i przełączania trybów umiejscowionego w miejscu umożliwiającym obsługę przez kierującego pojazde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) Dwóch lamp kierunkowych LED o barwie światła niebieskiej z diodami o wysokiej światłości (każda o mocy min. 4W) zamontowanymi w przedniej części pojazdu w atrapie chłodnicy lub zderzaku przednim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Całość oświetlenia pojazdu uprzywilejowanego musi spełniać wymagania R65 EKG/ONZ dla klasy 2 dla światła niebieskiego (lub równoważne). Dokumenty potwierdzające spełnienie tych wymogów (świadectwo homologacji) muszą być przekazane w trakcie  inspekcji produkcyjnej lub przy odbiorze pojazdu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szt. kasków motocyklowych szczękowych w kolorze czarnym z pokrowcem z elementami odblaskowymi. Kaski wyposażone w Pinlock. Rozmiar kasków zostanie przekazany w trakcie realizacji umowy do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wyposażony w 2 kpl. zestawów podhełmowych z mikrofonem kontaktowym i uniwersalnym mocowaniem do różnych hełmów (posiadające złącze NEXUS do współpracy z mikrofonogłośnikami dostępnymi na rynku przeznaczonymi dla służb mundurowych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musi być oznakowany numerami operacyjnymi Straży Pożarnej oraz napisem STRAŻ zgodnie z obowiązującymi przepisami prawa. Dane dotyczące oznaczenia zostaną przekazane w trakcie realizacji zamówieni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powinien być wyposażony w układ prostowniczy do ładowania akumulatora z zewnętrznego źródła 230V z przewodem o długości min. 5m, przystosowany do pracy z zamontowanym akumulatorem o max. prądzie ładowania dostosowanym do pojemności akumulatora (stopień wykonania min. IP 44, oznakowanie CE) oraz złącze (gniazdo z wtyczką) prądu elektrycznego o napięciu ~ 230 V. Miejsce montażu gniazda ładowania ustalić z zamawiającym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 wyposażona w główny wyłącznik prądu umieszczony w miejscu dostępnym dla kierowcy bez odłączania urządzeń, które wymagają stałego zasilania. Zabezpieczenie przed nadmiernym rozładowaniem akumulator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y muszą znajdować się w osłonach w kolorze czarnym lub szarym. Przy układaniu przewodów należy zachować wymagania określone przez producenta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umulator i alternator dostosowany do poprawnej pracy quada z zamontowanymi urządzeniami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urządzenia elektryczne i elektroniczne zamontowane dodatkowo w pojeździe muszą spełniać wymagania określone w Regulaminie 10 EKG ONZ (lub równoważnym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, instrukcję obsługi, gwarancję zgodną z wymaganiami określonymi przez Zamawiającego w umowie dostawy, informację o spełnieniu warunków do poruszania się po drogach publicznych i podstawie prawnej do użytkowania pojazdu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CZEPKA RATOWNICZA O DOPUSZCZALNEJ ŁADOWNOŚCI 600 KG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musi spełniać wymagania polskich przepisów o ruchu drogowym, zgodnie z ustawą z dnia 20 czerwca 1997 r. „Prawo o ruchu drogowym” (t.j. Dz. U. z 2023 r. poz. 1047, 919, 1053, 1088, 1123, 1193, 1234, 1394, 1720, 1723, 2029), wraz z przepisami wykonawczymi do ustawy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oraz podzespoły (w tym opony), a także całość wyposażenia fabrycznie nowy, rok produkcji 2024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wozie (rama) przyczepki powinno być wyposażone w numer identyfikacyjny oraz tabliczkę znamionową, zgodnie z wymaganiami przepisów krajowych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z noszami typu Toboga, zestawem siedząco-stojącym z pochwytem dla ratownika i pałąkiem zabezpieczającymi przewożoną osobę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sażenie przyczepy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jednoosiowa, niehamowa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ymiary zewnętrzne przyczepki dostosowane do transportu osoby poszkodowanej w noszach typu Tobog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zestaw amortyzatorów zapewniający komfort ratownikowi i osobie przewożonej w łożu ratunkowym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ała konstrukcja przyczepy cała pokryta cynkiem galwaniczn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włoka malowana proszkowo, odporna na zarysowani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ze ratunkowe typu TOBOG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transportowych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omplet pasów do spięcia rann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no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yszel do zaczepu kulowego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dpora wysuwana z tyłu przyczepki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świetlenie typu LED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kładka antykradzieżow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kliny pod koła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krowiec na przyczepkę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elektryczna, a przede wszystkim połączenia przewodów, powinny być zabezpieczone przed dostępem do wody. Przewody i wiązki przewodów powinny być poprowadzone w taki sposób, aby uniemożliwić przypadkowe uszkodzenie (przerwanie). Niedopuszczalne jest zastosowanie „swobodnie zwisających przewodów”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zepka powinna być wyposażona we wszystkie światła wymagane przepisami rozporządzenia Ministra Infrastruktury i Budownictwa z 27.10.2016 r. w sprawie ogłoszenia jednolitego tekstu rozporządzenia Ministra Infrastruktury w sprawie warunków technicznych pojazdów oraz zakresu ich niezbędnego wyposażenia (Dz. U. 2016, poz. 2022).</w:t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pojazdem należy dostarczyć wszelkie dokumenty niezbędne do rejestracji (o ile konieczna jest rejestracja), instrukcję obsługi, gwarancję zgodną z wymaganiami określonymi przez Zamawiającego w umowie dostawy.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MAGANIA DODATKOWE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ojazdu dołączone instrukcje obsługi pojazdu, urządzeń i sprzętu zamontowanego w pojeździe, wszystkie w języku polskim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podwozia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e minimum jednego punkt serwisowego zabudowy nie dalej niż 100 km od Wrześni lub serwisu mobilnego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iany adaptacyjne pojazdu, dotyczące montażu wyposażenia, nie mogą powodować utraty ani ograniczać uprawnień wynikających z fabrycznej gwarancji mechanicznej.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</w:t>
            </w:r>
          </w:p>
        </w:tc>
        <w:tc>
          <w:tcPr>
            <w:tcW w:w="9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azd z pełnym zbiornikiem płynów eksploatacyjnych oraz paliwa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7" w:top="1077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59055</wp:posOffset>
          </wp:positionV>
          <wp:extent cx="5620385" cy="5676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5" r="-32" b="-315"/>
                  <a:stretch>
                    <a:fillRect/>
                  </a:stretch>
                </pic:blipFill>
                <pic:spPr bwMode="auto">
                  <a:xfrm>
                    <a:off x="0" y="0"/>
                    <a:ext cx="562038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ZP-271/ 72 / WIK-RK / 2024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4-11-25T13:30:45Z</dcterms:modified>
  <cp:revision>7</cp:revision>
  <dc:subject/>
  <dc:title>Wymagania techniczne dla średniego samochodu gaśniczego</dc:title>
</cp:coreProperties>
</file>