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Krucza 2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151, obręb G-3, nr geod.679 i 680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czerwiec 20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i projektu technologii rozbiórki [Projekt budowlany, Projekt wykonawczy]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297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godnie z Zarządzeniem nr 1307/2022 z dnia 13 czerwca 2022 r. Prezydenta Miasta Łodzi w sprawie przeznaczenia do rozbiórki obiektów budowlanych stanowiących własność Miasta Łodzi, zostały p</w:t>
      </w:r>
      <w:r>
        <w:rPr>
          <w:rFonts w:cs="Arial" w:ascii="Arial" w:hAnsi="Arial"/>
        </w:rPr>
        <w:t>rzeznaczone do rozbiórki obiekty budowlane, znajdujące się na terenie nieruchomości położonej w Łodzi przy ul. Kruczej 21 (działka nr 151, obręb G-3, księga wieczysta LD1M/00096715/8)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 xml:space="preserve"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133975" cy="379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03:00Z</dcterms:created>
  <dc:creator>ASUS</dc:creator>
  <dc:description/>
  <cp:keywords/>
  <dc:language>en-US</dc:language>
  <cp:lastModifiedBy>Jarosław Bogusiak</cp:lastModifiedBy>
  <cp:lastPrinted>2022-02-28T09:02:00Z</cp:lastPrinted>
  <dcterms:modified xsi:type="dcterms:W3CDTF">2022-06-14T14:03:00Z</dcterms:modified>
  <cp:revision>2</cp:revision>
  <dc:subject/>
  <dc:title/>
</cp:coreProperties>
</file>