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Zamenhofa 1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lineRule="auto" w:line="240" w:before="0" w:after="200"/>
        <w:ind w:left="1418" w:firstLine="709"/>
        <w:contextualSpacing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dz.nr 150, obręb P-20, bud. mieszk. nr geod. 406 i 407</w:t>
      </w:r>
    </w:p>
    <w:p>
      <w:pPr>
        <w:pStyle w:val="Normal"/>
        <w:spacing w:lineRule="auto" w:line="240" w:before="0" w:after="200"/>
        <w:ind w:left="1418" w:firstLine="709"/>
        <w:contextualSpacing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wa bud. gospod. bez numeru)</w:t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i projektu technologii rozbiórki [Projekt budowlany, Projekt wykonawczy]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ów: 900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pis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godnie z Zarządzeniem nr 5525/VI/13 z dnia 27 grudnia 2013 r. Prezydenta Miasta Łodzi w sprawie przeznaczenia do rozbiórki obiektów budowlanych stanowiących własność Miasta Łodzi, zostały p</w:t>
      </w:r>
      <w:r>
        <w:rPr>
          <w:rFonts w:cs="Arial" w:ascii="Arial" w:hAnsi="Arial"/>
        </w:rPr>
        <w:t>rzeznaczone do rozbiórki obiekty budowlane, znajdujące się na terenie nieruchomości położonej w Łodzi przy ul. Zamenhofa 15 (działka nr 150, obręb P-20, księga wieczysta LD1M/00068214/1)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Zakres projektu wykonawczego</w:t>
      </w:r>
      <w:r>
        <w:rPr>
          <w:rFonts w:cs="Arial" w:ascii="Arial" w:hAnsi="Arial"/>
        </w:rPr>
        <w:t xml:space="preserve"> (PW) zgodnie z postanowieniami zawartymi</w:t>
        <w:br/>
        <w:t xml:space="preserve"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u robót, kosztorysu inwestorskiego, przygotowania oferty przez wykonawcę</w:t>
        <w:br/>
        <w:t>i realizacji robót budowla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.(tynkowanie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miejscu wyburzanego budynku mieszkalnego nr 406 postawić w granicy działki ogrodzenie panel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ację projektową należy uzgodnić z Zamawiającym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6 egz. Projektu Wykonawczego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962275" cy="4039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4:34:00Z</dcterms:created>
  <dc:creator>ASUS</dc:creator>
  <dc:description/>
  <cp:keywords/>
  <dc:language>en-US</dc:language>
  <cp:lastModifiedBy>Jarosław Bogusiak</cp:lastModifiedBy>
  <cp:lastPrinted>2022-02-28T09:02:00Z</cp:lastPrinted>
  <dcterms:modified xsi:type="dcterms:W3CDTF">2022-05-10T14:34:00Z</dcterms:modified>
  <cp:revision>2</cp:revision>
  <dc:subject/>
  <dc:title/>
</cp:coreProperties>
</file>