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 xml:space="preserve"> Lipowa19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spacing w:lineRule="exact" w:line="220"/>
        <w:ind w:left="226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. nr 321, obręb P-9</w:t>
      </w:r>
    </w:p>
    <w:p>
      <w:pPr>
        <w:pStyle w:val="Normal"/>
        <w:spacing w:lineRule="exact" w:line="180"/>
        <w:ind w:left="226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ynek mieszkalny frontowy nr geod.995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czerwiec 2022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3"/>
          <w:numId w:val="4"/>
        </w:numPr>
        <w:spacing w:lineRule="auto" w:line="240" w:before="0" w:after="200"/>
        <w:ind w:left="426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Ekspertyzy [Konstrukcyjno – Budowlana] o stanie technicznym </w:t>
      </w:r>
      <w:r>
        <w:rPr>
          <w:bCs/>
        </w:rPr>
        <w:t xml:space="preserve">budynku mieszkalnego, wielorodzinnego frontowego (oznaczonego na mapie nr 995), położonego na nieruchomości przy ul. Lipowej 19 w Łodzi (działka ewidencyjna nr 321, obręb P-9) </w:t>
      </w:r>
      <w:r>
        <w:rPr>
          <w:rFonts w:eastAsia="Times New Roman" w:cs="Arial" w:ascii="Arial" w:hAnsi="Arial"/>
          <w:sz w:val="20"/>
          <w:szCs w:val="20"/>
          <w:lang w:eastAsia="pl-PL"/>
        </w:rPr>
        <w:t>wraz</w:t>
        <w:br/>
        <w:t>z analizą ekonomiczną opłacalności wykonania remontu, ze wskazaniem do rozbiórki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 – Budowlana do celów projektow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odkrywek wraz z odtworzeniem – przywróceniem do stanu pierwotnego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bCs/>
        </w:rPr>
        <w:t>Budynek – znajduje się na terenie zespołu urbanistycznego „Dzielnica Wiązowa” w gminnej ewidencji zabytków oraz wpisany jest indywidualnie do GEZ pod nr 610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u: 5678,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ind w:left="66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odstawa opracowania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łoszenie potrzeby wykonania ekspertyzy z RON Zachód z dnia 14.03.2022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ktualny roczny przegląd techniczny budynku mieszkalnego przy ul. Lipowej 19 w Łodzi z sierpnia </w:t>
        <w:br/>
        <w:t>2021 r., wskazujący stopień zużycia technicznego budynku na 89%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res robót do wykonani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Ekspertyzy [Konstrukcyjno – Budowlana] o stanie technicznym budynku mieszkalnego wraz z analizą ekonomiczną opłacalności wykonania remontu.</w:t>
        <w:br/>
        <w:t>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 Należy zwrócić szczególną uwagę na ściany zewnętrzne, Konstrukcję: stropów, dachu, klatki schodowej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odkrywek wraz z odtworzeniem – przywróceniem do stanu pierwotnego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dłużny i poprzeczny w tym jeden przez klatkę schodow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i analizę stanu technicznego poszczególnych elementów budynku oraz określenie rodzaju 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enę obiektu pod kątem stanu przeciwpożarow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</w:t>
      </w:r>
      <w:r>
        <w:rPr>
          <w:rFonts w:cs="Arial" w:ascii="Arial" w:hAnsi="Arial"/>
          <w:strike/>
          <w:sz w:val="20"/>
          <w:szCs w:val="20"/>
        </w:rPr>
        <w:t>pozostawienia, naprawy lub wymiany poszczególnych elementów budynku,</w:t>
      </w:r>
      <w:r>
        <w:rPr>
          <w:rFonts w:cs="Arial" w:ascii="Arial" w:hAnsi="Arial"/>
          <w:sz w:val="20"/>
          <w:szCs w:val="20"/>
        </w:rPr>
        <w:t xml:space="preserve">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(zaopiniować) z WKZ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4574540" cy="3286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31:00Z</dcterms:created>
  <dc:creator>ASUS</dc:creator>
  <dc:description/>
  <cp:keywords/>
  <dc:language>en-US</dc:language>
  <cp:lastModifiedBy>Jarosław Bogusiak</cp:lastModifiedBy>
  <cp:lastPrinted>2020-08-11T15:22:00Z</cp:lastPrinted>
  <dcterms:modified xsi:type="dcterms:W3CDTF">2022-06-03T12:31:00Z</dcterms:modified>
  <cp:revision>2</cp:revision>
  <dc:subject/>
  <dc:title/>
</cp:coreProperties>
</file>