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Piotrkowska 218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</w:t>
      </w:r>
      <w:r>
        <w:rPr>
          <w:b/>
        </w:rPr>
        <w:t>działki nr 61/17, 61/18 i 61/18, obręb S-8, budynki mieszk. nr 206,207, budynki gospod. nr 201,202,203 i 204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kwiecień 2022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 – Budowlana do celów projekt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714" w:hanging="357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Ekspertyza Budowlano – Konstrukcyjna w zakresie oceny stanu technicznego budynk</w:t>
      </w:r>
      <w:r>
        <w:rPr>
          <w:rFonts w:cs="Arial" w:ascii="Arial" w:hAnsi="Arial"/>
          <w:bCs/>
        </w:rPr>
        <w:t>ów</w:t>
      </w:r>
      <w:r>
        <w:rPr>
          <w:rFonts w:cs="Arial" w:ascii="Arial" w:hAnsi="Arial"/>
          <w:bCs/>
          <w:sz w:val="20"/>
          <w:szCs w:val="20"/>
        </w:rPr>
        <w:t xml:space="preserve"> wraz z opracowaniem analizy ekonomicznej opłacalności wykonania remontu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pracowanie projektu technologii rozbiórki </w:t>
      </w:r>
      <w:r>
        <w:rPr>
          <w:b/>
        </w:rPr>
        <w:t xml:space="preserve">dwóch budynków mieszkalnych lewej oficyny, (oznacz. nr 206 i 207), budynku użytkowego frontowego (oznacz. nr 201) oraz trzech budynków użytkowych garaży lewej oficyny, (oznacz. nr 202, 203 i 204) położonych </w:t>
        <w:br/>
        <w:t>na nieruchomości przy ul. Piotrkowskiej 218 w Łodzi (działki nr 61/17, 61/18 i 61/18, obręb S-8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[Projekt budowlany, Projekt wykonawczy]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zgodnienie projektu rozbiórki z WKZ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ubatura obiektu: 1295,00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Budynek znajduje się na terenie historycznego układu urbanistycznego Ulicy Piotrkowskiej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Pięcioletni przegląd stanu technicznego budynków mieszkalnych </w:t>
        <w:br/>
        <w:t>i gospodarczych na nieruchomości przy ul. Piotrkowskiej 218 z kwietnia 2021 r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odkrywek z przywróceniem do stanu pierwot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20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Opracowanie Ekspertyzy Budowlano – Konstrukcyjnej w zakresie oceny stanu technicznego budynk</w:t>
      </w:r>
      <w:r>
        <w:rPr>
          <w:rFonts w:cs="Arial" w:ascii="Arial" w:hAnsi="Arial"/>
          <w:bCs/>
        </w:rPr>
        <w:t>ów</w:t>
      </w:r>
      <w:r>
        <w:rPr>
          <w:rFonts w:cs="Arial" w:ascii="Arial" w:hAnsi="Arial"/>
          <w:bCs/>
          <w:sz w:val="20"/>
          <w:szCs w:val="20"/>
        </w:rPr>
        <w:t xml:space="preserve"> wraz z opracowaniem analizy ekonomicznej opłacalności wykonania remontu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ów technologii rozbiórki budynków mieszkalnych i użytkowych oraz zabezpieczenia obiektów przyległych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leży ocenić wpływ rozbiórki na budynki własne i na sąsiednich działkach oraz odnieść się do występujących wspólnych elementów konstrukcyjnych zarówno z obiektami własnymi </w:t>
        <w:br/>
        <w:t>jak i obiektami znajdującymi się na działkach sąsiednich oraz zaprojektować odpowiednie zabezpieczenia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(Szkicowa) Konstrukcyjno – Budowlana do celów projektowych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i analizę stanu technicznego poszczególnych elementów budynku oraz określenie rodzaju 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,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i zawartość projektu</w:t>
      </w:r>
      <w:r>
        <w:rPr>
          <w:rFonts w:cs="Arial" w:ascii="Arial" w:hAnsi="Arial"/>
          <w:sz w:val="20"/>
          <w:szCs w:val="20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projektu wykonawczego</w:t>
      </w:r>
      <w:r>
        <w:rPr>
          <w:rFonts w:cs="Arial" w:ascii="Arial" w:hAnsi="Arial"/>
          <w:sz w:val="20"/>
          <w:szCs w:val="20"/>
        </w:rPr>
        <w:t xml:space="preserve"> (PW) zgodnie z postanowieniami zawartymi</w:t>
        <w:br/>
        <w:t>w Obwieszczeniu Ministra Transportu, Budownictwa i Gospodarki Morskiej z dnia 10 maja 2013 r. w sprawie ogłoszenia jednolitego tekstu rozporządzenia Ministra Infrastruktury w sprawie szczegółowego zakresu i formy dokumentacji projektowej, specyfikacji technicznych wykonania i odbioru robót budowlanych oraz programu funkcjonalno – użytkowego (jedn. tekst Dz.U. z dnia 24 września 2013 r. z późn. zm.) stanowi uzupełnienie i uszczegółowienie projektu budowlanego w zakresie i stopniu dokładności niezbędnym do sporządzenia przedmiaru robót, kosztorysu inwestorskiego, przygotowania oferty przez wykonawcę i realizacji robót budowla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e przygotowanie zawodowe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Ręcznej rozbiórki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wykonanie niezbędnych napraw - zabezpieczeń ścian budynków przyległych, w obrębie rozbieranego obiektu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WKZ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KSPERTYZ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egz Ekspertyzy o st. techn. budynków mieszkalnych nr 206 i 207 z analizą opłacalności remontu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egz Ekspertyzy o st. techn. budynku użytkowego nr 201 z analizą opłacalności remontu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 egz Ekspertyzy o st. techn. budynków użytkowych garaży nr 202, 203 i 204 z analizą opłacalności remontu 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Y ROZBIÓRK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 egz. Projektu architektoniczno-budowlanego rozbiórki wraz z Projektem Zagospodarowania Terenu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>budynków mieszkalnych nr 206 i 207 + BIOZ, 2 egz. przedmiaru robót, 2 egz. kosztorysu inwestorskiego,2 egz. STWiOR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 egz. Projektu architektoniczno-budowlanego rozbiórki wraz z Projektem Zagospodarowania Terenu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>budynku gospodarczego nr 201 + BIOZ, 2 egz. przedmiaru robót, 2 egz. kosztorysu inwestorskiego,2 egz. STWiOR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 egz. Projektu architektoniczno-budowlanego rozbiórki wraz z Projektem Zagospodarowania Terenu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>budynków gospodarczych garaży nr 202, 203 i 204 + BIOZ, 2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45810" cy="3451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22:00Z</dcterms:created>
  <dc:creator>ASUS</dc:creator>
  <dc:description/>
  <cp:keywords/>
  <dc:language>en-US</dc:language>
  <cp:lastModifiedBy>Jarosław Bogusiak</cp:lastModifiedBy>
  <cp:lastPrinted>2022-04-21T13:07:00Z</cp:lastPrinted>
  <dcterms:modified xsi:type="dcterms:W3CDTF">2022-04-26T11:22:00Z</dcterms:modified>
  <cp:revision>2</cp:revision>
  <dc:subject/>
  <dc:title/>
</cp:coreProperties>
</file>