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Nagietkowa 2 m 1, Łódź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  <w:sz w:val="32"/>
        </w:rPr>
        <w:tab/>
        <w:tab/>
        <w:tab/>
      </w:r>
      <w:r>
        <w:rPr>
          <w:rFonts w:cs="Arial" w:ascii="Arial" w:hAnsi="Arial"/>
          <w:bCs/>
        </w:rPr>
        <w:t>[DZ. Nr 162/29, obręb B – 7]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. Specjalista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tur Rosińsk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kwiecień 2022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kup mapy do celów projektowych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porządzenie operatu geodezyjnego – inwentaryzacja zagospodarowania terenu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Ekspertyzy [Konstrukcyjno – Budowlana] w zakresie określenia prawidłowości wykonanych robót budowlanych we wszystkich branżach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wentaryzacja Konstrukcyjno – Budowlana do celów projektowych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wentaryzacja instalacji: elektryczna, wodociągowa, kanalizacyjna, co, cw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odkrywek wraz z odtworzeniem – przywróceniem do stanu pierwotnego (w uzgodnieniu z WKZ)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przeglądów instalacji: wodociągowej, kanalizacyjnej, elektrycznej, co, przewodów kominowych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projektu technicznego [Projekt budowlany Projekt Wykonawczy] zmian i przeróbek niezbędnych do doprowadzenia obiektu budowlanego do stanu zgodnego z przepisami prawa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kumentację projektową należy uzgodnić z Łódzkim Wojewódzkim Konserwatorem Zabytków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Specyfikacji Technicznej Wykonania i Odbioru Robót Budowlanych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pracowanie kosztorysu inwestorskiego wraz z przedmiarem; 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ubatura obiektu: 472,99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w specjalności konstrukcyjno-budowlanej bez ograniczeń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Podstawa opracowania:</w:t>
      </w:r>
      <w:r>
        <w:rPr>
          <w:rFonts w:cs="Arial" w:ascii="Arial" w:hAnsi="Arial"/>
          <w:i w:val="false"/>
          <w:iCs w:val="false"/>
        </w:rPr>
        <w:t xml:space="preserve"> Postanowienie nr 808/2020 z dnia 16.11.2020 r. Powiatowego Inspektora Nadzoru Budowlanego w Łodzi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kres robót do wykonania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kup mapy do celów projektowych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porządzenie operatu geodezyjnego – inwentaryzacja zagospodarowania terenu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Ekspertyzy [Konstrukcyjno – Budowlana] w zakresie określenia prawidłowości wykonanych robót budowlanych we wszystkich branżach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wentaryzacja Konstrukcyjno – Budowlana do celów projektowych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wentaryzacja instalacji: elektryczna, wodociągowa, kanalizacyjna, co, cw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odkrywek wraz z odtworzeniem – przywróceniem do stanu pierwotnego (w uzgodnieniu z WKZ)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przeglądów instalacji: wodociągowej, kanalizacyjnej, elektrycznej, co, przewodów kominowych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projektu technicznego [Projekt budowlany Projekt Wykonawczy] zmian i przeróbek niezbędnych do doprowadzenia obiektu budowlanego do stanu zgodnego z przepisami prawa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kumentację projektową należy uzgodnić z Łódzkim Wojewódzkim Konserwatorem Zabytków; 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ubatura obiektu: 472,99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wentaryzacja zagospodarowania terenu – operat geodezyjny sporządzony na kopi mapy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wentaryzacja Konstrukcyjno – Budowlana do celów projektowych obejmujem.i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y kondygnacji z trzonami kominowymi i podłączeniami do ni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rzut konstrukcji dachu – więźby dachowej, dach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przekroje: podłużny i poprzeczny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elewacj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szczegółowe opisanie i zwymiarowanie elementów konstrukcj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wentaryzacja instalacji w obiekcie w obrębie lokalu nr 1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- elektrycznej, wodociągowej, kanalizacyjnej, co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i analizę stanu technicznego poszczególnych elementów budynku oraz określenie rodzaju i stopnia zużyc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liczenia statyczne sprawdzające wytrzymałość i nośność elementów konstrukcji budynku wraz z ich anali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cenę obiektu pod kątem stanu przeciwpożarow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nioski końcowe i zalecenia dotyczące pozostawienia, naprawy lub wymiany poszczególnych elementów budynku czy przeznaczenie do rozbiórk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lecenia koniecznych zabezpieczeń, napraw, wzmocnień, osuszenia, odgrzybienia, wyłączenie z eksploatacji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nie przeglądu instalacji: elektrycznej, wodociągowej, kanalizacyjnej, co, uzyskanie opinii kominiarskiej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ojekt techniczny niezbędnych zmian i przeróbek w celu doprowadzenia obiektu do stanu technicznego zgodnego z przepisami praw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akres i zawartość projektu</w:t>
      </w:r>
      <w:r>
        <w:rPr>
          <w:rFonts w:cs="Arial" w:ascii="Arial" w:hAnsi="Arial"/>
          <w:sz w:val="20"/>
          <w:szCs w:val="20"/>
        </w:rPr>
        <w:t xml:space="preserve"> architektoniczno - budowlanego, konstrukcyjnego</w:t>
        <w:br/>
        <w:t>i instalacyjnego, wchodzących w skład projektu budowlanego zostały określone 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 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Wykonanie niezbędnych odkrywek</w:t>
      </w:r>
      <w:r>
        <w:rPr>
          <w:rFonts w:cs="Arial" w:ascii="Arial" w:hAnsi="Arial"/>
          <w:sz w:val="20"/>
          <w:szCs w:val="20"/>
        </w:rPr>
        <w:t xml:space="preserve"> wraz z odtworzeniem – przywróceniem do stanu pierwotnego w celu sporządzenia ekspertyzy;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Dokumentację projektową należy uzgodnić z Łódzkim Wojewódzkim Konserwatorem Zabytków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pracowanie Specyfikacji Technicznej Wykonania i Odbioru Robót Budowlanych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pracowanie kosztorysu inwestorskiego wraz z przedmiarem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kumentację projektową należy uzgodnić z Zamawiającym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papierowa: 4 egz. ekspertyzy; 4 egz. Projektów tecjnicznych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elektroniczna: 3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kalizacja:</w:t>
      </w: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5618480" cy="5156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515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zbrojenie terenu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5848350" cy="46412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0:06:00Z</dcterms:created>
  <dc:creator>ASUS</dc:creator>
  <dc:description/>
  <cp:keywords/>
  <dc:language>en-US</dc:language>
  <cp:lastModifiedBy>Artur Rosiński</cp:lastModifiedBy>
  <cp:lastPrinted>2022-04-15T12:03:00Z</cp:lastPrinted>
  <dcterms:modified xsi:type="dcterms:W3CDTF">2022-04-15T10:06:00Z</dcterms:modified>
  <cp:revision>2</cp:revision>
  <dc:subject/>
  <dc:title/>
</cp:coreProperties>
</file>