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13385</wp:posOffset>
            </wp:positionH>
            <wp:positionV relativeFrom="paragraph">
              <wp:posOffset>-374015</wp:posOffset>
            </wp:positionV>
            <wp:extent cx="2430780" cy="112585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OPIS PRZEDMIOTU ZAMÓWIENIA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LASYFIKACJA wg WSPÓLNEGO SŁOWNIKA ZAMÓWIEŃ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000000 – 8 USŁUGI ARCHITEKTONICZNE, BUDOWLANE, INŻYNIERYJNE I KONTROLN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200000 – 0 USŁUGI ARCHITEKTONICZNE I PODOBN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220000 – 6 USŁUGI PROJEKTOWANIA ARCHITEKTONICZNEGO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INWESTOR:</w:t>
      </w:r>
      <w:r>
        <w:rPr>
          <w:rFonts w:cs="Arial" w:ascii="Arial" w:hAnsi="Arial"/>
          <w:b/>
          <w:bCs/>
          <w:sz w:val="36"/>
          <w:szCs w:val="36"/>
        </w:rPr>
        <w:t xml:space="preserve"> </w:t>
        <w:tab/>
        <w:tab/>
      </w:r>
      <w:r>
        <w:rPr>
          <w:rFonts w:cs="Arial" w:ascii="Arial" w:hAnsi="Arial"/>
          <w:bCs/>
          <w:sz w:val="32"/>
          <w:szCs w:val="32"/>
        </w:rPr>
        <w:t>ZARZĄD LOKALI MIEJSKICH W ŁODZI</w:t>
      </w:r>
    </w:p>
    <w:p>
      <w:pPr>
        <w:pStyle w:val="Normal"/>
        <w:ind w:left="1700" w:firstLine="42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Al. TADEUSZA KOŚCIUSZKI 47, 90-514 ŁÓDŹ</w:t>
      </w:r>
    </w:p>
    <w:p>
      <w:pPr>
        <w:pStyle w:val="Normal"/>
        <w:ind w:left="1700" w:firstLine="425"/>
        <w:rPr>
          <w:rFonts w:ascii="Arial" w:hAnsi="Arial" w:cs="Arial"/>
          <w:bCs/>
          <w:sz w:val="32"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RE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</w:rPr>
        <w:t xml:space="preserve">INWESTYCJI: </w:t>
        <w:tab/>
      </w:r>
      <w:r>
        <w:rPr>
          <w:rFonts w:cs="Arial" w:ascii="Arial" w:hAnsi="Arial"/>
          <w:b/>
          <w:bCs/>
          <w:sz w:val="44"/>
          <w:szCs w:val="44"/>
        </w:rPr>
        <w:t>Bojowników Getta 2 m.13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  <w:b/>
          <w:bCs/>
          <w:sz w:val="44"/>
          <w:szCs w:val="44"/>
        </w:rPr>
        <w:t xml:space="preserve"> Łódź</w:t>
      </w:r>
    </w:p>
    <w:p>
      <w:pPr>
        <w:pStyle w:val="Normal"/>
        <w:ind w:left="212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[Dz. nr 367, obręb B-47, budynek mieszkalny prawy front- nr 994</w:t>
      </w:r>
    </w:p>
    <w:p>
      <w:pPr>
        <w:pStyle w:val="Normal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RACOWAŁ: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spektor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arosław Bogusiak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Łódź, kwiecień 2022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36"/>
          <w:szCs w:val="36"/>
          <w:lang w:eastAsia="pl-PL"/>
        </w:rPr>
      </w:pPr>
      <w:r>
        <w:rPr>
          <w:rFonts w:eastAsia="Times New Roman" w:cs="Arial" w:ascii="Arial" w:hAnsi="Arial"/>
          <w:b/>
          <w:bCs/>
          <w:sz w:val="36"/>
          <w:szCs w:val="36"/>
          <w:lang w:eastAsia="pl-PL"/>
        </w:rPr>
        <w:t>OKREŚLENIE PRZEDMIOTU ZAMÓWIENIA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Przedmiotem Zamówienia jest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lang w:eastAsia="pl-PL"/>
        </w:rPr>
        <w:t>Inwentaryzacja Konstrukcyjno – Budowlana do celów projektowych</w:t>
      </w:r>
      <w:r>
        <w:rPr>
          <w:rFonts w:eastAsia="Times New Roman" w:cs="Arial" w:ascii="Arial" w:hAnsi="Arial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pracowanie Ekspertyzy [Konstrukcyjno–Budowlanej] o stanie technicznym balkonów </w:t>
        <w:br/>
        <w:t xml:space="preserve">(w szczególności w lokalu nr 13) budynku mieszkalnego prawego frontu usytuowanego </w:t>
        <w:br/>
        <w:t xml:space="preserve">w Łodzi przy ul. Bojowników Getta 2 (budynek na mapie oznaczony nr 994) wraz </w:t>
        <w:br/>
        <w:t>z analizą ekonomiczną opłacalności wykonania remontu;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rojekt zabezpieczeń i usunięcia nieprawidłowości wykazanych w ekspertyzie ze szczególnym uwzględnieniem balkonu w lokalu nr 13</w:t>
      </w:r>
    </w:p>
    <w:p>
      <w:pPr>
        <w:pStyle w:val="Normal"/>
        <w:spacing w:lineRule="auto" w:line="240" w:before="280" w:after="280"/>
        <w:ind w:left="142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 xml:space="preserve">Budynek jest obiektem zabytkowym i </w:t>
      </w:r>
      <w:r>
        <w:rPr>
          <w:rFonts w:eastAsia="Times New Roman" w:cs="Arial" w:ascii="Arial" w:hAnsi="Arial"/>
          <w:lang w:eastAsia="pl-PL"/>
        </w:rPr>
        <w:t>znajduje się na terenie historycznego układu urbanistycznego „Stare Miasto”</w:t>
      </w:r>
    </w:p>
    <w:p>
      <w:pPr>
        <w:pStyle w:val="Normal"/>
        <w:spacing w:lineRule="auto" w:line="240" w:before="280" w:after="280"/>
        <w:ind w:left="142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lang w:eastAsia="pl-PL"/>
        </w:rPr>
        <w:t>Kubatura obiektu: 4554,00 m</w:t>
      </w: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Rodzaj zamówie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usługi projektowe</w:t>
      </w:r>
    </w:p>
    <w:p>
      <w:pPr>
        <w:pStyle w:val="Standard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Wymagane uprawnienia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i w:val="false"/>
          <w:iCs w:val="false"/>
        </w:rPr>
        <w:t>Uprawnienia budowlane do projektowania w specjalności konstrukcyjno-budowlanej bez ograniczeń oraz aktualne zaświadczenie o przynależności do właściwej izby samorządu zawodowego.</w:t>
      </w:r>
    </w:p>
    <w:p>
      <w:pPr>
        <w:pStyle w:val="Standard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Standard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Podstawa opracowania:</w:t>
      </w:r>
      <w:r>
        <w:rPr>
          <w:rFonts w:cs="Arial" w:ascii="Arial" w:hAnsi="Arial"/>
          <w:i w:val="false"/>
          <w:iCs w:val="false"/>
        </w:rPr>
        <w:t xml:space="preserve"> Zgłoszenie potrzeby z RON Północ z listopada 2021 r., ostatni aktualny roczny przegląd budowlany z sierpnia 2021 r., opinia inspektora A. Białkowskiego o stanie technicznym lokalu nr 13 wraz z balkonem z listopada 2021 r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Zakres robót do wykonania</w:t>
      </w:r>
      <w:r>
        <w:rPr>
          <w:rFonts w:eastAsia="Times New Roman" w:cs="Arial" w:ascii="Arial" w:hAnsi="Arial"/>
          <w:sz w:val="20"/>
          <w:szCs w:val="20"/>
          <w:lang w:eastAsia="pl-PL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Inwentaryzacja konstrukcyjno – budowlana do celów projektowych 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426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Ekspertyza [Konstrukcyjno – Budowlana] o stanie technicznym części budynku mieszkalnego (lokal nr 13) wraz z analizą ekonomiczną opłacalności wykonania remontu.</w:t>
        <w:br/>
        <w:t xml:space="preserve">W ekspertyzie należy ocenić stan techniczny wszystkich występujących elementów konstrukcyjnych </w:t>
      </w:r>
      <w:r>
        <w:rPr>
          <w:rFonts w:eastAsia="Times New Roman" w:cs="Arial" w:ascii="Arial" w:hAnsi="Arial"/>
          <w:strike/>
          <w:sz w:val="20"/>
          <w:szCs w:val="20"/>
          <w:lang w:eastAsia="pl-PL"/>
        </w:rPr>
        <w:t>łącznie z przewodami (trzonami) kominowymi</w:t>
      </w:r>
      <w:r>
        <w:rPr>
          <w:rFonts w:eastAsia="Times New Roman" w:cs="Arial" w:ascii="Arial" w:hAnsi="Arial"/>
          <w:sz w:val="20"/>
          <w:szCs w:val="20"/>
          <w:lang w:eastAsia="pl-PL"/>
        </w:rPr>
        <w:t>. W zaleceniach należy określić sposób zabezpieczenia lub dalszy ciąg postepowania w stosunku do elementów konstrukcyjnych znajdujących się z złym (słabym) stanie technicznym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426" w:hanging="3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pracowanie projektu PB+PW robót budowlanych mających na celu zabezpieczenie lub rozbiórki elementów budynku określonych w ekspertyzie, na podstawie załączonej dokumentacji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426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ależy ocenić wpływ robót budowlanych na budynki własne i na sąsiednich działkach oraz odnieść się do występujących wspólnych elementów konstrukcyjnych zarówno z obiektami własnymi jak i obiektami znajdującymi się na działkach sąsiednich oraz zaprojektować odpowiednie zabezpieczenia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426" w:hanging="36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pracowanie Specyfikacji Technicznej Wykonania i Odbioru Robót Budowlanych.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426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pracowanie kosztorysu inwestorskiego z przedmiarem robót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nwentaryzacja Konstrukcyjno – Budowlana do celów projektowych obejmuje m.in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- rzuty </w:t>
      </w:r>
      <w:r>
        <w:rPr>
          <w:rFonts w:eastAsia="Times New Roman" w:cs="Arial" w:ascii="Arial" w:hAnsi="Arial"/>
          <w:strike/>
          <w:sz w:val="20"/>
          <w:szCs w:val="20"/>
          <w:lang w:eastAsia="pl-PL"/>
        </w:rPr>
        <w:t>kondygnacji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strike/>
          <w:sz w:val="20"/>
          <w:szCs w:val="20"/>
          <w:lang w:eastAsia="pl-PL"/>
        </w:rPr>
        <w:t>z trzonami kominowymi i podłączeniami do nich</w:t>
      </w:r>
      <w:r>
        <w:rPr>
          <w:rFonts w:eastAsia="Times New Roman" w:cs="Arial" w:ascii="Arial" w:hAnsi="Arial"/>
          <w:sz w:val="20"/>
          <w:szCs w:val="20"/>
          <w:lang w:eastAsia="pl-PL"/>
        </w:rPr>
        <w:t>, lokalu nr 13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trike/>
          <w:sz w:val="20"/>
          <w:szCs w:val="20"/>
          <w:lang w:eastAsia="pl-PL"/>
        </w:rPr>
        <w:t>- rzut konstrukcji dachu – więźby dachowej, dachu</w:t>
      </w:r>
      <w:r>
        <w:rPr>
          <w:rFonts w:eastAsia="Times New Roman" w:cs="Arial" w:ascii="Arial" w:hAnsi="Arial"/>
          <w:sz w:val="20"/>
          <w:szCs w:val="20"/>
          <w:lang w:eastAsia="pl-PL"/>
        </w:rPr>
        <w:t>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trike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- przekroje: poprzeczny, </w:t>
      </w:r>
      <w:r>
        <w:rPr>
          <w:rFonts w:eastAsia="Times New Roman" w:cs="Arial" w:ascii="Arial" w:hAnsi="Arial"/>
          <w:strike/>
          <w:sz w:val="20"/>
          <w:szCs w:val="20"/>
          <w:u w:val="single"/>
          <w:lang w:eastAsia="pl-PL"/>
        </w:rPr>
        <w:t>podłużny przez klatkę schodow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trike/>
          <w:sz w:val="20"/>
          <w:szCs w:val="20"/>
          <w:lang w:eastAsia="pl-PL"/>
        </w:rPr>
        <w:t>- elewacje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szczegółowe opisanie i zwymiarowanie elementów konstrukcji.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kspertyza budowlano - konstrukcyjna obejmuje m.in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ględziny i badanie stanu technicznego obiektu a w szczególności jego elementów konstrukcyjnych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opis i analizę stanu technicznego poszczególnych elementów budynku oraz określenie rodzaju </w:t>
        <w:br/>
        <w:t>i stopnia zużyci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bliczenia statyczne sprawdzające wytrzymałość i nośność elementów konstrukcji budynku wraz z ich analizą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nioski końcowe i zalecenia dotyczące pozostawienia, naprawy lub wymiany poszczególnych elementów budynku, czy przeznaczenie do rozbiórki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nimalny zakres ekspertyz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zedmiot i zakres opracowani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opis badanego </w:t>
      </w:r>
      <w:r>
        <w:rPr>
          <w:rFonts w:cs="Arial" w:ascii="Arial" w:hAnsi="Arial"/>
          <w:strike/>
          <w:sz w:val="20"/>
          <w:szCs w:val="20"/>
        </w:rPr>
        <w:t>budynku</w:t>
      </w:r>
      <w:r>
        <w:rPr>
          <w:rFonts w:cs="Arial" w:ascii="Arial" w:hAnsi="Arial"/>
          <w:sz w:val="20"/>
          <w:szCs w:val="20"/>
        </w:rPr>
        <w:t xml:space="preserve"> (obiektu), kubatura, powierzchnia zabudowy, użytkowa, rok budowy, opis architektoniczny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trike/>
          <w:sz w:val="20"/>
          <w:szCs w:val="20"/>
        </w:rPr>
        <w:t>opis posadowienia budynku (obiektu), rozwiązania konstrukcyjne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naliza dokumentacji projektowej i dokumentacji obiektu – posiadanej przez Zamawiającego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zkice, rysunki badanych elementów, dokumentacja fotograficzn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s badanych elementów, rozwiązań, odkrywek, przeprowadzonych badań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niki badań, obliczenia i ich analiza, rysunki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naliza i ocena przyczyn powstałych uszkodzeń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zalecenia koniecznych zabezpieczeń, napraw, wzmocnień, </w:t>
      </w:r>
      <w:r>
        <w:rPr>
          <w:rFonts w:cs="Arial" w:ascii="Arial" w:hAnsi="Arial"/>
          <w:strike/>
          <w:sz w:val="20"/>
          <w:szCs w:val="20"/>
        </w:rPr>
        <w:t>osuszenia, odgrzybienia</w:t>
      </w:r>
      <w:r>
        <w:rPr>
          <w:rFonts w:cs="Arial" w:ascii="Arial" w:hAnsi="Arial"/>
          <w:sz w:val="20"/>
          <w:szCs w:val="20"/>
        </w:rPr>
        <w:t>, wyłączenie z eksploatacji, przeznaczenie do rozbiórki, sposób postepowania w stosunku do elementów konstrukcyjnych znajdujących się w złym (słabym) stanie technicznym, itp.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nioski końcowe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 analiza ekonomiczna opłacalności wykonania remont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b/>
          <w:bCs/>
        </w:rPr>
        <w:t>Zakres i zawartość projektu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architektoniczno - budowlanego, konstrukcyjnego</w:t>
        <w:br/>
        <w:t>i instalacyjnego, wchodzących w skład projektu budowlanego zostały określone w rozporządzeniach Ministra Rozwoju z dnia 11 września 2020 r. w sprawie szczegółowego zakresu i formy projektu budowlanego (Dz.U. z dnia 18 września 2020 r. poz. 1609 z późn. zm.) oraz Rozporządzenia Ministra Infrastruktury w sprawie warunków technicznych, jakim powinny odpowiadać budynki i ich usytuowanie (jedn. tekst Dz.U. z dnia 7 czerwca 2019 r. poz. 1065 z późn. zm.) z uwzględnieniem rozporządzenia Ministra Infrastruktury i Rozwoju z dnia 27 lutego 2015 r. w sprawie metodologii wyznaczania charakterystyki energetycznej budynku lub części budynku oraz świadectw charakterystyki energetycznej (Dz.U. z dnia 18 marca 2015 r. poz. 376 z póżn. zm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/>
        <w:tab/>
      </w:r>
      <w:r>
        <w:rPr>
          <w:b/>
          <w:bCs/>
        </w:rPr>
        <w:t>Zakres projektu wykonawczego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(PW) zgodnie z postanowieniami zawartymi</w:t>
        <w:br/>
        <w:t>w Obwieszczeniu Ministra Transportu, Budownictwa i Gospodarki Morskiej z dnia 10 maja 2013 r.</w:t>
        <w:br/>
        <w:t>w sprawie ogłoszenia jednolitego tekstu rozporządzenia Ministra Infrastruktury w sprawie szczegółowego zakresu i formy dokumentacji projektowej, specyfikacji technicznych wykonania</w:t>
        <w:br/>
        <w:t>i odbioru robót budowlanych oraz programu funkcjonalno – użytkowego (jedn. tekst Dz.U. z dnia 24 września 2013 r.) stanowi uzupełnienie i uszczegółowienie projektu budowlanego w zakresie i stopniu dokładności niezbędnym do sporządzenia przedmiaru robót, kosztorysu inwestorskiego, przygotowania oferty przez wykonawcę i realizacji robót budowlanych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Wykonawca zobowiązany jest do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a dokumentacji projektowej, zgodnie ze sztuką i obowiązującymi przepisami w tym zakresie, przez osoby posiadające wymaganie przygotowanie zawodowe.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Dokumentację projektową należy uzgodnić z WKZ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b/>
          <w:sz w:val="20"/>
          <w:szCs w:val="20"/>
        </w:rPr>
        <w:t>Forma opracowania dokumentacji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ersja papierowa: 4 egz. ekspertyzy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ersja papierowa: 6 egz. Projektu budowlanego + BIOZ, 6 egz. Projektu Wykonawczego, </w:t>
        <w:br/>
        <w:t>1 egz. przedmiaru robót, 2 egz. kosztorysu inwestorskiego,2 egz. STWiOR.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ersja elektroniczna: 3egz. płyty CD (plik w formacie źródłowym [.dwg] dla programu AUTOCAD, pliki w formacie [.pdf] oraz pliki w formacie źródłowym [Word]. Na nośniku CD Wykonawca winien również w odrębnym katalogu przygotować pliki w formie umożliwiającej zamieszczenie ich na stronie internetowej, przy czym dla tej wersji dokumentacji nie należy zamieszczać stron z zaświadczeniami, kopiami uprawnień projektantów.   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b/>
          <w:sz w:val="20"/>
          <w:szCs w:val="20"/>
        </w:rPr>
        <w:t>Płatności</w:t>
      </w:r>
      <w:r>
        <w:rPr>
          <w:rFonts w:cs="Arial" w:ascii="Arial" w:hAnsi="Arial"/>
          <w:sz w:val="20"/>
          <w:szCs w:val="20"/>
        </w:rPr>
        <w:t>: Zgodnie z zawartą umową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okalizacja: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5845810" cy="40068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810" cy="400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417" w:right="1274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3:53:00Z</dcterms:created>
  <dc:creator>ASUS</dc:creator>
  <dc:description/>
  <cp:keywords/>
  <dc:language>en-US</dc:language>
  <cp:lastModifiedBy>Jarosław Bogusiak</cp:lastModifiedBy>
  <cp:lastPrinted>2022-03-04T13:41:00Z</cp:lastPrinted>
  <dcterms:modified xsi:type="dcterms:W3CDTF">2022-04-19T14:11:00Z</dcterms:modified>
  <cp:revision>3</cp:revision>
  <dc:subject/>
  <dc:title/>
</cp:coreProperties>
</file>