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>Dz.U. UE S numer: 163/2024, data 22/08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strona: https://ted.europa.eu/pl/notice/-/detail/504378-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504378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D BIEBRZĄ Sp. z o.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orowa 1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-100 Sokół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sprzętu medycznego i wyposażenia dla oddziałów szpitalnych SP ZOZ w Sokółc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NB.DZ-DK.Db.263.13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</w:t>
      </w:r>
      <w:r>
        <w:rPr/>
        <w:t>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874010</wp:posOffset>
                      </wp:positionH>
                      <wp:positionV relativeFrom="paragraph">
                        <wp:posOffset>8890</wp:posOffset>
                      </wp:positionV>
                      <wp:extent cx="2927985" cy="882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6.3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890</wp:posOffset>
                      </wp:positionV>
                      <wp:extent cx="2954655" cy="8559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9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</w:t>
      </w:r>
      <w:r>
        <w:rPr/>
        <w:t>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</w:t>
      </w:r>
      <w:r>
        <w:rPr/>
        <w:t>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</w:t>
            </w:r>
            <w:r>
              <w:rPr/>
              <w:t>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8890</wp:posOffset>
                      </wp:positionV>
                      <wp:extent cx="2938780" cy="729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7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8890</wp:posOffset>
                      </wp:positionV>
                      <wp:extent cx="2944495" cy="708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7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52:00Z</dcterms:created>
  <dc:creator>Kowalski Artur</dc:creator>
  <dc:description/>
  <cp:keywords/>
  <dc:language>en-US</dc:language>
  <cp:lastModifiedBy>Małgorzata Mutwicka</cp:lastModifiedBy>
  <cp:lastPrinted>2024-08-22T11:22:00Z</cp:lastPrinted>
  <dcterms:modified xsi:type="dcterms:W3CDTF">2024-08-22T09:22:00Z</dcterms:modified>
  <cp:revision>26</cp:revision>
  <dc:subject/>
  <dc:title/>
</cp:coreProperties>
</file>