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delita5fdelita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@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Calibr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Ibm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