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S TREŚC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TĘP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AŁY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RZĘ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POR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E ROBÓ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 JAKOŚC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MIAR ROBÓ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BIÓR ROBÓT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339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TAWA PŁATNOŚCI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rzedmiotem niniejszej szczegółowej specyfikacji technicznej (SST) są wymagania dotyczące wykonania i odbioru robót związanych z wykonywaniem warstw konstrukcji nawierzchni z betonu asfaltowego na wjazdach z dróg i ulic gminnych na terenie Gminy Tarnowo Podgórne. 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strukcja nawierzchni z betonu asfaltowego na zjazdach: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arstwa wiążąca grubości – 4 cm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arstwa ścieralna grubości – 4 cm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>- kategoria ruchu – ruch lekko średni – KR2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zczegółowa specyfikacja techniczna (SST) stanowi dokument przetargowy i kontraktowy przy zlecaniu i realizacji robót na drogach i ulicach gminnych na terenie Gminy Tarnowo Podgórne przy ułożeniu nawierzchni asfaltowej na wjazdach.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00.00.00 „Wymagania ogólne” pkt 1.5. </w:t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spacing w:before="0" w:after="0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spacing w:before="0" w:after="0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spacing w:before="0" w:after="0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2410"/>
        <w:gridCol w:w="283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2409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WT/MK-CZDP 8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,III; gat.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g PN-S-96504:1961</w:t>
            </w:r>
          </w:p>
          <w:p>
            <w:pPr>
              <w:pStyle w:val="StylIwony"/>
              <w:spacing w:before="0" w:after="0"/>
              <w:ind w:left="72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, Prace IBDiM 4/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spacing w:before="0" w:after="0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spacing w:before="0" w:after="0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spacing w:before="0" w:after="0"/>
        <w:rPr/>
      </w:pPr>
      <w:r>
        <w:rPr/>
        <w:t>2.7. Emulsja asfaltowa kation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00.00.00 „Wymagania ogólne” pkt 3.</w:t>
      </w:r>
    </w:p>
    <w:p>
      <w:pPr>
        <w:pStyle w:val="Heading2"/>
        <w:spacing w:before="0" w:after="0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16"/>
        <w:gridCol w:w="890"/>
        <w:gridCol w:w="845"/>
        <w:gridCol w:w="851"/>
        <w:gridCol w:w="850"/>
        <w:gridCol w:w="709"/>
        <w:gridCol w:w="70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-2</w:t>
            </w:r>
          </w:p>
        </w:tc>
        <w:tc>
          <w:tcPr>
            <w:tcW w:w="3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-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333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szance mineralno-asfaltowej, %, m/m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89475" cy="296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840" cy="296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233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8840" cy="296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89475" cy="31292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840" cy="3129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312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246.4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8840" cy="3129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312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89475" cy="30714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307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840" cy="3071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307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241.8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8840" cy="3071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307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46930" cy="30105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6295" cy="30105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6295" cy="301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237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6295" cy="30105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6295" cy="301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ścieralnej z betonu asfaltowego dla KR 3-6</w: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95190" cy="302704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4555" cy="30270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4555" cy="302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238.35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4555" cy="30270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4555" cy="302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87570" cy="28270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282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935" cy="28270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935" cy="282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pt;height:222.6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6935" cy="28270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935" cy="282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ścieralnej z betonu asfaltowego dla KR 3-6</w: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93285" cy="299275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29927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299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235.6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29927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299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701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1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>
          <w:trHeight w:val="192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72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99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-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ieszance mineralno-asfaltowej, 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/>
      </w:pPr>
      <w:r>
        <w:rPr>
          <w:rFonts w:cs="Times New Roman" w:ascii="Times New Roman" w:hAnsi="Times New Roman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51585</wp:posOffset>
                </wp:positionH>
                <wp:positionV relativeFrom="paragraph">
                  <wp:posOffset>262890</wp:posOffset>
                </wp:positionV>
                <wp:extent cx="4701540" cy="300355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00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035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36.5pt;mso-wrap-distance-left:7.05pt;mso-wrap-distance-right:7.05pt;mso-wrap-distance-top:0pt;mso-wrap-distance-bottom:0pt;margin-top:20.7pt;mso-position-vertical-relative:text;margin-left: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035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1-2</w: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795" cy="305371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70.8pt;height:240.45pt" filled="f" o:ole="">
                                  <v:imagedata r:id="rId20" o:title=""/>
                                </v:shape>
                                <o:OLEObject Type="Embed" ProgID="" ShapeID="ole_rId19" DrawAspect="Content" ObjectID="_2072326640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70.8pt;height:240.45pt" filled="f" o:ole="">
                            <v:imagedata r:id="rId22" o:title=""/>
                          </v:shape>
                          <o:OLEObject Type="Embed" ProgID="" ShapeID="ole_rId21" DrawAspect="Content" ObjectID="_1311373459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83760" cy="3054985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3125" cy="305498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3125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240.55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3125" cy="305498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3125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250950</wp:posOffset>
                </wp:positionH>
                <wp:positionV relativeFrom="paragraph">
                  <wp:posOffset>3634105</wp:posOffset>
                </wp:positionV>
                <wp:extent cx="4701540" cy="306578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41.4pt;mso-wrap-distance-left:7.05pt;mso-wrap-distance-right:7.05pt;mso-wrap-distance-top:0pt;mso-wrap-distance-bottom:0pt;margin-top:286.15pt;mso-position-vertical-relative:text;margin-left:9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5 mm do warstwy wiążącej, wyrównawczej i wzmacniającej z betonu asfaltowego dla KR 3-6</w: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/>
      </w:pPr>
      <w:r>
        <w:rPr>
          <w:rFonts w:cs="Times New Roman" w:ascii="Times New Roman" w:hAnsi="Times New Roman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01540" cy="306578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41.4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3285" cy="301688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z betonu asfaltowego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70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9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8. Zalecane ilości asfaltu po odparowaniu wody z emulsji asfaltowej lub upłynniacza z asfaltu upłynnion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3969"/>
      </w:tblGrid>
      <w:tr>
        <w:trPr>
          <w:trHeight w:val="36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 - 0,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453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firstLine="284"/>
        <w:rPr/>
      </w:pP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418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 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52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0" w:after="0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2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65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6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rozłożenie i zagęszczenie mieszanki mineralno-asfaltowej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widywana liczba jednostek obmiarowych wynosi: .........................</w:t>
      </w:r>
    </w:p>
    <w:sectPr>
      <w:footerReference w:type="default" r:id="rId31"/>
      <w:type w:val="nextPage"/>
      <w:pgSz w:w="11906" w:h="16838"/>
      <w:pgMar w:left="993" w:right="1275" w:gutter="0" w:header="0" w:top="709" w:footer="63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oleObject" Target="embeddings/oleObject2.bin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55:00Z</dcterms:created>
  <dc:creator>BZDBDiM Sp. z o.o.</dc:creator>
  <dc:description>Nawierzchnia z betonu asfaltowego</dc:description>
  <cp:keywords>specyfikacje nawierzchnia</cp:keywords>
  <dc:language>en-US</dc:language>
  <cp:lastModifiedBy>Justyna</cp:lastModifiedBy>
  <cp:lastPrinted>2005-04-04T09:20:00Z</cp:lastPrinted>
  <dcterms:modified xsi:type="dcterms:W3CDTF">2018-01-04T07:58:00Z</dcterms:modified>
  <cp:revision>3</cp:revision>
  <dc:subject/>
  <dc:title>D-05.03.05</dc:title>
</cp:coreProperties>
</file>