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 SPECYFIKACJA  TECHNICZN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01.02.04     Rozbiórka elementów dróg i ulic</w:t>
      </w:r>
    </w:p>
    <w:p>
      <w:pPr>
        <w:pStyle w:val="Standardowytekst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 WSTĘP</w:t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.1 Przedmiot SST</w:t>
      </w:r>
    </w:p>
    <w:p>
      <w:pPr>
        <w:pStyle w:val="Zwykyteks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rzedmiotem niniejszej Szczegółowej Specyfikacji Technicznej (SST), są wymagania dotyczące wykonani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i odbioru robót,  </w:t>
      </w:r>
      <w:r>
        <w:rPr>
          <w:rFonts w:cs="Times New Roman" w:ascii="Times New Roman" w:hAnsi="Times New Roman"/>
          <w:lang w:val="pl-PL"/>
        </w:rPr>
        <w:t>dotyczące</w:t>
      </w:r>
      <w:r>
        <w:rPr>
          <w:rFonts w:cs="Times New Roman" w:ascii="Times New Roman" w:hAnsi="Times New Roman"/>
        </w:rPr>
        <w:t xml:space="preserve"> rozbiórk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</w:rPr>
        <w:t xml:space="preserve"> elementów dróg i ulic</w:t>
      </w:r>
      <w:r>
        <w:rPr>
          <w:rFonts w:cs="Times New Roman" w:ascii="Times New Roman" w:hAnsi="Times New Roman"/>
          <w:lang w:val="pl-PL"/>
        </w:rPr>
        <w:t xml:space="preserve"> na terenie Gminy Tarnowo Podgórne związane z „Bieżącym utrzymaniem dróg gminnych w 2018 roku na terenie gminy Tarnowo Podgórne”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2 Zakres stosowania S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zczegółowa specyfikacja techniczna (SST), stosowana jest jako dokument przetargowy przy zlecaniu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 realizacji robót drogowych. przetargowy i kontraktowy przy zlecaniu i realizacji robót na drogach krajowych i wojewódzkich, powiatowych i gmin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1.3 Zakres robót objętych SS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stalenia zawarte w niniejszej specyfikacji, stanowią wymagania dotyczące rozbiórki elementów dróg </w:t>
      </w:r>
      <w:r>
        <w:rPr>
          <w:rFonts w:cs="Times New Roman" w:ascii="Times New Roman" w:hAnsi="Times New Roman"/>
          <w:lang w:val="pl-PL"/>
        </w:rPr>
        <w:t xml:space="preserve">oraz załadunek o odwóz materiału z rozbiórki na najbliższe składowisko odpadów </w:t>
      </w:r>
      <w:r>
        <w:rPr>
          <w:rFonts w:cs="Times New Roman" w:ascii="Times New Roman" w:hAnsi="Times New Roman"/>
        </w:rPr>
        <w:t>na zadaniu:</w:t>
      </w:r>
    </w:p>
    <w:p>
      <w:pPr>
        <w:pStyle w:val="Zwykytekst"/>
        <w:rPr/>
      </w:pPr>
      <w:bookmarkStart w:id="0" w:name="OLE_LINK1"/>
      <w:bookmarkEnd w:id="0"/>
      <w:r>
        <w:rPr>
          <w:rFonts w:cs="Times New Roman" w:ascii="Times New Roman" w:hAnsi="Times New Roman"/>
          <w:lang w:val="pl-PL"/>
        </w:rPr>
        <w:t xml:space="preserve"> „</w:t>
      </w:r>
      <w:r>
        <w:rPr>
          <w:rFonts w:cs="Times New Roman" w:ascii="Times New Roman" w:hAnsi="Times New Roman"/>
          <w:lang w:val="pl-PL"/>
        </w:rPr>
        <w:t>Bieżące  utrzymanie dróg gminnych w 2018 roku na terenie gminy Tarnowo Podgórne”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lang w:val="pl-PL"/>
        </w:rPr>
        <w:t>-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</w:rPr>
        <w:t xml:space="preserve">Szczegółowy zakres robót, tj. rodzaj asortymentu, ilość oraz lokalizacja – zgodnie z </w:t>
      </w:r>
      <w:r>
        <w:rPr>
          <w:rFonts w:cs="Times New Roman" w:ascii="Times New Roman" w:hAnsi="Times New Roman"/>
          <w:b/>
          <w:bCs/>
          <w:lang w:val="pl-PL"/>
        </w:rPr>
        <w:t>ze wskazaniami zamawiającego wg potrzeb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  <w:bookmarkStart w:id="1" w:name="OLE_LINK1"/>
      <w:bookmarkStart w:id="2" w:name="OLE_LINK1"/>
      <w:bookmarkEnd w:id="2"/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.4 Określenia podstawowe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osowane określenia podstawowe, są zgodne z obowiązującymi, odpowiednimi polskimi normami i definicjami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.5 Ogólne wymagania dotyczące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ykonawca robót, jest odpowiedzialny za jakość wykonanych robót oraz za ich zgodność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</w:rPr>
        <w:t>SST i poleceniami Inżynier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 MATERIAŁY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ie występują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 SPRZĘ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 wykonania robót związanych z rozbiórką elementów dróg, ogrodzeń ,  należy stosować następujący sprzęt: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sprężarka powietrza spalinowa przewoźna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t pneumatyczny,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dowarki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    samochody ciężarowe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    narzędz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    zrywarki,</w:t>
      </w:r>
    </w:p>
    <w:p>
      <w:pPr>
        <w:pStyle w:val="Zwykytekst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-     piły mechaniczne,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    koparki.</w:t>
      </w:r>
    </w:p>
    <w:p>
      <w:pPr>
        <w:pStyle w:val="Zwykytek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</w:rPr>
        <w:t>4.  TRANSPORT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o wywozu materiałów z rozbiórki, proponuje się w dokumentacji samochody samowyładowcze. Gruz należy wywieść na najbliższe legalne wysypisko gruzu.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5.  WYKONANIE ROBÓT</w:t>
      </w:r>
    </w:p>
    <w:p>
      <w:pPr>
        <w:pStyle w:val="Normal"/>
        <w:jc w:val="both"/>
        <w:rPr/>
      </w:pPr>
      <w:r>
        <w:rPr>
          <w:sz w:val="20"/>
          <w:szCs w:val="20"/>
        </w:rPr>
        <w:t>Roboty rozbiórkowe elementów dróg, obejmują usunięcie z terenu budowy wszystkich elementów wymienionych w pkt 1.3, zgodnie z  SST lub wskazanych przez Inżyniera.</w:t>
      </w:r>
    </w:p>
    <w:p>
      <w:pPr>
        <w:pStyle w:val="Normal"/>
        <w:jc w:val="both"/>
        <w:rPr/>
      </w:pPr>
      <w:r>
        <w:rPr>
          <w:sz w:val="20"/>
          <w:szCs w:val="20"/>
        </w:rPr>
        <w:t>Roboty rozbiórkowe można wykonywać mechanicznie lub ręcznie w sposób określony przez Inżyniera.</w:t>
      </w:r>
    </w:p>
    <w:p>
      <w:pPr>
        <w:pStyle w:val="Normal"/>
        <w:jc w:val="both"/>
        <w:rPr/>
      </w:pPr>
      <w:r>
        <w:rPr>
          <w:sz w:val="20"/>
          <w:szCs w:val="20"/>
        </w:rPr>
        <w:t>Wszystkie elementy możliwe do powtórnego wykorzystania powinny być usuwane bez powodowania zbędnych uszkodzeń. O ile uzyskane elementy nie stają się własnością Wykonawcy, powinien on przewieźć je na miejsce określone wskazane przez Inżyni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ementy i materiały, które zgodnie z SST stają się własnością Wykonawcy, powinny być usunięte z terenu budowy.</w:t>
      </w:r>
    </w:p>
    <w:p>
      <w:pPr>
        <w:pStyle w:val="Normal"/>
        <w:jc w:val="both"/>
        <w:rPr/>
      </w:pPr>
      <w:r>
        <w:rPr>
          <w:sz w:val="20"/>
          <w:szCs w:val="20"/>
        </w:rPr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 KONTROLA JAKOŚCI ROBÓT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jakości robót, polega na sprawdzeniu kompletności wykonanych robót rozbiórkowych oraz sprawdzeniu stopnia uszkodzenia elementów przewidzianych do powtórnego wykorzystania.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źnik zagęszczenia gruntu wypełniającego ewentualne doły po usuniętych elementach nawierzchni,  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powinien być  ≥ 1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OBMIAR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Jednostką obmiarową robot związanych z rozbiórką elementów dróg, jest: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    dla nawierzchni– metr kwadratowy (m</w:t>
      </w:r>
      <w:r>
        <w:rPr>
          <w:rFonts w:cs="Times New Roman" w:ascii="Times New Roman" w:hAnsi="Times New Roman"/>
          <w:vertAlign w:val="superscript"/>
          <w:lang w:val="pl-PL"/>
        </w:rPr>
        <w:t>2</w:t>
      </w:r>
      <w:r>
        <w:rPr>
          <w:rFonts w:cs="Times New Roman" w:ascii="Times New Roman" w:hAnsi="Times New Roman"/>
          <w:lang w:val="pl-PL"/>
        </w:rPr>
        <w:t>)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   dla krawężnika – metr bieżący (m)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 xml:space="preserve">dla </w:t>
      </w:r>
      <w:r>
        <w:rPr>
          <w:rFonts w:cs="Times New Roman" w:ascii="Times New Roman" w:hAnsi="Times New Roman"/>
          <w:lang w:val="pl-PL"/>
        </w:rPr>
        <w:t>ławy i transportu materiału</w:t>
      </w:r>
      <w:r>
        <w:rPr>
          <w:rFonts w:cs="Times New Roman" w:ascii="Times New Roman" w:hAnsi="Times New Roman"/>
        </w:rPr>
        <w:t xml:space="preserve">  – (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)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 powinien być dokonany na budowie, w obecności Inżyniera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Obmiar nie powinien obejmować jakichkolwiek robót, niewykazanych w dokumentacji projektowej, z wyjątkiem zaakceptowanych na piśmie przez Inżyniera/ Inspektora Nadzoru. Dodatkowe roboty wykonane bez pisemnego upoważnienia Inżyniera/ Inspektora Nadzoru, nie mogą stanowić podstawy do roszczeń o dodatkową zapłatę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 xml:space="preserve">W przypadku wystąpienia dodatkowych robót rozbiórkowych, nieujętych w kontrakcie, należy wystąpić do     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Inżyniera  z wnioskiem o ich akceptację. Akceptację należy uzyskać przed rozpoczęciem ich wykonania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  ODBIÓR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b/>
          <w:bCs/>
        </w:rPr>
        <w:t>8.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Odbiór robót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Odbioru robót związanych z rozbiórką elementów dróg, dokonuje Inżynier/ Inspektor Nadzoru, po zgłoszeniu robót do odbioru przez Wykonawcę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Odbiorowi podlegają wykonane rozbiórki elementów dróg i ulic</w:t>
      </w:r>
      <w:r>
        <w:rPr>
          <w:rFonts w:cs="Times New Roman" w:ascii="Times New Roman" w:hAnsi="Times New Roman"/>
          <w:lang w:val="pl-PL"/>
        </w:rPr>
        <w:t xml:space="preserve"> oraz transport materiału z rozbiórki</w:t>
      </w:r>
      <w:r>
        <w:rPr>
          <w:rFonts w:cs="Times New Roman" w:ascii="Times New Roman" w:hAnsi="Times New Roman"/>
        </w:rPr>
        <w:t>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2  Roboty rozbiórkowe</w:t>
      </w:r>
    </w:p>
    <w:p>
      <w:pPr>
        <w:pStyle w:val="Zwykytekst"/>
        <w:rPr/>
      </w:pPr>
      <w:r>
        <w:rPr>
          <w:rFonts w:cs="Times New Roman" w:ascii="Times New Roman" w:hAnsi="Times New Roman"/>
        </w:rPr>
        <w:t>Roboty rozbiórkowe, uznaje się za wykonane zgodnie z dokumentacją projektową, jeśli zostały spełnione wymagania określone w punkcie 5 i 6 niniejszej SST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3  Roboty poprawkowe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</w:rPr>
        <w:t>Roboty poprawkowe, Wykonawca wykona na koszt własny, w terminie uzgodnionym z Inżyniere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 PODSTAWA PŁATNOŚCI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ość należy przyjmować na podstawie jednostek obmiarowych, wg punktu 7, zgodnie z obmiarem po    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dbiorze robót i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  <w:szCs w:val="20"/>
        </w:rPr>
        <w:t>a) dla rozbiórki warstw nawierzchni i podbudow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sz w:val="20"/>
          <w:szCs w:val="20"/>
        </w:rPr>
        <w:t>b)dla rozbiórki krawężników, obrzeży 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załadunek i wywiezienie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RZEPISY ZWIĄZANE</w:t>
      </w:r>
    </w:p>
    <w:p>
      <w:pPr>
        <w:pStyle w:val="Normal"/>
        <w:autoSpaceDE w:val="false"/>
        <w:ind w:left="360" w:hanging="0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Normy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1. PN-D-95017 Surowiec drzewny. Drewno tartaczne iglaste.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2. PN-D-96000 Tarcica iglasta ogólnego przeznaczenia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3. PN-D-96002 Tarcica lisciasta ogólnego przeznaczenia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4. PN-H-74219 Rury stalowe bez szwu walcowane na goraco ogólnego stosowania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5. PN-H-74220 Rury stalowe bez szwu ciagnione i walcowane na zimno ogólnego przeznaczenia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6. PN-H-93401 Stal walcowana. Katowniki równoramienne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7. PN-H-93402 Katowniki nierównoramienne stalowe walcowane na goraco</w:t>
      </w:r>
    </w:p>
    <w:p>
      <w:pPr>
        <w:pStyle w:val="Normal"/>
        <w:autoSpaceDE w:val="false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8. BN-87/5028-12 Gwozdzie budowlane. Gwozdzie z trzpieniem gładkim, okragłym i kwadratowym</w:t>
      </w:r>
    </w:p>
    <w:p>
      <w:pPr>
        <w:pStyle w:val="Normal"/>
        <w:rPr>
          <w:rFonts w:ascii="MSTT319c623cc2tS00;Times New Roman" w:hAnsi="MSTT319c623cc2tS00;Times New Roman" w:cs="MSTT319c623cc2tS00;Times New Roman"/>
          <w:sz w:val="20"/>
          <w:szCs w:val="20"/>
        </w:rPr>
      </w:pPr>
      <w:r>
        <w:rPr>
          <w:rFonts w:cs="MSTT319c623cc2tS00;Times New Roman" w:ascii="MSTT319c623cc2tS00;Times New Roman" w:hAnsi="MSTT319c623cc2tS00;Times New Roman"/>
          <w:sz w:val="20"/>
          <w:szCs w:val="20"/>
        </w:rPr>
        <w:t>9. BN-77/8931-12 Oznaczenie wskaznika zageszczenia grun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69" w:footer="0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TT319c623cc2tS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7:00Z</dcterms:created>
  <dc:creator>A.Szczuraszek</dc:creator>
  <dc:description>gródek 2010</dc:description>
  <cp:keywords/>
  <dc:language>en-US</dc:language>
  <cp:lastModifiedBy>Justyna</cp:lastModifiedBy>
  <cp:lastPrinted>2014-02-24T15:48:00Z</cp:lastPrinted>
  <dcterms:modified xsi:type="dcterms:W3CDTF">2018-01-04T12:11:00Z</dcterms:modified>
  <cp:revision>4</cp:revision>
  <dc:subject/>
  <dc:title>D-01.02.04  - roboty rozbiorkowe</dc:title>
</cp:coreProperties>
</file>