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A SPECYFIKACJE TECHNICZ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 - 05.03.03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MONT CZĄSTKOWY NAWIERZCHNI Z PŁYT BETON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IS TRE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niniejszej specyfikacji technicznej są wymagania dotyczące wykonania i odbioru robót związanych z wykonaniem remontu cząstkowego nawierzchni z płyt drogowych betonowych na terenie Gminy Tarnowo Podgór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niejsza specyfikacja techniczna (SST) stanowi dokument przetargowy i kontraktowy przy zlecaniu i realizacji robót na drogach gminnych Gminy Tarnowo Podgórne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Zakres robót objętych 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 prowadzenia robót związanych z wykonaniem i odbiorem remontu cząstkowego nawierzchni z płyt drogowych betonowych (zwykle sześciokątnych lub kwadratowych) wykonanej na drogach gminnych Gminy Tarnowo Podgórne. Po uzyskaniu zgody Zamawiającego, ustalenia zawarte w niniejszej ST można stosować do napraw na większej powierzchni niż remont cząstkowy, np. przy odnowie nawierzch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4.1. </w:t>
      </w:r>
      <w:r>
        <w:rPr>
          <w:rFonts w:cs="Times New Roman" w:ascii="Times New Roman" w:hAnsi="Times New Roman"/>
          <w:sz w:val="24"/>
          <w:szCs w:val="24"/>
        </w:rPr>
        <w:t>Drogowa płyta betonowa - sztuczny materiał z betonu wykonany w postaci płyty (zwykle o kształcie sześciokątnym lub kwadratowym), stosowany do budowy nawierzchni drog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Nawierzchnia z drogowych płyt betonowych - ulepszona nawierzchnia drogowa, której warstwa ścieralna jest wykonana z płyt beton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4.3. </w:t>
      </w:r>
      <w:r>
        <w:rPr>
          <w:rFonts w:cs="Times New Roman" w:ascii="Times New Roman" w:hAnsi="Times New Roman"/>
          <w:sz w:val="24"/>
          <w:szCs w:val="24"/>
        </w:rPr>
        <w:t>Spoina - odstęp pomiędzy przylegającymi elementami (płyt), wypełniony określonym materiałem wypełniający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4.4. </w:t>
      </w:r>
      <w:r>
        <w:rPr>
          <w:rFonts w:cs="Times New Roman" w:ascii="Times New Roman" w:hAnsi="Times New Roman"/>
          <w:sz w:val="24"/>
          <w:szCs w:val="24"/>
        </w:rPr>
        <w:t xml:space="preserve">Szczelina dylatacyjna - odstęp dzielący duży fragment nawierzchni z płyt betonowych na sekcje w celu umożliwienia odkształceń temperaturowych, wypełniony określonym materiałem wypełniającym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4.5. </w:t>
      </w:r>
      <w:r>
        <w:rPr>
          <w:rFonts w:cs="Times New Roman" w:ascii="Times New Roman" w:hAnsi="Times New Roman"/>
          <w:sz w:val="24"/>
          <w:szCs w:val="24"/>
        </w:rPr>
        <w:t>Remont cząstkowy - naprawa pojedynczych uszkodzeń nawierzchni z płyt betonowych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erzchni do około 5m</w:t>
      </w:r>
      <w:r>
        <w:rPr>
          <w:rFonts w:cs="Times New Roman" w:ascii="Times New Roman" w:hAnsi="Times New Roman"/>
          <w:sz w:val="15"/>
          <w:szCs w:val="15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6. </w:t>
      </w:r>
      <w:r>
        <w:rPr>
          <w:rFonts w:cs="Times New Roman" w:ascii="Times New Roman" w:hAnsi="Times New Roman"/>
          <w:sz w:val="24"/>
          <w:szCs w:val="24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7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OST DM- 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Wymagania dotyczące materiałów do remontu cząstkowego nawierzchni z płyt drogowych beto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Płyty drogowe beton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montu cząstkowego nawierzchni należy użyć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y betonowe, otrzymane z rozbiórki istniejącej nawierzchni, nadające się do ponownego wbudowania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y betonowe nowe, odpowiadające wymaganiom OST D-05.03.03, jako materiał uzupełniający,  tego samego typu, klasy, gatunku i wymiarów jak płyty w rozebranej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Materiały na podsypkę i do wypełnienia spoin oraz szczelin w nawierzch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teriały na podsypkę (piasek) do wypełnienia spoin (piasek, zaprawa cementowa) oraz do wypełnienia szczelin dylatacyjnych (masa zalewowa) nawierzchni z płyt betonowych powinny odpowiadać wymaganiom OST D-05.03.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 podano w OST D-M-00.00.00 „Wymagania ogólne” pkt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Sprzęt do wykonania remontu cząstkowego nawierzchni z płyt beto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dotyczące sprzętu do wykonania remontu cząstkowego nawierzchni z płyt betonowych powinny odpowiadać warunkom podanym w OST D-05.03.03 pkt 3, z zastosowaniem sprzętu do rozebrania uszkodzonej nawierzchni, jak np.: łopatek do oczyszczenia spoin, haczyków do wyciągania płyt i usuwania zalew, dłut, młotków brukarskich, skrobaczek, szczotek, młotków pneumatycznych, drągów stalowych, konewek, wiader do wody, szpadli, łopat itp. i ubijaków ręcznych lub mechanicz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 OST D-M-00.00.00 „Wymagania ogólne” pkt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 Transport materiałów wymaganych do remontu cząstkowego nawierzchni z płyt drogowych beto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dotyczące transportu płyt drogowych betonowych do remontu cząstkowego nawierzchni powinny odpowiadać warunkom podanym w OST D-05.03.03. Przywiezione płyty mogą być składowane na otwartej przestrzeni, na podłożu wyrównanym i odwodnionym, z zastosowaniem podkładek i przekładek, ułożone w pionie jedna nad drugą, na płask, co najwyżej 10 warstw w sto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zasady wykonania robót podano w OST D-M-00.00.00 „Wymagania ogólne” pkt 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 Uszkodzenia nawierzchni z płyt drogowych betonowych, podlegające remontowi cząstkowem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montowi cząstkowemu podlegają uszkodzenia nawierzchni z płyt drogowych betonowych, obejmujące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adnięcia i wyboje fragmentów nawierzchn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uszenie zaprawy, zalewy i krawędzi płyt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iekształcenia związane z lokalnym podnoszeniem się nawierzchni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łabienia stateczności płyt przy ich znacznym wykruszaniu się lub wymywaniu materiału podłoża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adanie nawierzchni w miejscu przekopów (np. po przełożeniu urządzeń podziemnych), wadliwej jakości podłoża lub podbudowy, niewłaściwego odwodnienia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cieranie fragmentów nawierzchni, wskutek dłuższego tarcia kół pojazdów o jezdnię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łyty pęknięte i uszkodzone powierzchniowo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uszkodzenia, deformujące nawierzchnię w sposób odbiegający od jej prawidłowego stan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Zasady wykonywania remontu cząstk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emontu cząstkowego nawierzchni z płyt drogowych betonowych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roboty przygotowawcze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enie powierzchni remontu cząstkowego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ebranie uszkodzonej nawierzchni z oczyszczeniem i posortowaniem materiału uzyskanego z rozbiór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naprawę podbudowy lub podłoża gruntow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ułożenie nawierzchni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lchnienie i ewentualne uzupełnienie podsypki piaskowej wraz z ubiciem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nawierzchni z płyt z wypełnieniem spoin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ęgnację nawierzch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Roboty przygotowaw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4.1. </w:t>
      </w:r>
      <w:r>
        <w:rPr>
          <w:rFonts w:cs="Times New Roman" w:ascii="Times New Roman" w:hAnsi="Times New Roman"/>
          <w:sz w:val="24"/>
          <w:szCs w:val="24"/>
        </w:rPr>
        <w:t>Wyznaczenie powierzchni remontu cząstkow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erzchnia przeznaczona do wykonania remontu cząstkowego powinna obejmować cały obszar uszkodzonej nawierzchni oraz część do niego przylegającą w celu łatwiejszego powiązania nawierzchni naprawianej z istniejącą. Przy wyznaczaniu powierzchni remontu należy uwzględnić potrzeby prowadzenia ruch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łowego względnie pieszego, decydując się w określonych przypadkach na remont np. na połowie szerokości jezd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ę przeznaczoną do wykonania remontu cząstkowego akceptuje Zamawiają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4.2. </w:t>
      </w:r>
      <w:r>
        <w:rPr>
          <w:rFonts w:cs="Times New Roman" w:ascii="Times New Roman" w:hAnsi="Times New Roman"/>
          <w:sz w:val="24"/>
          <w:szCs w:val="24"/>
        </w:rPr>
        <w:t>Rozebranie uszkodzonej nawierzchni z oczyszczeniem i posortowaniem materiału z rozbiórki Przy płytach betonowych ułożonych na podsypce piaskowej i spoinach wypełnionych piaskiem rozbiórkę nawierzchni można przeprowadzić dłutami, haczykami z drutu, młotkami brukarskimi, drągami stalowymi it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ozbiórkę nawierzchni ze spoinami wypełnionymi zaprawą cementową przeprowadza się zwykle młotkami pneumatycznymi, drągami stalowymi itp., uzyskując znacznie mniej materiału do ponownego użycia niż w przypadku poprzedn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liny dylatacyjne wypełnione zalewami asfaltowymi lub masami uszczelniającymi należy oczyścić za pomocą haczyków, szczotek stalowych ręcznych lub mechanicznych, dłut, łopatek itp. Płyty betonowe otrzymane z rozbiórki, nadające się do ponownego wbudowania, należy dokładnie oczyścić, posortować i składować w miejscach nie kolidujących z wykonywaniem robó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4.3. </w:t>
      </w:r>
      <w:r>
        <w:rPr>
          <w:rFonts w:cs="Times New Roman" w:ascii="Times New Roman" w:hAnsi="Times New Roman"/>
          <w:sz w:val="24"/>
          <w:szCs w:val="24"/>
        </w:rPr>
        <w:t>Ewentualna naprawa podbudowy lub podłoża grunt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sunięciu nawierzchni i ew. podsypki sprawdza się stan podbudowy i podłoża gruntow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śli są one uszkodzone, należy zbadać przyczyny uszkodzenia i usunąć je w sposób właściwy dla rodzaju konstrukcji nawierzchni. Sposób naprawy zaproponuje Wykonawca, przedstawiając ją do akceptacji Zamawiają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ach potrzeby przeprowadzenia doraźnego wyrównania podbudowy na niewielkiej powierzchni można, po akceptacji Zamawiającego, wyrównać ją chudym betonem o zawartości np. od 160 do 180 kg cementu na 1 m</w:t>
      </w:r>
      <w:r>
        <w:rPr>
          <w:rFonts w:cs="Times New Roman" w:ascii="Times New Roman" w:hAnsi="Times New Roman"/>
          <w:sz w:val="15"/>
          <w:szCs w:val="15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beton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. Ułożenie nawierzchni z płyt drogowych beton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ształt, wymiary i odcień płyt betonowych oraz sposób ich układania (deseń) powinny być identyczne ze stanem przed przebudową. Do remontowanej nawierzchni należy użyć, w największym zakresie, płyty otrzymane z rozbiórki, nadające się do ponownego wbud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ypkę piaskową pod płyty betonowe należy albo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lchnić, w przypadku pozostawienia jej przy rozbiórce, albo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ć piaskiem, w przypadku usunięcia zanieczyszczonej górnej warstwy starej podsypki, a następnie ubi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wykonania podsypki zaleca się przeprowadzić zgodnie z wymaganiami OST D-05.03.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ułożeniu płyt sprawdza się równość nawierzchni w kierunku podłużnym i poprzecznym za pomocą łaty. Dopuszczalne odchylenia od łaty trzymetrowej wynoszą maksymalnie 1 cm. Płyty ułożone za nisko należy podnieść haczykami, podsypać piasku i po dokładnym jego wyrównaniu i ubiciu ułożyć płytę ponownie. Płyty podwyższone należy obniżyć. Jeśli podniesienie płyt nie przekracza 3 mm, można je obniżyć przez ubicie. Powstałe przy układaniu, nie wypełnione płytami, małe przestrzenie wypełnia się dokładnie ubitym betonem, wg wymagań OST D-05.03.18. Przy układaniu płyt należy zachować właściwy profil podłużny i poprzeczny otaczającej starej nawierzchni. Powierzchnia płyt położonych obok urządzeń infrastruktury technicznej (np. studzienek, włazów itp.) powinna trwale wystawać od 3 mm do 5 mm powyżej powierzchni tych urządzeń oraz od 3 mm do 10 mm powyżej korytek ściekowych (ścieków). Szerokość spoin i szczelin dylatacyjnych pomiędzy płytami betonowymi należy zachować taką samą, jaka występuje w otaczającej starej nawierzchni. Spoiny wypełnia się takim samym materiałem, jaki występował przed remontem, tj.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piaskiem lub zaprawą cementową (o stosunku cementu do piasku 1:2) na pełną wysokość płyt, jeśli nawierzchnia jest na podsypce piaskow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w. asfaltową masą zalewową, spełniającą wymagania aprobat techni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mulanie spoin piaskiem polega na rozścieleniu na ułożonej nawierzchni cienkiej warstwy piasku i zmiatanie go do spoin przy stałym polewaniu wod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zalewaniu spoin zaprawą cementową nawierzchnię należy zwilżyć wodą. Rozlaną na nawierzchnię zaprawę nasuwa się w szczeliny miotłami, szczotkami lub gumowymi ściągaczami. Wypełnienie spoin asfaltową masą zalewową należy wykonać zgodnie z zaleceniami OST D-05.03.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oboty nawierzchniowe z wykonaniem spoin wypełnionych zaprawą cementową zaleca się wykonywać przy temperaturze otoczenia nie niższej niż +5</w:t>
      </w:r>
      <w:r>
        <w:rPr>
          <w:rFonts w:cs="Times New Roman" w:ascii="Times New Roman" w:hAnsi="Times New Roman"/>
          <w:sz w:val="15"/>
          <w:szCs w:val="15"/>
        </w:rPr>
        <w:t>o</w:t>
      </w:r>
      <w:r>
        <w:rPr>
          <w:rFonts w:cs="Times New Roman" w:ascii="Times New Roman" w:hAnsi="Times New Roman"/>
          <w:sz w:val="24"/>
          <w:szCs w:val="24"/>
        </w:rPr>
        <w:t>C. Dopuszcza się wykonanie nawierzchni jeśli w ciągu dnia temperatura utrzymuje się w granicach od 0</w:t>
      </w:r>
      <w:r>
        <w:rPr>
          <w:rFonts w:cs="Times New Roman" w:ascii="Times New Roman" w:hAnsi="Times New Roman"/>
          <w:sz w:val="15"/>
          <w:szCs w:val="15"/>
        </w:rPr>
        <w:t>o</w:t>
      </w:r>
      <w:r>
        <w:rPr>
          <w:rFonts w:cs="Times New Roman" w:ascii="Times New Roman" w:hAnsi="Times New Roman"/>
          <w:sz w:val="24"/>
          <w:szCs w:val="24"/>
        </w:rPr>
        <w:t>C do +5</w:t>
      </w:r>
      <w:r>
        <w:rPr>
          <w:rFonts w:cs="Times New Roman" w:ascii="Times New Roman" w:hAnsi="Times New Roman"/>
          <w:sz w:val="15"/>
          <w:szCs w:val="15"/>
        </w:rPr>
        <w:t>o</w:t>
      </w:r>
      <w:r>
        <w:rPr>
          <w:rFonts w:cs="Times New Roman" w:ascii="Times New Roman" w:hAnsi="Times New Roman"/>
          <w:sz w:val="24"/>
          <w:szCs w:val="24"/>
        </w:rPr>
        <w:t>C, przy czym jeśli w nocy spodziewane są przymrozki płyty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liny dylatacyjne wypełnia się trwale drogowymi zalewami kauczukowo-asfaltowymi lub syntetycznymi masami uszczelniającymi, określonymi w OST D-05.03.04a. Sposób wypełnienia spoin i szczelin dylatacyjnych zaleca się przeprowadzić zgodnie z wymaganiami OST D-05.03.03. Chcąc ograniczyć okres zamykania ruchu przy remoncie nawierzchni, można używać cementu o wysokiej wytrzymałości wczesnej do wypełnienia spoin zaprawą cementową. Nawierzchnię ze spoinami wypełnionymi zaprawą cementową, po jej wykonaniu należy pielęgnować przez przykrycie warstwą wilgotnego piasku o grubości ok. 2 cm i utrzymywanie jej w stanie wilgotnym przez 7 do 10 dni w przypadku zwykłego cementu portlandzkiego i 3 dni w przypadku cementu o wysokiej wytrzymałości wczesnej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owaną nawierzchnię można oddać do użytku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o po jej wykonaniu, w przypadku podsypki piaskowej i spoin wypełnionych piaskiem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3 dniach, w przypadku zastosowania cementu o wysokiej wytrzymałości wczesnej do wypełnienia spoin zaprawą cementową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10 dniach, w przypadku zastosowania zwykłego cementu portlandzkiego do wypełnienia spoin jak wyż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Naprawa przy użyciu mieszanek asfal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prawy uszkodzonych powierzchniowo płyt drogowych betonowych wykonuje się przy użyciu mieszanek asfaltowych. Wykonawca na polecenie Zamawiającego przedstawi sposób wykonania 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akcept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a może uwzględniać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i osuszenie istniejącej nawierzchn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czne wypełnienie zagłębień i nierówności lub ułożenie warstwy asfaltowej np. przy użyciu łopat i listwowych ściągaczek oraz listew profilowych w sposób odpowiadający wymaganio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ST D-05.03.07 przy stosowaniu asfaltu la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 D-05.03.17 przy stosowaniu mieszanek mineralno-asfaltowych „na zimno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nych OST przy stosowaniu różnych rozwiązań indywidual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O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Badania przed przystąpieniem do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 uzyska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zgodności lub deklarację zgodności dostawcy oraz ewentualne wyniki badań cech charakterystycznych, w przypadku żądania ich przez Zamawiającego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badania właściwości kruszyw, piasku, cementu, wody itp., które budzą wątpliwości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a Zamawiającemu do akcept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Badania w czas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raz zakres badań i pomiarów w czasie remontu cząstkowego nawierzchni z pły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wych podaje tablica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Częstotliwość oraz zakres badań i pomiarów w czasie robót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szczególnienie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stotliwość bada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ci dopuszcz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znaczenie powierzchni remontu cząst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lko niezbędna powierzch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boty rozbiórkowe nawierzchni i materiał odzyskany z rozbió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ceptacja tylko płyt nieuszkodzon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budowa i podłoże grun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w. remont z dokładnością powierzchni  </w:t>
            </w:r>
            <w:r>
              <w:rPr>
                <w:rFonts w:eastAsia="SymbolMT;Arial Unicode MS" w:cs="Times New Roman" w:ascii="Times New Roman" w:hAnsi="Times New Roman"/>
                <w:sz w:val="18"/>
                <w:szCs w:val="18"/>
              </w:rPr>
              <w:t xml:space="preserve">±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yp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chyłka grubości </w:t>
            </w:r>
            <w:r>
              <w:rPr>
                <w:rFonts w:eastAsia="SymbolMT;Arial Unicode MS" w:cs="Times New Roman" w:ascii="Times New Roman" w:hAnsi="Times New Roman"/>
                <w:sz w:val="18"/>
                <w:szCs w:val="18"/>
              </w:rPr>
              <w:t xml:space="preserve">±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łożenie płyt betonowych (rodzaj, kształt, wymiary, deseń ułoż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ówność nawierzchni w profilu podłużnym i poprze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5 Prześwity między łatą trzymetrową a powierzchnią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pełnienie spoin i szczelin w na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ciągł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g pktu 5.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. Badania wykonanych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robót należy sprawdzić wizualnie: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gląd zewnętrzny wykonanego remontu cząstkowego, w zakresie: jednorodności wyglądu, kształtu i wymiarów płyt betonowych, prawidłowości desenia ułożonych płyt, które powinny być jednakowe z otaczającą nawierzchnią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awidłowość wypełnienia spoin i ew. szczelin oraz brak spękań, wykruszeń, plam, deformacji w nawierzchni,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oprawność profilu podłużnego i poprzecznego, nawiązującego do otaczającej nawierzchni i umożliwiającego spływ powierzchniowy wó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 podano w O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stką obmiarową jest m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metr kwadratowy) wykonanego remontu cząstkowego nawierzchni z płyt drogowych beton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zasady odbioru robót podano w OST D-M-00.00.00 „Wymagania ogólne” pkt 8. 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Odbiór robót zanikających i ulegających zakryc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rozbiórkowe nawierzchni istniejącej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remont podbudowy i podłoża gruntowego,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 pod nową nawierzchnię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biór tych robót powinien być zgodny z wymaganiami pktu 8.2 D-M-00.00.00 „Wymagania ogólne” oraz niniejszej OS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OST D-M-00.00.00 „Wymagania ogólne” pkt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wykonania 1m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remontu cząstkowego nawierzchni z płyt drogowych betonowych obejmuje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. przygotowanie i remont podłoża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 i sprzętu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robót rozbiórkowych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łożenie nawierzchni z płyt betonowych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spoin i ew. szczelin dylatacyjnych w nawierzchni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ęgnację nawierzchni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zienie nieprzydatnych materiałów rozbiórkowych na składowisk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wymaganych w niniejszej specyfikacji techniczn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zienie sprzę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na wykonania 1 m</w:t>
      </w:r>
      <w:r>
        <w:rPr>
          <w:rFonts w:cs="Times New Roman" w:ascii="Times New Roman" w:hAnsi="Times New Roman"/>
          <w:sz w:val="15"/>
          <w:szCs w:val="15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remontu cząstkowego nawierzchni z płyt betonowych nie obejmuje ew. występujących robót towarzyszących (jak: obramowanie, krawężniki, ścieki), które powinny być ujęte w innych pozycjach kosztorysowych, a których zakres jest określony przez odpowiednie OST.</w:t>
      </w:r>
      <w:r>
        <w:rPr>
          <w:rFonts w:cs="Times New Roman" w:ascii="Times New Roman" w:hAnsi="Times New Roman"/>
          <w:sz w:val="20"/>
          <w:szCs w:val="20"/>
        </w:rPr>
        <w:t>__</w:t>
      </w:r>
    </w:p>
    <w:sectPr>
      <w:footerReference w:type="default" r:id="rId2"/>
      <w:type w:val="nextPage"/>
      <w:pgSz w:w="11906" w:h="16838"/>
      <w:pgMar w:left="709" w:right="1133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39:00Z</dcterms:created>
  <dc:creator>Justyna</dc:creator>
  <dc:description/>
  <dc:language>en-US</dc:language>
  <cp:lastModifiedBy>Justyna</cp:lastModifiedBy>
  <dcterms:modified xsi:type="dcterms:W3CDTF">2018-01-04T09:39:00Z</dcterms:modified>
  <cp:revision>2</cp:revision>
  <dc:subject/>
  <dc:title/>
</cp:coreProperties>
</file>