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  <w:t xml:space="preserve">SZCZEGÓŁOWA </w:t>
        <w:br/>
        <w:t>SPECYFIKACJE TECHNICZ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5.03.27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NAWIERZCHNIA  Z  DESTRUKTU  ASFALTOWEGO 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IS TRE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STĘ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ATERIAŁ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RZĘ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RANSPOR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NIE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NTROLA JAKOŚC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BMIAR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BBIÓR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DSTAWA PŁATNOŚC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1. WSTĘP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lang w:eastAsia="pl-PL"/>
        </w:rPr>
        <w:t>Przedmiotem niniejszej szczegółowej specyfikacji technicznej (SST) są wymagania dotyczące wykonania i odbioru robót związanych z wykonywaniem nawierzchni  z destruktu asfaltowego na drogach i ulicach w tym na zjazdach na terenie Gminy Tarnowo Podgórne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 xml:space="preserve">Szczegółowa specyfikacja techniczna (SST)  jest  stosowana jako dokument przetargowy i kontraktowy przy zlecaniu i  realizacji robót  wymienionych  w  pkt.1.1. 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lang w:eastAsia="pl-PL"/>
        </w:rPr>
        <w:t xml:space="preserve">Ustalenia zawarte w niniejszej specyfikacji dotyczą zasad prowadzenia robót związanych z wykonywaniem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i odbiorem nawierzchni  z  destruktu  asfaltowego.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Nawierzchnię z destruktu asfaltowego można wykonywać na drogach obciążonych ruchem bardzo lekkim i lekkim, odpowiadających kategorii ruchu KR1 według ,,Katalogu typowych konstrukcji nawierzchni podatnych i półsztywnych”, GDDP 1997. Najkorzystniej jest wykonywać ją w okolicach, w których dostępny jest destrukt asfaltowy pochodzący z frezowania remontowanych nawierzchni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1.4.1. Destrukt asfaltowy (frez) </w:t>
      </w:r>
      <w:r>
        <w:rPr>
          <w:rFonts w:eastAsia="Times New Roman" w:cs="Times New Roman" w:ascii="Times New Roman" w:hAnsi="Times New Roman"/>
          <w:lang w:eastAsia="pl-PL"/>
        </w:rPr>
        <w:t xml:space="preserve">– materiał mineralno – bitumiczny, rozkruszony do postaci okruchów związanych lepiszczem bitumicznym, powstałym w wyniku frezowania warstwy lub warstw nawierzchni drogowej w temperaturze otoczenia, lub w wyniku kruszenia w kruszarce brył pochodzących z rozbiórki starej nawierzchni 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2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Nawierzchnia z destruktu asfaltowego</w:t>
      </w:r>
      <w:r>
        <w:rPr>
          <w:rFonts w:eastAsia="Times New Roman" w:cs="Times New Roman" w:ascii="Times New Roman" w:hAnsi="Times New Roman"/>
          <w:lang w:eastAsia="pl-PL"/>
        </w:rPr>
        <w:t xml:space="preserve"> –nieulepszona nawierzchnia drogowa, której warstwa ścieralna jest wykonana z destruktu asfaltowego (frezu)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3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Emulsja asfaltowa kationowa – </w:t>
      </w:r>
      <w:r>
        <w:rPr>
          <w:rFonts w:eastAsia="Times New Roman" w:cs="Times New Roman" w:ascii="Times New Roman" w:hAnsi="Times New Roman"/>
          <w:lang w:eastAsia="pl-PL"/>
        </w:rPr>
        <w:t>asfalt drogowy w postaci zawiesiny rozproszonego asfaltu w wodzie.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1.4.4. </w:t>
      </w:r>
      <w:r>
        <w:rPr>
          <w:rFonts w:cs="Times New Roman" w:ascii="Times New Roman" w:hAnsi="Times New Roman"/>
          <w:b/>
        </w:rPr>
        <w:t xml:space="preserve"> Emulsja  asfaltowa  kationowa szybkorozpadowa, niemodyfikowana</w:t>
      </w:r>
      <w:r>
        <w:rPr>
          <w:rFonts w:cs="Times New Roman" w:ascii="Times New Roman" w:hAnsi="Times New Roman"/>
        </w:rPr>
        <w:t xml:space="preserve">  - / K1 – 65; K 1 – 70/-do powierzchniowego utrwalenia pojedynczego i wielokrotnego, do złączania warstw asfaltowych nawierzchni oraz do wytwarzania powłok ochronnych oraz remontów cząstkowych i innych robót utrzymaniowych, na nawierzchniach dróg obciążonych ruchem od KR1 do KR4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5.</w:t>
      </w:r>
      <w:r>
        <w:rPr>
          <w:rFonts w:eastAsia="Times New Roman" w:cs="Times New Roman" w:ascii="Times New Roman" w:hAnsi="Times New Roman"/>
          <w:lang w:eastAsia="pl-PL"/>
        </w:rPr>
        <w:t xml:space="preserve"> Podłoże pod warstwę destruktu asfaltowego - powierzchnia przygotowana do ułożenia warstwy z destruktu asfaltowego.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1.4.6.</w:t>
      </w:r>
      <w:r>
        <w:rPr>
          <w:rFonts w:eastAsia="Times New Roman" w:cs="Times New Roman" w:ascii="Times New Roman" w:hAnsi="Times New Roman"/>
          <w:lang w:eastAsia="pl-PL"/>
        </w:rPr>
        <w:t xml:space="preserve"> Pozostałe określenia podstawowe są zgodne z obowiązującymi, odpowiednimi polskimi normami i z definicjami  podanymi w SST D-00.00.00 „Wymagania ogólne” pkt 1.4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lang w:eastAsia="pl-PL"/>
        </w:rPr>
        <w:t xml:space="preserve">Ogólne wymagania dotyczące robót podano w  OST D-M-00.00.00 „Wymagania ogólne” pkt 1.5. 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2. MATERIAŁY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lang w:eastAsia="pl-PL"/>
        </w:rPr>
        <w:t>Ogólne wymagania dotyczące materiałów, ich pozyskiwania i składowania, podano w SST D-00.00.00 „Wymagania ogólne” pkt 2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2. Destrukt  bitumiczny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Materiał o pochodzeniu zgodnym z punktem 1.4.1. niniejszej SST. Należy stosować czysty destrukt asfaltowy uzyskany z frezowania  istniejącej nawierzchni bitumicznej bez podbudowy rozkruszony do 31,5 mm. Zawartość nadziarna o średnicy do 63 mm nie powinna przekraczać 10%. Materiał powinien być suchy lub lekko wilgotny wolny od zanieczyszczeń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 Emulsja asfaltowa kationowa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Należy stosować drogowe kationowe emulsje asfaltowe zgodnie z punktem 1.4.4. niniejszej SST spełniające wymagania określone w WT.EmA-99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2220" w:leader="none"/>
        </w:tabs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3. SPRZĘT</w:t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3.1. Ogólne wymagania dotyczące sprzętu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Ogólne wymagania dotyczące sprzętu podano w  ST D-M-00.00.00 „Wymagania ogólne” pkt 3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3.2. Sprzęt do wykonania podbudowy z destruktu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Wykonawca przystępujący do wykonania podbudowy z destruktu powinien wykazać się możliwością korzystania z następującego sprzęt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ówniarek  lub układarek do układania mieszanek mineralno-asfaltowych typu zagęszcza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skrap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lców lekkich, średnich i ciężkich stalowych gładki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alców ogumio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mochodów samowyładowczych z przykryciem brezentowym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.1. Ogólne wymagania dotyczące transportu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>Ogólne wymagania dotyczące transportu podano w  ST D-M-00.00.00 „Wymagania ogólne” pkt 4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4.2. Transport materiałów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>Destrukt asfaltowy można przewozić dowolnymi środkami transportu w warunkach zabezpieczających je przed pyleniem, rozsegregowaniem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5. WYKONANIE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1. Ogólne zasady wykonania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Ogólne zasady wykonania robót podano w  ST D-M-00.00.00 „Wymagania ogólne” pkt 5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Warunki przystąpienia do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Zaleca się aby  układanie i zagęszczanie destruktu asfaltowego obywało się przy temperaturze otoczenia powyżej 20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>C.  Nie dopuszcza się układania warstw nawierzchni z destruktu podczas opadów atmosferycznych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2. Przygotowanie  destruktu  bitumicznego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Przed przystąpieniem do robót, w terminie uzgodnionym z Inspektorem  Nadzoru , Wykonawca dostarczy Inspektorowi Nadzoru do akceptacji próbkę  materiału  - destruktu  asfaltowego  oraz wyniki badań laboratoryjnych tej  próbki  celem oceny przydatności materiału do wykonania warstwy nawierzchni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Przygotowanie podłoża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 xml:space="preserve">Podłoże pod warstwę nawierzchni  być wyprofilowane i równe, bez kolein. Powierzchnia podłoża powinna być sucha  i czysta.  Nierówności podłoża pod warstwy z destruktu asfaltowego  nie powinny być większe  9 mm. W przypadku gdy nierówności podłoża są większe , podłoże należy wyrównać poprzez ponowne wyprofilowanie. Podbudowa pod nawierzchnią z destruktu asfaltowego powinna odpowiadać  wymogom: SST-04.04.04 lub innym zgodnie z ustaleniami indywidualnymi. Następnie z wyprzedzeniem co najmniej  2 h należy skropić podłoże kationową emulsją asfaltową szybkorozpadową niemodyfikowaną </w:t>
      </w:r>
      <w:r>
        <w:rPr>
          <w:rFonts w:cs="Times New Roman" w:ascii="Times New Roman" w:hAnsi="Times New Roman"/>
        </w:rPr>
        <w:t xml:space="preserve">K1 – 65 lub K 1 – 70 </w:t>
      </w:r>
      <w:r>
        <w:rPr>
          <w:rFonts w:eastAsia="Times New Roman" w:cs="Times New Roman" w:ascii="Times New Roman" w:hAnsi="Times New Roman"/>
          <w:lang w:eastAsia="pl-PL"/>
        </w:rPr>
        <w:t>w ilości 0,8 kg/m2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5.6. Wbudowywanie i zagęszczanie warstwy z destruktu bitumicznego  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Nawierzchnia z destruktu asfaltowego powinna być wykonywana jednowarstwowo. Destrukt bitumiczny  powinien być  wbudowywany  równiarką lub  układarką. Zagęszczenie warstwy destruktu należy prowadzić stalowymi walcami wibracyjnymi lub ogumionymi o masie 3-6 ton. Zagęszczanie należy rozpocząć od krawędzi nawierzchni ku środkowi w przypadku nawierzchni o przekroju daszkowym. Zagęszczenie nawierzchni o jednostronnym spadku należy rozpoczynać od dolnej krawędzi i przesuwać pasami podłużnymi, częściowo nakładającymi się, w kierunku górnej krawędzi. Grubość ostateczna nawierzchni po zagęszczeniu nie powinna być mniejsza niż 4 cm w przypadku remontu nawierzchni z destruktu asfaltowego i 8 cm w przypadku ułożenia nowej nawierzchni z destruktu asfaltowego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Złącza w nawierzchni powinny być wykonane w linii prostej, równolegle lub prostopadle do osi drogi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6. KONTROLA JAKOŚCI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Ogólne zasady kontroli jakości robót podano w  SST D-00.00.00 „Wymagania ogólne” pkt 6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6.2. </w:t>
      </w:r>
      <w:r>
        <w:rPr>
          <w:rFonts w:eastAsia="Times New Roman" w:cs="Times New Roman" w:ascii="Times New Roman" w:hAnsi="Times New Roman"/>
          <w:lang w:eastAsia="pl-PL"/>
        </w:rPr>
        <w:t xml:space="preserve">Sprawdzenie wyglądu  destruktu bitumicznego 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lang w:eastAsia="pl-PL"/>
        </w:rPr>
        <w:t>Sprawdzenie wyglądu  polega na ocenie wizualnej jej wyglądu w czasie  dowozu  do miejsca wbudowania,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left="426" w:hanging="426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lang w:eastAsia="pl-PL"/>
        </w:rPr>
        <w:t>6.4. Badania dotyczące cech geometrycznych i właściwości warstw nawierzchni z destruktu bitumicznego.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left="425" w:hanging="425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1.</w:t>
      </w:r>
      <w:r>
        <w:rPr>
          <w:rFonts w:eastAsia="Times New Roman" w:cs="Times New Roman" w:ascii="Times New Roman" w:hAnsi="Times New Roman"/>
          <w:lang w:eastAsia="pl-PL"/>
        </w:rPr>
        <w:t xml:space="preserve"> Częstotliwość oraz zakres badań i pomiarów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 xml:space="preserve">Częstotliwość oraz zakres badań i pomiarów wykonanych warstw nawierzchni z destruktu podaje tablica </w:t>
      </w:r>
    </w:p>
    <w:tbl>
      <w:tblPr>
        <w:tblW w:w="9001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510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erokość warstwy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adki poprzeczne warstw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rubość wykonywanej warstw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 razy (w osi i na brzegach warstwy) co 25 m</w:t>
            </w:r>
          </w:p>
        </w:tc>
      </w:tr>
    </w:tbl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6.4.2. </w:t>
      </w:r>
      <w:r>
        <w:rPr>
          <w:rFonts w:eastAsia="Times New Roman" w:cs="Times New Roman" w:ascii="Times New Roman" w:hAnsi="Times New Roman"/>
          <w:lang w:eastAsia="pl-PL"/>
        </w:rPr>
        <w:t>Szerokość warstwy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lang w:eastAsia="pl-PL"/>
        </w:rPr>
        <w:t xml:space="preserve">Szerokość warstwy ścieralnej z betonu asfaltowego powinna być zgodna z dokumentacją projektową,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Times New Roman" w:ascii="Times New Roman" w:hAnsi="Times New Roman"/>
          <w:lang w:eastAsia="pl-PL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6.4.3. </w:t>
      </w:r>
      <w:r>
        <w:rPr>
          <w:rFonts w:eastAsia="Times New Roman" w:cs="Times New Roman" w:ascii="Times New Roman" w:hAnsi="Times New Roman"/>
          <w:lang w:eastAsia="pl-PL"/>
        </w:rPr>
        <w:t>Spadki poprzeczne warstwy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lang w:eastAsia="pl-PL"/>
        </w:rPr>
        <w:t xml:space="preserve">Spadki poprzeczne warstwy z destruktu na odcinkach prostych i na łukach powinny być zgodne z dokumentacją projektową, 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Times New Roman" w:ascii="Times New Roman" w:hAnsi="Times New Roman"/>
          <w:lang w:eastAsia="pl-PL"/>
        </w:rPr>
        <w:t xml:space="preserve"> 0,5 %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6.4.4. </w:t>
      </w:r>
      <w:r>
        <w:rPr>
          <w:rFonts w:eastAsia="Times New Roman" w:cs="Times New Roman" w:ascii="Times New Roman" w:hAnsi="Times New Roman"/>
          <w:lang w:eastAsia="pl-PL"/>
        </w:rPr>
        <w:t>Grubość warstwy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 w:cs="Times New Roman" w:ascii="Times New Roman" w:hAnsi="Times New Roman"/>
          <w:lang w:eastAsia="pl-PL"/>
        </w:rPr>
        <w:t xml:space="preserve"> 10 %. łuszczących się i spękanych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7. OBMIAR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lang w:eastAsia="pl-PL"/>
        </w:rPr>
        <w:t>Ogólne zasady obmiaru robót podano w  SST D-00.00.00 „Wymagania ogólne” pkt 7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lang w:eastAsia="pl-PL"/>
        </w:rPr>
        <w:t>Jednostką obmiarową jest m</w:t>
      </w:r>
      <w:r>
        <w:rPr>
          <w:rFonts w:eastAsia="Times New Roman" w:cs="Times New Roman" w:ascii="Times New Roman" w:hAnsi="Times New Roman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 xml:space="preserve"> (metr kwadratowy) warstwy nawierzchni z destruktu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8. ODBIÓR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>Ogólne zasady odbioru robót podano w  SST D-00.00.00 „Wymagania ogólne” pkt 8.</w:t>
      </w:r>
    </w:p>
    <w:p>
      <w:pPr>
        <w:pStyle w:val="Normal"/>
        <w:overflowPunct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lang w:eastAsia="pl-PL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lang w:eastAsia="pl-PL"/>
        </w:rPr>
        <w:t>9. PODSTAWA PŁATNOŚCI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>Ogólne ustalenia dotyczące podstawy płatności podano w   SST D-00.00.00 „Wymagania ogólne” pkt 9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lang w:eastAsia="pl-PL"/>
        </w:rPr>
        <w:t xml:space="preserve">Cena wykonania </w:t>
      </w:r>
      <w:r>
        <w:rPr>
          <w:rFonts w:eastAsia="Times New Roman" w:cs="Times New Roman" w:ascii="Times New Roman" w:hAnsi="Times New Roman"/>
          <w:b/>
          <w:lang w:eastAsia="pl-PL"/>
        </w:rPr>
        <w:t>1 m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lang w:eastAsia="pl-PL"/>
        </w:rPr>
        <w:t xml:space="preserve"> warstwy remontu lub nawierzchni z destruktu asfaltowego 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arczenie materiału – destrukt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oczyszczenie podłoża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kropienie podłoża emulsją asfaltową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łożenie i zagęszczenie destruktu asfaltow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footerReference w:type="default" r:id="rId2"/>
      <w:type w:val="nextPage"/>
      <w:pgSz w:w="11906" w:h="16838"/>
      <w:pgMar w:left="709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01:00Z</dcterms:created>
  <dc:creator>Kowalski Ryszard</dc:creator>
  <dc:description/>
  <dc:language>en-US</dc:language>
  <cp:lastModifiedBy>Justyna</cp:lastModifiedBy>
  <dcterms:modified xsi:type="dcterms:W3CDTF">2018-01-04T08:01:00Z</dcterms:modified>
  <cp:revision>2</cp:revision>
  <dc:subject/>
  <dc:title/>
</cp:coreProperties>
</file>