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b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EMONT  ODWODNIENIA  LINIOW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69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p>
      <w:pPr>
        <w:pStyle w:val="Normal"/>
        <w:rPr>
          <w:caps/>
          <w:sz w:val="24"/>
          <w:szCs w:val="24"/>
        </w:rPr>
      </w:pPr>
      <w:hyperlink w:anchor="__RefHeading__394_576823157">
        <w:r>
          <w:rPr>
            <w:rStyle w:val="InternetLink"/>
            <w:b/>
            <w:bCs/>
            <w:caps/>
            <w:sz w:val="24"/>
            <w:szCs w:val="24"/>
          </w:rPr>
          <w:t xml:space="preserve">1. WSTĘP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6_576823157">
        <w:r>
          <w:rPr>
            <w:rStyle w:val="InternetLink"/>
            <w:b/>
            <w:bCs/>
            <w:caps/>
            <w:sz w:val="24"/>
            <w:szCs w:val="24"/>
          </w:rPr>
          <w:t xml:space="preserve">2. materiały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8_576823157">
        <w:r>
          <w:rPr>
            <w:rStyle w:val="InternetLink"/>
            <w:b/>
            <w:bCs/>
            <w:caps/>
            <w:sz w:val="24"/>
            <w:szCs w:val="24"/>
          </w:rPr>
          <w:t xml:space="preserve">3. sprzę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0_576823157">
        <w:r>
          <w:rPr>
            <w:rStyle w:val="InternetLink"/>
            <w:b/>
            <w:bCs/>
            <w:caps/>
            <w:sz w:val="24"/>
            <w:szCs w:val="24"/>
          </w:rPr>
          <w:t xml:space="preserve">4. TRANSPOR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2_576823157">
        <w:r>
          <w:rPr>
            <w:rStyle w:val="InternetLink"/>
            <w:b/>
            <w:bCs/>
            <w:caps/>
            <w:sz w:val="24"/>
            <w:szCs w:val="24"/>
          </w:rPr>
          <w:t xml:space="preserve">5. wykonanie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4_576823157">
        <w:r>
          <w:rPr>
            <w:rStyle w:val="InternetLink"/>
            <w:b/>
            <w:bCs/>
            <w:caps/>
            <w:sz w:val="24"/>
            <w:szCs w:val="24"/>
          </w:rPr>
          <w:t xml:space="preserve">6. kontrola jakości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6_576823157">
        <w:r>
          <w:rPr>
            <w:rStyle w:val="InternetLink"/>
            <w:b/>
            <w:bCs/>
            <w:caps/>
            <w:sz w:val="24"/>
            <w:szCs w:val="24"/>
          </w:rPr>
          <w:t xml:space="preserve">7. obmia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8_576823157">
        <w:r>
          <w:rPr>
            <w:rStyle w:val="InternetLink"/>
            <w:b/>
            <w:bCs/>
            <w:caps/>
            <w:sz w:val="24"/>
            <w:szCs w:val="24"/>
          </w:rPr>
          <w:t xml:space="preserve">8. odbió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10_576823157">
        <w:r>
          <w:rPr>
            <w:rStyle w:val="InternetLink"/>
            <w:b/>
            <w:bCs/>
            <w:caps/>
            <w:sz w:val="24"/>
            <w:szCs w:val="24"/>
          </w:rPr>
          <w:t>9. podstawa płatności</w:t>
        </w:r>
      </w:hyperlink>
    </w:p>
    <w:p>
      <w:pPr>
        <w:pStyle w:val="Standardowytekst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związanych z wykonaniem remontu ścieków w formie odwodnienia liniowego na drogach gminnych na terenie Gminy Tarnowo Podgórne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Zakres stosowania SST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 specyfikacja techniczna (SST)  jest stosowana jako dokument w postępowaniu przetargowym i przy  realizacji umowy na wykonanie robót związanych z realizacją zadania wymienionego  pkt.1.1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Tekstost"/>
        <w:ind w:firstLine="709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naprawą odwodnienia liniowego z polimerobetonu z rusztem żeliwnym w klasie D400-D600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4"/>
          <w:szCs w:val="24"/>
        </w:rPr>
        <w:t>1.4.1.</w:t>
        <w:tab/>
      </w:r>
      <w:r>
        <w:rPr>
          <w:sz w:val="24"/>
          <w:szCs w:val="24"/>
        </w:rPr>
        <w:t>Ściek drogowy liniowy typu purator 150 max  - element konstrukcji jezdni służący do odprowadzenia wód opadowych z nawierzchni jezdni  do projektowanych odbiorników .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robót podano w SST D-M-00.00.00 „Wymagania ogólne” pkt 1.5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2. Prefabrykaty . 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Odwodnienie liniowe z prostokątnych elementów prefabrykowanych wykonanych z polimerobetonu o przekroju w kształcie litery U, umożliwiających tworzenie ciągów  liniowych na wpust, na którym osadzony jest ruszt ściekowy (stalowy lub żeliwny) odpowiadającyklasie D-400 – D-600</w:t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Prefabrykaty betonowe powinny być składowane w pozycji wbudowania, na podłożu utwardzonym i dobrze odwodnionym.</w:t>
      </w:r>
    </w:p>
    <w:p>
      <w:pPr>
        <w:pStyle w:val="Normal"/>
        <w:rPr/>
      </w:pPr>
      <w:r>
        <w:rPr>
          <w:b/>
          <w:sz w:val="24"/>
          <w:szCs w:val="24"/>
        </w:rPr>
        <w:t>2.3. Kruszywo do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uszywo do betonu powinno odpowiadać wymaganiom PN-B-06712. Kruszywo należy przechowywać w warunkach zabezpieczających je przed zanieczyszczeniem, zmieszaniem z kruszywami innych asortymentów, gatunków i marek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4. 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ement do betonu powinien być cementem portlandzkim, odpowiadającym wymaganiom PN-EN-197-1. </w:t>
        <w:tab/>
        <w:t xml:space="preserve">Cement do zaprawy cementowej i na podsypkę cementowo-piaskową powinien być klasy 32,5.Przechowywanie cementu powinno być zgodne z BN-88/6731-08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5. Wo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oda powinna być „odmiany 1” i odpowiadać wymaganiom PN-B-32250 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6. Pia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asek na podsypkę cementowo-piaskową powinien odpowiadać wymaganiom PN-B-06712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asek do zaprawy cementowo-piaskowej powinien odpowiadać wymaganiom PN-B-06711 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8. Masa zalew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a zalewowa do wypełnienia spoin powinna być stosowana na gorąco i odpowiadać wymaganiom  Aprobaty Technicznej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wymagania dotyczące sprzętu podano w SST D-M-00.00.00 „Wymagania ogólne” pkt 3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można wykonywać ręcznie przy pomocy drobnego sprzętu, z zastosowaniem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ibratorów płytowych, ubijaków ręcznych lub mechanicznych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port prefabrykatów powinien odbywać się wg BN-80/6775-03/01 , transport cementu wg BN-88/6731-08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ruszywo można przewozić dowolnymi środkami transportu w sposób zabezpieczający je przed zanieczyszczeniem i zmieszaniem z innymi asortymentami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2. Roboty przygotowawcze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wykonania ścieku należy wytyczyć oś ścieku zgodnie z dokumentacją projektową. 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3. Wykonanie ścieku z prefabrykatów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Odwodnienie liniowe z prostokątnych elementów prefabrykowanych wykonanych z polimerobetonu o przekroju w kształcie litery U, umożliwiających tworzenie ciągów  liniowych na wpust, na którym osadzony jest ruszt ściekowy (stalowy lub żeliwny)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- rozkucie podbudowy betonowej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- wykonanie ławy betonowej pod korytka z betonu B-25 MPa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- ułożenie koryt ściekowych z rusztem żeliwnym odpowiadających klasie D-400 – D-600</w:t>
      </w:r>
    </w:p>
    <w:p>
      <w:pPr>
        <w:pStyle w:val="Normal"/>
        <w:tabs>
          <w:tab w:val="clear" w:pos="709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 odtworzenie nawierzchni </w:t>
      </w:r>
      <w:r>
        <w:rPr>
          <w:rFonts w:eastAsia="TimesNewRoman"/>
          <w:sz w:val="24"/>
          <w:szCs w:val="24"/>
        </w:rPr>
        <w:t>wokół naprawionego ścieku w sposób identyczny z konstrukcją nawierzchni istniejącej</w:t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Prefabrykaty betonowe powinny być składowane w pozycji wbudowania, na podłożu 6. kontrola jakości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ST D-M-00.00.00 „Wymagania ogólne” pkt 6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wysokości (grubości) ławy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wysokości projektowanej,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szerokości górnej powierzchni ławy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0% szerokości projektowanej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ówności górnej powierzchni ławy 1 cm prześwitu pomiędzy powierzchnią ławy  a przyłożoną czterometrową łatą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Sprawdzenie wykonania ście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wykonaniu ścieku, badaniu podlegają: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 na każde 100 m wykonanego ścieku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 (metr) wykonanego ścieku z prefabrykowanych elementów polimerobetonowych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oboty uznaje się za wykonane zgodnie z dokumentacją projektową, SST   i wymaganiami Inżyniera Nadzoru jeżeli wszystkie pomiary i badania z zachowaniem tolerancji wg pkt 6 dały wyniki pozytywne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ścieku z prefabrykowanych elementów betonowych obejmuje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ykonanie wykopu ,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ykonanie podsypki cementowo-piaskowej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prefabrykatów ścieku z wypełnieniem spoin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alanie spoin bitumiczną masą zalewową,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zasypanie zewnętrznej ściany prefabrykatu 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wymaganych w specyfikacji technicz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1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00:00Z</dcterms:created>
  <dc:creator>BZD BDIM Sp. z o.o.</dc:creator>
  <dc:description>Ścieki</dc:description>
  <cp:keywords>specyfikacje drogi drogownictwo ost</cp:keywords>
  <dc:language>en-US</dc:language>
  <cp:lastModifiedBy>Justyna</cp:lastModifiedBy>
  <cp:lastPrinted>1998-09-01T11:54:00Z</cp:lastPrinted>
  <dcterms:modified xsi:type="dcterms:W3CDTF">2018-01-04T10:01:00Z</dcterms:modified>
  <cp:revision>3</cp:revision>
  <dc:subject>ost</dc:subject>
  <dc:title>D-08.05.00</dc:title>
</cp:coreProperties>
</file>