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  OBRUKOWAŃ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SKARP I  ROW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SPIS TREŚCI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JAKOŚCI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U ROBÓT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A PŁATNOŚCI</w:t>
      </w:r>
      <w:r>
        <w:br w:type="page"/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WSTĘP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Przedmiot SST</w:t>
      </w:r>
    </w:p>
    <w:p>
      <w:pPr>
        <w:pStyle w:val="Standardowytekst"/>
        <w:rPr/>
      </w:pPr>
      <w:r>
        <w:rPr>
          <w:sz w:val="24"/>
          <w:szCs w:val="24"/>
        </w:rPr>
        <w:tab/>
        <w:t>Przedmiotem niniejszej specyfikacji technicznej (ST) są wymagania dotyczące wykonania i odbioru robót związanych z wykonaniem remontu cząstkowego obrukowań skarp i rowów  na drogach gminnych na terenie Gminy Tarnowo Podgórne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Zakres stosowania SST</w:t>
      </w:r>
    </w:p>
    <w:p>
      <w:pPr>
        <w:pStyle w:val="Standardowytekst"/>
        <w:rPr/>
      </w:pPr>
      <w:r>
        <w:rPr>
          <w:sz w:val="24"/>
          <w:szCs w:val="24"/>
        </w:rPr>
        <w:tab/>
        <w:t>Szczegółowe specyfikacje techniczne (SST) stosowanej są jako dokument przetargowy i kontraktowy przy zlecaniu i realizacji robót na  drogach, ulicach i placach Gminy Tarnowo Podgórne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obrukowań skarp, rowów i stożków w przypadku gdy powstały zapadnięcia, wyboje i zniekształcenia lokalne, deformujące obrukowaną powierzchnię w sposób odbiegający od jej prawidłowego stanu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Określenia podstawow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Brukowiec - kamień narzutowy nieobrobiony lub obrobiony, względnie płytowany kamień łamany, w kształcie zbliżonym do graniastosłupa o nieregularnych lub zaokrąglonych krawędziach, stosowany do obrukowania powierzchni m.in. skarp, rowów i ścieków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textAlignment w:val="baseline"/>
        <w:rPr/>
      </w:pPr>
      <w:r>
        <w:rPr/>
        <w:t>Obrukowanie - powierzchnia (np. skarpy) umocniona brukowce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Remont cząstkowy - naprawa pojedynczych uszkodzeń powierzchni obrukowanej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  D-M-00.00.00 „Wymagania ogólne” pkt 1.4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OST D-M-00.00.00 „Wymagania ogólne” pkt 1.5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materiały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spacing w:before="0" w:after="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</w:t>
        <w:tab/>
        <w:t>Materiały do wykonania robót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/>
        <w:t>Zgodność materiałów z dokumentacją projektową</w:t>
      </w:r>
    </w:p>
    <w:p>
      <w:pPr>
        <w:pStyle w:val="Normal"/>
        <w:ind w:firstLine="709"/>
        <w:rPr/>
      </w:pPr>
      <w:r>
        <w:rPr/>
        <w:t>Materiały do wykonania remontu obrukowania powinny być zgodne z ustaleniami dokumentacji projektowej lub SST.</w:t>
      </w:r>
    </w:p>
    <w:p>
      <w:pPr>
        <w:pStyle w:val="Normal"/>
        <w:rPr/>
      </w:pPr>
      <w:r>
        <w:rPr>
          <w:b/>
        </w:rPr>
        <w:t xml:space="preserve">2.2.2. </w:t>
      </w:r>
      <w:r>
        <w:rPr/>
        <w:t>Brukowiec</w:t>
      </w:r>
    </w:p>
    <w:p>
      <w:pPr>
        <w:pStyle w:val="Normal"/>
        <w:rPr/>
      </w:pPr>
      <w:r>
        <w:rPr/>
        <w:tab/>
        <w:t>Do remontu cząstkowego obrukowania należy użyć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brukowiec, otrzymany z rozbiórki istniejącego obrukowania, nadający się do ponownego wbud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nowy brukowiec, odpowiadający wymaganiom OST D-06.01.01, jako materiał uzupełniający, o podobnych wymiarach, wyglądzie i kształcie jak brukowiec w rozebranym obrukowaniu.</w:t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 xml:space="preserve">Materiały na podsypkę i do wypełnienia spoin 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, odpowiadające wymaganiom OST D-05.02.02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na podsypkę piaskową pod obrukowanie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iasek naturalny gatunku 2 lub 3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 xml:space="preserve">piasek łamany 0,075 </w:t>
      </w:r>
      <w:r>
        <w:rPr>
          <w:rFonts w:eastAsia="Symbol" w:cs="Symbol" w:ascii="Symbol" w:hAnsi="Symbol"/>
        </w:rPr>
        <w:t></w:t>
      </w:r>
      <w:r>
        <w:rPr/>
        <w:t xml:space="preserve"> 2 mm, mieszankę drobną granulowaną 0,075 </w:t>
      </w:r>
      <w:r>
        <w:rPr>
          <w:rFonts w:eastAsia="Symbol" w:cs="Symbol" w:ascii="Symbol" w:hAnsi="Symbol"/>
        </w:rPr>
        <w:t></w:t>
      </w:r>
      <w:r>
        <w:rPr/>
        <w:t xml:space="preserve"> 4 mm albo miał 0 </w:t>
      </w:r>
      <w:r>
        <w:rPr>
          <w:rFonts w:eastAsia="Symbol" w:cs="Symbol" w:ascii="Symbol" w:hAnsi="Symbol"/>
        </w:rPr>
        <w:t></w:t>
      </w:r>
      <w:r>
        <w:rPr/>
        <w:t xml:space="preserve"> 4 mm, 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na podsypkę cementowo-piaskową i do wypełniania spoin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mieszankę cementu i piasku w stosunku 1:4 z piasku naturalnego gatunku 1, cementu powszechnego użytku i wody odmiany 1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do klinowania spoin - kliniec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do wypełniania spoin w obrukowaniu na podsypce piaskowej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iasek naturalny gatunku 2 lub 3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 xml:space="preserve">piasek łamany 0,075 </w:t>
      </w:r>
      <w:r>
        <w:rPr>
          <w:rFonts w:eastAsia="Symbol" w:cs="Symbol" w:ascii="Symbol" w:hAnsi="Symbol"/>
        </w:rPr>
        <w:t></w:t>
      </w:r>
      <w:r>
        <w:rPr/>
        <w:t xml:space="preserve"> 2 mm.</w:t>
      </w:r>
    </w:p>
    <w:p>
      <w:pPr>
        <w:pStyle w:val="Normal"/>
        <w:rPr/>
      </w:pPr>
      <w:r>
        <w:rPr/>
        <w:t>Składowanie kruszywa i cementu powinno odpowiadać wymaganiom określonym w OST D-05.02.02a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Cs w:val="24"/>
        </w:rPr>
        <w:t>3. Sprzę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Sprzęt stosowany do wykonania  robót</w:t>
      </w:r>
    </w:p>
    <w:p>
      <w:pPr>
        <w:pStyle w:val="Normal"/>
        <w:rPr/>
      </w:pPr>
      <w:r>
        <w:rPr/>
        <w:tab/>
        <w:t>Wykonawca przystępujący do remontu obrukowania powinien wykazać się możliwością korzystania z: drągów stalowych do wyjmowania bruku, skrobaczek, szczotek, młotków brukarskich, młotków pneumatycznych, łomów, konewek, wiader do wody, szpadli, łopat, ubijaków stalowych, drabin itp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TRANSPOR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Transport materiałów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Materiały sypkie i brukowiec można przewozić dowolnymi środkami transportu, w warunkach zabezpieczających je przed zanieczyszczeniem, zmieszaniem z innymi materiałami i nadmiernym zawilgoceniem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Transport cementu powinien być zgodny z wymaganiami OST D-06.01.01.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wykonanie robót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wykonanie remontu cząstkowego obruk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roboty wykończeniowe.</w:t>
      </w:r>
    </w:p>
    <w:p>
      <w:pPr>
        <w:pStyle w:val="Normal"/>
        <w:ind w:firstLine="709"/>
        <w:rPr/>
      </w:pPr>
      <w:r>
        <w:rPr/>
        <w:t>Wykonanie remontu cząstkowego obrukowania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roboty wstępne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rozebranie uszkodzonego obrukowania z oczyszczeniem i posortowaniem materiału uzyskanego z rozbiór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ew. naprawę  podłoża gruntow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ułożenie nowego obrukowania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ułożenie obrukowania z ubiciem i wypełnieniem spoin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5.3. Roboty przygotowawcz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określić rodzaj uszkodzeń obruk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 xml:space="preserve">ustalić fragmenty obrukowania, wymagające usunięcia uszkodzonego bruku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ustalić materiały wymagane do wykonania robót naprawcz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/>
        <w:t>określić kolejność, sposób i termin wykonania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przeznaczona do wykonania remontu cząstkowego powinna obejmować cały obszar uszkodzonego obrukowania oraz część do niego przylegającą w celu łatwiejszego powiązania części naprawianej z istniejąc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 Wykonanie remontu cząstkowego obru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4.1. </w:t>
      </w:r>
      <w:r>
        <w:rPr/>
        <w:t>Rozebranie uszkodzonego obru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Przy brukowcu ułożonym na podsypce piaskowej i spoinach wypełnionych klińcem oraz piaskiem rozbiórkę nawierzchni można przeprowadzić łomami, drągami stalowymi itp. </w:t>
        <w:tab/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Brukowiec otrzymany z rozbiórki, nadający się do ponownego wbudowania, należy dokładnie oczyścić, posortować i składować w miejscach przydatnych przy ponownym jego wykorzysta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4.2. </w:t>
      </w:r>
      <w:r>
        <w:rPr/>
        <w:t>Ewentualna naprawa podłoża grun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unięciu obrukowania i ew. podsypki sprawdza się stan podłoża gruntowego. Jeśli jest ono uszkodzone, np. zapadnięte, należy wyrównać je gruntem zbliżonym do gruntu rodzimego i ub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4.3. </w:t>
      </w:r>
      <w:r>
        <w:rPr/>
        <w:t>Podsypka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odsypkę piaskową pod brukowiec należy albo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, wykonywaną wyjątkowo, należy przygotować w betoniarce, a następnie rozścielić na podłożu.</w:t>
      </w:r>
    </w:p>
    <w:p>
      <w:pPr>
        <w:pStyle w:val="Normal"/>
        <w:rPr/>
      </w:pPr>
      <w:r>
        <w:rPr>
          <w:b/>
        </w:rPr>
        <w:t xml:space="preserve">5.4.4. </w:t>
      </w:r>
      <w:r>
        <w:rPr/>
        <w:t>Ułożenie nowego obrukowania</w:t>
      </w:r>
    </w:p>
    <w:p>
      <w:pPr>
        <w:pStyle w:val="Normal"/>
        <w:ind w:firstLine="709"/>
        <w:rPr/>
      </w:pPr>
      <w:r>
        <w:rPr/>
        <w:t>Kształt, wymiary i barwa brukowca  oraz sposób jego układania powinny być zbliżone do stanu przed przebudową. Do remontowanego obrukowania należy użyć, w największym zakresie, brukowiec otrzymany z rozbiórki, nadający się do ponownego wbudowania. Nowy uzupełniany materiał  powinien być jak najbardziej zbliżony do materiału starego.</w:t>
      </w:r>
    </w:p>
    <w:p>
      <w:pPr>
        <w:pStyle w:val="Normal"/>
        <w:rPr/>
      </w:pPr>
      <w:r>
        <w:rPr/>
        <w:t xml:space="preserve"> </w:t>
      </w:r>
      <w:r>
        <w:rPr/>
        <w:tab/>
        <w:t>Roboty bruk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robót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obrukowanie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Obrukowanie na podsypce piaskowej zaleca się wykonywać w dodatnich temperaturach otoczenia.</w:t>
      </w:r>
    </w:p>
    <w:p>
      <w:pPr>
        <w:pStyle w:val="Normal"/>
        <w:rPr/>
      </w:pPr>
      <w:r>
        <w:rPr/>
        <w:tab/>
        <w:t>Brukowanie na skarpach wymaga stosowania urządzeń pomocniczych, np. drabin, z których brukarz układa bruk. Dostawa materiału brukarskiego musi odbywać się stale, ponieważ ze względu na spadzistość skarpy zwykle nie można go złożyć obok brukarza.</w:t>
      </w:r>
    </w:p>
    <w:p>
      <w:pPr>
        <w:pStyle w:val="Normal"/>
        <w:rPr/>
      </w:pPr>
      <w:r>
        <w:rPr/>
        <w:tab/>
        <w:t>Przy brukowaniu skarp i stożków zaleca się dobierać kamienie o większej wysokości, aby sięgały głębiej w podsypkę i mocniej się o siebie opierały. Kamienie powinno układać się od dołu w kierunku wzniesienia rzędami poziomymi. Co pewien odstęp dla lepszego związania bruku ze skarpą, należy układać wyższy kamień wchodzący głębiej w skarpę.</w:t>
      </w:r>
    </w:p>
    <w:p>
      <w:pPr>
        <w:pStyle w:val="Normal"/>
        <w:rPr/>
      </w:pPr>
      <w:r>
        <w:rPr/>
        <w:tab/>
        <w:t>Brukowiec układa się około 3</w:t>
      </w:r>
      <w:r>
        <w:rPr>
          <w:rFonts w:eastAsia="Symbol" w:cs="Symbol" w:ascii="Symbol" w:hAnsi="Symbol"/>
        </w:rPr>
        <w:t></w:t>
      </w:r>
      <w:r>
        <w:rPr/>
        <w:t>4 cm powyżej otaczającej po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/>
      </w:pPr>
      <w:r>
        <w:rPr/>
        <w:tab/>
        <w:t>Szerokość spoin między brukowcami należy zachować taką samą, jak w otaczającym starym obrukowaniu.</w:t>
      </w:r>
    </w:p>
    <w:p>
      <w:pPr>
        <w:pStyle w:val="Normal"/>
        <w:rPr/>
      </w:pPr>
      <w:r>
        <w:rPr/>
        <w:tab/>
        <w:t xml:space="preserve">Ubicie nawierzchni zaleca się przeprowadzić za pomocą ubijaków ręcznych. </w:t>
      </w:r>
    </w:p>
    <w:p>
      <w:pPr>
        <w:pStyle w:val="Normal"/>
        <w:rPr>
          <w:b/>
          <w:b/>
        </w:rPr>
      </w:pPr>
      <w:r>
        <w:rPr>
          <w:b/>
        </w:rPr>
        <w:t>5.4.5. Wypełnienie spoin obrukowania</w:t>
      </w:r>
    </w:p>
    <w:p>
      <w:pPr>
        <w:pStyle w:val="Normal"/>
        <w:rPr/>
      </w:pPr>
      <w:r>
        <w:rPr/>
        <w:tab/>
        <w:t>Spoiny wypełnia się takim samym materiałem, jaki występował przed remontem, np.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klińcem i piaskiem, jeśli nawierzchnia jest na podsypce piask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klińcem i zaprawą cementowo-piaskową, jeśli nawierzchnia jest na podsypce cementowo-piaskowej lub przewiduje to SST.</w:t>
      </w:r>
    </w:p>
    <w:p>
      <w:pPr>
        <w:pStyle w:val="Normal"/>
        <w:rPr/>
      </w:pPr>
      <w:r>
        <w:rPr/>
        <w:tab/>
        <w:t>Obrukowanie ze spoinami wypełnionymi zaprawą cementowo-piaskową, po jej wykonaniu zaleca się pielęgnować przez przykrycie warstwą wilgotnego piasku o grubości od 3,0 do 4,0 cm i utrzymywanie jej w stanie wilgotnym przez 7 do 10 dni.</w:t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odtworzenie przeszkód czasowo usunięt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ew. uzupełnienia zniszczonej w  czasie robót roślinnośc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kontroli jakości robót podano w OST  D-M-00.00.00 „Wymagania ogólne” p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uzyskać wymagane dokumenty (certyfikaty zgodności, deklaracje zgodności, ew. badania materiałów wykonane przez dostawców itp.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ew. wykonać badania właściwości materiałów przeznaczonych do wykonania robót, określone w pkcie 2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sprawdzić cechy zewnętrzne dostarczon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99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36"/>
        <w:gridCol w:w="1140"/>
        <w:gridCol w:w="3969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robó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ci dopuszczalne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enie powierzchni remontu obrukowania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ko niezbędna powierzchnia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uszkodzonego obrukowania z oczyszczeniem i posortowaniem materiału z rozbiórk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tylko brukowców nieuszkodzonych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. naprawa podłoża gruntowego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iągł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/>
            </w:pPr>
            <w:r>
              <w:rPr>
                <w:sz w:val="20"/>
                <w:szCs w:val="20"/>
              </w:rPr>
              <w:t xml:space="preserve">Ew. naprawa z dokładnością 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 c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a lub ułożenie nowej podsypki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/>
            </w:pPr>
            <w:r>
              <w:rPr>
                <w:sz w:val="20"/>
                <w:szCs w:val="20"/>
              </w:rPr>
              <w:t xml:space="preserve">Odchyłka grubości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 c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brukowca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enie spoin  w obrukowaniu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w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6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ktu 5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awidłowość wypełnienia spoin  oraz brak brukowców popękanych i brak deformacji w wykonanym obrukowaniu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oprawność profilu podłużnego i poprzecznego, nawiązującego do otaczającej powierzchni i umożliwiającego spływ wód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obrukowani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biór tych robót powinien być zgodny z wymaganiami pktu 8.2 D-M-00.00.00 „Wymagania ogólne” oraz niniejszej O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remontu cząstkowego obrukowania obejmuj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wykonanie remontu obrukowania zgodnie z wymaganiami specyfikacji technicznej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odwiezienie sprzętu.</w:t>
      </w:r>
    </w:p>
    <w:sectPr>
      <w:footerReference w:type="default" r:id="rId2"/>
      <w:footerReference w:type="first" r:id="rId3"/>
      <w:type w:val="nextPage"/>
      <w:pgSz w:w="11906" w:h="16838"/>
      <w:pgMar w:left="993" w:right="992" w:gutter="0" w:header="0" w:top="754" w:footer="2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b/>
      <w:i w:val="false"/>
      <w:sz w:val="20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  <w:sz w:val="20"/>
    </w:rPr>
  </w:style>
  <w:style w:type="character" w:styleId="WW8Num76z0">
    <w:name w:val="WW8Num76z0"/>
    <w:qFormat/>
    <w:rPr>
      <w:b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i w:val="false"/>
      <w:sz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3z0">
    <w:name w:val="WW8Num83z0"/>
    <w:qFormat/>
    <w:rPr>
      <w:b/>
      <w:i w:val="false"/>
      <w:sz w:val="20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b/>
      <w:i w:val="false"/>
      <w:sz w:val="20"/>
    </w:rPr>
  </w:style>
  <w:style w:type="character" w:styleId="WW8Num91z0">
    <w:name w:val="WW8Num91z0"/>
    <w:qFormat/>
    <w:rPr>
      <w:b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  <w:i w:val="false"/>
      <w:sz w:val="20"/>
    </w:rPr>
  </w:style>
  <w:style w:type="character" w:styleId="WW8Num100z0">
    <w:name w:val="WW8Num100z0"/>
    <w:qFormat/>
    <w:rPr>
      <w:b/>
      <w:i w:val="false"/>
      <w:sz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i w:val="false"/>
      <w:sz w:val="20"/>
    </w:rPr>
  </w:style>
  <w:style w:type="character" w:styleId="WW8Num113z0">
    <w:name w:val="WW8Num113z0"/>
    <w:qFormat/>
    <w:rPr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b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  <w:i w:val="false"/>
      <w:sz w:val="2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b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  <w:sz w:val="20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2z0">
    <w:name w:val="WW8Num142z0"/>
    <w:qFormat/>
    <w:rPr>
      <w:b/>
      <w:i w:val="false"/>
      <w:sz w:val="20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b/>
      <w:i w:val="false"/>
      <w:sz w:val="20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7z0">
    <w:name w:val="WW8NumSt27z0"/>
    <w:qFormat/>
    <w:rPr>
      <w:b/>
      <w:i w:val="false"/>
      <w:sz w:val="20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7z0">
    <w:name w:val="WW8NumSt77z0"/>
    <w:qFormat/>
    <w:rPr>
      <w:rFonts w:ascii="Bookman Old Style" w:hAnsi="Bookman Old Style" w:cs="Bookman Old Style"/>
      <w:sz w:val="24"/>
    </w:rPr>
  </w:style>
  <w:style w:type="character" w:styleId="WW8NumSt123z0">
    <w:name w:val="WW8NumSt123z0"/>
    <w:qFormat/>
    <w:rPr>
      <w:rFonts w:ascii="Bookman Old Style" w:hAnsi="Bookman Old Style" w:cs="Bookman Old Style"/>
      <w:sz w:val="24"/>
    </w:rPr>
  </w:style>
  <w:style w:type="character" w:styleId="WW8NumSt126z0">
    <w:name w:val="WW8NumSt126z0"/>
    <w:qFormat/>
    <w:rPr>
      <w:b/>
      <w:i w:val="false"/>
      <w:sz w:val="20"/>
    </w:rPr>
  </w:style>
  <w:style w:type="character" w:styleId="WW8NumSt127z0">
    <w:name w:val="WW8NumSt127z0"/>
    <w:qFormat/>
    <w:rPr>
      <w:b/>
      <w:i w:val="false"/>
      <w:sz w:val="20"/>
    </w:rPr>
  </w:style>
  <w:style w:type="character" w:styleId="WW8NumSt128z0">
    <w:name w:val="WW8NumSt128z0"/>
    <w:qFormat/>
    <w:rPr>
      <w:b/>
      <w:i w:val="false"/>
      <w:sz w:val="20"/>
    </w:rPr>
  </w:style>
  <w:style w:type="character" w:styleId="WW8NumSt132z0">
    <w:name w:val="WW8NumSt132z0"/>
    <w:qFormat/>
    <w:rPr>
      <w:b/>
      <w:i w:val="false"/>
      <w:sz w:val="20"/>
    </w:rPr>
  </w:style>
  <w:style w:type="character" w:styleId="WW8NumSt135z0">
    <w:name w:val="WW8NumSt135z0"/>
    <w:qFormat/>
    <w:rPr>
      <w:b w:val="false"/>
      <w:i w:val="false"/>
      <w:sz w:val="20"/>
    </w:rPr>
  </w:style>
  <w:style w:type="character" w:styleId="WW8NumSt136z0">
    <w:name w:val="WW8NumSt136z0"/>
    <w:qFormat/>
    <w:rPr>
      <w:b w:val="false"/>
      <w:i w:val="false"/>
      <w:sz w:val="20"/>
    </w:rPr>
  </w:style>
  <w:style w:type="character" w:styleId="WW8NumSt137z0">
    <w:name w:val="WW8NumSt137z0"/>
    <w:qFormat/>
    <w:rPr>
      <w:b w:val="false"/>
      <w:i w:val="false"/>
      <w:sz w:val="20"/>
    </w:rPr>
  </w:style>
  <w:style w:type="character" w:styleId="WW8NumSt140z0">
    <w:name w:val="WW8NumSt140z0"/>
    <w:qFormat/>
    <w:rPr>
      <w:b w:val="false"/>
      <w:i w:val="false"/>
      <w:sz w:val="20"/>
    </w:rPr>
  </w:style>
  <w:style w:type="character" w:styleId="WW8NumSt143z0">
    <w:name w:val="WW8NumSt143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12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14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53:00Z</dcterms:created>
  <dc:creator>zudmm</dc:creator>
  <dc:description/>
  <dc:language>en-US</dc:language>
  <cp:lastModifiedBy>Justyna</cp:lastModifiedBy>
  <cp:lastPrinted>2011-06-06T10:54:00Z</cp:lastPrinted>
  <dcterms:modified xsi:type="dcterms:W3CDTF">2018-01-04T09:54:00Z</dcterms:modified>
  <cp:revision>3</cp:revision>
  <dc:subject/>
  <dc:title>SPECYFIKACJE TECHNICZNE</dc:title>
</cp:coreProperties>
</file>