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 do SWZ składany wraz z ofert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3" w:name="_Hlk66277402"/>
      <w:bookmarkEnd w:id="3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  <w:bookmarkStart w:id="4" w:name="_Hlk66277402"/>
      <w:bookmarkStart w:id="5" w:name="_Hlk66277402"/>
      <w:bookmarkEnd w:id="5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 xml:space="preserve">Adaptacja sali konferencyjnej w budynku Gminy Puck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29.2024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9.2024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2:00Z</dcterms:created>
  <dc:creator>gosiamaj</dc:creator>
  <dc:description/>
  <cp:keywords/>
  <dc:language>en-US</dc:language>
  <cp:lastModifiedBy>Anita Romanowska</cp:lastModifiedBy>
  <cp:lastPrinted>2022-04-21T11:03:00Z</cp:lastPrinted>
  <dcterms:modified xsi:type="dcterms:W3CDTF">2024-10-02T07:42:00Z</dcterms:modified>
  <cp:revision>2</cp:revision>
  <dc:subject/>
  <dc:title/>
</cp:coreProperties>
</file>