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 xml:space="preserve">              Załącznik nr 2 do SWZ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(imię i nazwisko, stanowisko, podstawa do reprezentowania)</w:t>
      </w:r>
    </w:p>
    <w:p>
      <w:pPr>
        <w:pStyle w:val="Normal"/>
        <w:shd w:fill="FFFFFF" w:val="clear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</w:t>
        <w:br/>
        <w:t>z dnia 11 września 2019 r. Prawo zamówień publicznych /t. j. Dz. U. z 2022 r., poz. 1710 z późn. zm./, zwanej dalej ,,ustawa Pzp’’ n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bookmarkStart w:id="0" w:name="_Hlk127255720"/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iCs/>
        </w:rPr>
        <w:t>Dostawę sprzętu gospodarstwa domowego dla 42.BLSz w Radomiu oraz jednostek wojskowych będących na jej zaopatrzeniu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  <w:bookmarkEnd w:id="0"/>
      <w:r>
        <w:rPr>
          <w:rFonts w:cs="Arial" w:ascii="Arial" w:hAnsi="Arial"/>
          <w:b/>
          <w:bCs/>
          <w:i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oraz Opisem Przedmiotu Zamówienia za łączną wartość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0"/>
        <w:ind w:left="782" w:hanging="357"/>
        <w:jc w:val="both"/>
        <w:rPr>
          <w:rFonts w:ascii="Arial" w:hAnsi="Arial" w:cs="Arial"/>
          <w:b/>
          <w:b/>
          <w:sz w:val="22"/>
          <w:szCs w:val="22"/>
        </w:rPr>
      </w:pPr>
      <w:bookmarkStart w:id="1" w:name="_Hlk113282362"/>
      <w:bookmarkEnd w:id="1"/>
      <w:r>
        <w:rPr>
          <w:rFonts w:cs="Arial" w:ascii="Arial" w:hAnsi="Arial"/>
          <w:b/>
          <w:sz w:val="22"/>
          <w:szCs w:val="22"/>
        </w:rPr>
        <w:t xml:space="preserve">CZĘŚĆ 1 – </w:t>
      </w:r>
      <w:r>
        <w:rPr>
          <w:rFonts w:cs="Arial" w:ascii="Arial" w:hAnsi="Arial"/>
          <w:bCs/>
          <w:sz w:val="22"/>
          <w:szCs w:val="22"/>
        </w:rPr>
        <w:t>Naczynia i sztućce dla 42 BLSz oraz jednostek wojskowych będących na jej zaopatrzeniu.</w:t>
      </w:r>
    </w:p>
    <w:p>
      <w:pPr>
        <w:pStyle w:val="Normal"/>
        <w:widowControl/>
        <w:autoSpaceDE w:val="true"/>
        <w:spacing w:lineRule="auto" w:line="360" w:before="120" w:after="0"/>
        <w:ind w:left="709" w:hanging="0"/>
        <w:jc w:val="both"/>
        <w:rPr/>
      </w:pPr>
      <w:bookmarkStart w:id="2" w:name="_Hlk113281183"/>
      <w:bookmarkEnd w:id="2"/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150"/>
        <w:gridCol w:w="980"/>
        <w:gridCol w:w="983"/>
        <w:gridCol w:w="1115"/>
        <w:gridCol w:w="1543"/>
        <w:gridCol w:w="1827"/>
        <w:gridCol w:w="25"/>
        <w:gridCol w:w="1844"/>
      </w:tblGrid>
      <w:tr>
        <w:trPr>
          <w:trHeight w:val="13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ORTYMENT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sortyment w poz. 1 - 28 musi posiadać parametry nie gorsze niż w opisie przedmiotu zamówienia (załącznik nr 1 do SWZ i umowy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.m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loś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wka VAT (%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na jednostkowa netto (zł)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lna netto (z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lna brutto (zł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ÓŹ STOŁOWY 180- 210 mm ze stali nierdzewnej MONOBLOK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DELEC STOŁOWY 180-210 mm ze stali nierdzewnej MONOBLOK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YZKA STOŁOWA 180-210 mm ze stali nierdzewnej MONOBLOK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YŻKA DO HERBATY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herbaty 132-140mm MONOBLOK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LERZ MAŁY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erowy biały 190mm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LERZ DUŻY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aski średnica 240mm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LERZ GŁĘBOKI średnica 240mm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LERZYK DO CIAST 150mm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150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klanka do herbaty 240- 250ml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150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klanka do napojów 285-300ml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150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bek porcelanowy B/UCHA 280-300ml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150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iliżanka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150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lionówka pojemność 0,3 l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150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zbanek szklany 1,5 L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150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teratki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dek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filiżanki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DELCZYK DO CIASTA 136-140mm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ÓŁMISEK OWALNY 215 – 240 mm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ÓŁMISEK OWALNY 280-290mm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ÓŁMISEK  OWALNY 300 MM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ÓŁMISEK OWALNY 330 MM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ÓŁMISEK OWALNY  380-400 MM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ZBANEK 1000 ml  MLEKO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KIERNICA Z POKRYWK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TERKA 1 L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ALATERKA 1,5 L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rwis obiadowy porcelana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wis kawowy porcelana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2 – </w:t>
      </w:r>
      <w:r>
        <w:rPr>
          <w:rFonts w:cs="Arial" w:ascii="Arial" w:hAnsi="Arial"/>
          <w:sz w:val="22"/>
          <w:szCs w:val="22"/>
        </w:rPr>
        <w:t>Wyposażenie kuchni dla 4 2BLSz oraz jednostek będących na jej zaopatrzeniu</w:t>
      </w:r>
    </w:p>
    <w:p>
      <w:pPr>
        <w:pStyle w:val="Normal"/>
        <w:widowControl/>
        <w:autoSpaceDE w:val="true"/>
        <w:spacing w:lineRule="auto" w:line="360" w:before="120" w:after="0"/>
        <w:ind w:left="70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netto ……………………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25"/>
        <w:gridCol w:w="969"/>
        <w:gridCol w:w="1245"/>
        <w:gridCol w:w="1239"/>
        <w:gridCol w:w="1573"/>
        <w:gridCol w:w="1473"/>
        <w:gridCol w:w="1864"/>
      </w:tblGrid>
      <w:tr>
        <w:trPr>
          <w:trHeight w:val="13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3" w:name="_Hlk113283020"/>
            <w:bookmarkEnd w:id="3"/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ORTYMENT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sortyment w poz. 1-118 musi posiadać parametry nie gorsze niż w opisie przedmiotu zamówienia (załącznik nr 1 do SWZ i umowy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m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 (%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 (zł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netto (zł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ł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ARNEK 70L +B2:B49 Z/P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NEK 40L Z/P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NEK 20L Z/P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NEK 10 L Z/P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NEK 7L Z/P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ELNIA DO NALEŚNIKÓW 260-300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TELNIA 320-400MM NIEPRZYWIERAJĄC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ELNIA W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ELNIA NIERDZEWNA  200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TELNIA 280MM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RACZKA DO JARZY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ÓŻ DO JARZYN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ŻE KUCHENNE  HACCP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ŁKOWNICE DO RYŻU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CZYPCE UNIWERSALNE  DŁ. 300 MM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ŁUCZEK DO MIĘSA 0,4-0,5 KG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CZEK DO ZIEMNIAKÓW 700 MM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ŁEK DO CIASTA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ADRO METALOWE 20L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MA DO PIEROGÓW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YŻKA WZOWA 120 ML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YŻKA WZOWA 250 ML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YŻKA WAZOWA 500 ML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SAK KUCHENNY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STRZAŁKA DO NOŻY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OPATKA Z TOWRZYWA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ZYK NA PIECZYWO 22 Cm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SZYCZEK NA PIECZYWO 30 CM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KI DO KROJENIA  HACCP DUŻE 450-300 mm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SKI DO KROJENIA MAŁE HACCP Różne kolory 265-352 mm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RKA DO WARZYW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SKA DO CZOSNKU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KA METALOWA NA SAŁATKE  6-8 L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JEMNIK NA PRZYPRAWY  Z TW. SZTUCZNEGO 0,5-0,9 L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EMNIKI DO PRÓBEK 110x90x41 mm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OPATKA DO CIASTA 220x55 mm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OPATKA DO KOTLETÓW 400-450 mm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KA NIERDZEWNA 16,5 L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JEMNIK GN 1/2 200 z poliwęglanu  325x265x200 mm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krywka GN 1/2 200 z poliwęglanu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DZAK 360 MM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RMOS 2L z przyciskiem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MOS 10 L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OŻ KUCHENNY 200 mm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ÓŻ KUCHENNY CZERWONY  180-220 mm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ĘKAWICE OCHRONNE 430mm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MPLET DO PRZYPRAW 2 częściowy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ŁYNEK DO KAWY ELEKTRYCZN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ŁYNEK DO PRZYPRAW ELEKTRYCZN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ÓZEK KELNERSKI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nek 100 L z/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nek 50 l z/p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NEK 6L Z/P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NEK DO DUSZENIA 12l Z/P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TELNIA DO NALESNIKÓW Fi 35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TO DO PRZESIEWANIA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ADEŁKO DO PIZZY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NNA PRZECEDZAKOWA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YZKA CEDZAKOWA FI 1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YZKA CEDZAKOWA FI 20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yżka wazowa 60 ml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WKA DO ZUP 5000 ml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IDELEC DO PRZEWRACANIA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YZKA DO SPAGETTI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CZYPCE TEFLON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YZKA PERFEROWANA TEFLO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YŻKA DO SERWOWANIA TEFLO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OCHALA TEFLON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YZKA CEDZAKOWA TEFLON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OPATKA DO PRZEWRCANIA TEFLO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AJACZ DO JAJ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UFELKA ZE STALI  0,5 L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KA DO PRZYPRAW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CZYPCE DO CIASTA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CZYPCE DO PIECZENI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CZYPCE DO SPAGETTI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RMOMETR SONDA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ÓZ DO SZATKOWANIA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ÓŻ DO WĘDLIN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ÓŻ MASARSKI 230MM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ÓZ UNIWERSALNY KUTY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ÓŻ DO STEKÓW I POMIDRÓW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LKA DO OSTRZENIA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IDELEC KUCHENY PROSTY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ESTAW 3 ELEMENTY DO PRZYPRAW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ZA DO ZUPY STAL 3L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ĘKAWICE PIEKARSKIE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TWIERACZ DO KONSERW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OPATKA DO SERWOWANIA STAL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KA NIERDZEWNA 80 CM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ÓZGA STALOWA 600 mm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TELNIA DO JAJ SADZONYCH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JEMNIK NA PRZYPRAWY 2KG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JEMNIK NA PRZYPRAWY 10 KG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RYLOWNICA DO JABŁEK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ESZADŁO DO KOTŁA 120  CM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ZBANEK MIARKA ZE STALI 2L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CZYPCE DO CIASTA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TERA DO CIASTA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ERA DO CIASTA 3 PIĘTROWA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SIERKA 0,45 L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SIERKA 0,1 L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ŁUCZEK DO MIĘSA 3 POWERZCHNIE 0,9 kg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YFON BITA ŚMIETANA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ERA NA OWOCE 3 PIĘTROWA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SZ NA OWOCE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MOPORT 96-126L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MOSY 25 L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MOSY35 L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emnik GN 1/1 20mm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jemnik GN 1/1 65 mm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jemnik Gn 1/1 100mm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jemnik GN 1/1 200mm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krywka do pojemników GN 1/1 z uszczelką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BRUS plamoodporny 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jemnik na odpadki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uszarka do naczyń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jemnik do sztućców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0" w:after="120"/>
        <w:ind w:left="782" w:hanging="35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ZĘŚĆ 3 – </w:t>
      </w:r>
      <w:bookmarkStart w:id="4" w:name="_Hlk115355930"/>
      <w:r>
        <w:rPr>
          <w:rFonts w:cs="Arial" w:ascii="Arial" w:hAnsi="Arial"/>
          <w:b/>
          <w:sz w:val="22"/>
          <w:szCs w:val="22"/>
        </w:rPr>
        <w:t>MAŁE AGD dla 42 BLSz oraz jednostek będących na jej zaopatrzeniu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/>
      </w:pPr>
      <w:bookmarkEnd w:id="4"/>
      <w:r>
        <w:rPr>
          <w:rFonts w:cs="Arial" w:ascii="Arial" w:hAnsi="Arial"/>
          <w:b/>
          <w:sz w:val="22"/>
          <w:szCs w:val="22"/>
        </w:rPr>
        <w:t>netto ……………………..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304"/>
        <w:gridCol w:w="698"/>
        <w:gridCol w:w="837"/>
        <w:gridCol w:w="1117"/>
        <w:gridCol w:w="1538"/>
        <w:gridCol w:w="1955"/>
        <w:gridCol w:w="2028"/>
      </w:tblGrid>
      <w:tr>
        <w:trPr>
          <w:trHeight w:val="13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ORTY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u w:val="single"/>
              </w:rPr>
              <w:t>Asortyment w poz. 1-16 musi posiadać parametry nie gorsze niż w opisie przedmiotu zamówienia (załącznik nr 1 do SWZ i umowy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m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 (%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netto (zł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netto (z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brutto (zł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BLENDER/ MIKSER  RĘCZNY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ZAJNIK ELEKTRYCZN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DÓWKA 200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CHENKA MIKROFALOW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KSPRES DO KAW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GOFROWNNICA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LESNIKARK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ŁYTA GRILLOWA ELEKTRYCZNA WOLNOSTOJĄC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IESZAŁKA DO MIĘSA 20KG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RAJALNICA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FA CHODNICZA 700 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EKSPRES PRZEMYSŁOWY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GA do 30 KG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LODÓWKA 129 L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ILK DO MIĘS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zt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ŚWIETLACZ DO JAJ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nt: 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: ………………………………………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8"/>
          <w:szCs w:val="18"/>
          <w:lang w:eastAsia="zh-CN"/>
        </w:rPr>
      </w:pPr>
      <w:r>
        <w:rPr>
          <w:rFonts w:cs="Arial" w:ascii="Arial" w:hAnsi="Arial"/>
          <w:sz w:val="8"/>
          <w:szCs w:val="18"/>
          <w:lang w:eastAsia="zh-CN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</w:rPr>
        <w:t xml:space="preserve">Akceptujemy termin realizacji zamówienia </w:t>
      </w:r>
      <w:r>
        <w:rPr>
          <w:rFonts w:cs="Arial" w:ascii="Arial" w:hAnsi="Arial"/>
          <w:b/>
          <w:sz w:val="22"/>
          <w:szCs w:val="22"/>
          <w:u w:val="single"/>
        </w:rPr>
        <w:t>od dnia podpisania umowy do 13.12.2024 r.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>(niepotrzebne skreślić),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7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312" w:before="120" w:after="0"/>
        <w:ind w:left="426" w:firstLine="28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rFonts w:ascii="Arial" w:hAnsi="Arial" w:cs="Arial"/>
          <w:i/>
          <w:i/>
          <w:sz w:val="16"/>
          <w:szCs w:val="22"/>
          <w:lang w:eastAsia="zh-CN"/>
        </w:rPr>
      </w:pPr>
      <w:r>
        <w:rPr>
          <w:rFonts w:cs="Arial" w:ascii="Arial" w:hAnsi="Arial"/>
          <w:i/>
          <w:sz w:val="16"/>
          <w:szCs w:val="22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zh-CN"/>
        </w:rPr>
        <w:br/>
      </w:r>
      <w:r>
        <w:rPr>
          <w:rFonts w:cs="Arial" w:ascii="Arial" w:hAnsi="Arial"/>
          <w:b/>
          <w:bCs/>
          <w:i/>
          <w:sz w:val="22"/>
          <w:szCs w:val="22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zgodnie z definicją zawartą w załączniku I do Rozporządzenia Komisji (UE)O nr 651/2014 z dnia 17 czerwca 2014 r. należy do kategorii: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357" w:hanging="35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426" w:hanging="426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amy, że uważamy się za związanych niniejszą ofertą na czas wskazany w dokumentach postępowania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/t.j. Dz. U. z 2022 r. poz. 931 z późn.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5" w:hanging="425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200"/>
        <w:ind w:left="426" w:hanging="426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765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Cs w:val="22"/>
      </w:rPr>
      <w:t>Znak sprawy: 48/TP/2024</w:t>
    </w:r>
  </w:p>
  <w:p>
    <w:pPr>
      <w:pStyle w:val="Header"/>
      <w:jc w:val="right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 w:val="false"/>
        <w:rFonts w:ascii="Arial" w:hAnsi="Arial" w:eastAsia="Calibri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05:00Z</dcterms:created>
  <dc:creator>Rosa</dc:creator>
  <dc:description/>
  <cp:keywords/>
  <dc:language>en-US</dc:language>
  <cp:lastModifiedBy>WójcikZarębska Barbara</cp:lastModifiedBy>
  <cp:lastPrinted>2023-03-17T11:47:00Z</cp:lastPrinted>
  <dcterms:modified xsi:type="dcterms:W3CDTF">2024-10-31T10:37:00Z</dcterms:modified>
  <cp:revision>16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2d40ea16-dc32-48c4-ac6e-0765a007fcb2</vt:lpwstr>
  </property>
</Properties>
</file>