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ZO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Cs w:val="24"/>
        </w:rPr>
        <w:t>Wykonanie robót budowlanych na zadaniu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: „Montaż kotła centralnego ogrzewania w budynku mieszkalnym Leśniczówki Mokra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Cs/>
          <w:lang w:eastAsia="pl-PL"/>
        </w:rPr>
        <w:t xml:space="preserve">Tryb postępowania: </w:t>
      </w:r>
    </w:p>
    <w:p>
      <w:pPr>
        <w:pStyle w:val="Normal"/>
        <w:jc w:val="both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Zapytanie ofertowe o wartości nieprzekraczającej 130 000zł. [Zgodnie z art. 2 ust 1 pkt 1 ustawy Prawo zamówień publicznych  z dnia 11 września 2019 roku (Dz.U. z 2024 r. poz. 1320, ze zm.) ustawy nie stosuje się].</w:t>
      </w:r>
    </w:p>
    <w:p>
      <w:pPr>
        <w:pStyle w:val="Normal"/>
        <w:ind w:left="5387" w:hanging="0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b) VAT: …..zł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Oświadczamy że</w:t>
      </w:r>
      <w:r>
        <w:rPr>
          <w:rFonts w:cs="Calibri" w:ascii="Calibri" w:hAnsi="Calibri"/>
          <w:szCs w:val="24"/>
        </w:rPr>
        <w:t xml:space="preserve"> jesteśmy/nie jesteśmy (niewłaściwe skreślić) dużym przedsiębiorcą w rozumieniu art. 4 pkt 6 ustawy z dnia 8 marca 2013 r. o przeciwdziałaniu nadmiernym opóźnieniom w transakcjach handlowych (Dz.U. 2023 poz. 711) (przy braku skreślenia Zamawiający uzna że Wykonawca nie jest dużym przedsiębiorcą w rozumieniu w-w ustaw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ZO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ZO, w tym zgodnie z zawartym w niej wzorem umowy, w terminie wskazanym w Z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ZO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ZO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ZO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spełnianiu warunków i niepodleganiu wykluczeniu 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ZO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12-04T09:12:00Z</dcterms:modified>
  <cp:revision>112</cp:revision>
  <dc:subject/>
  <dc:title>Załącznik nr 1 do SIWZ ZG – 2710 –  …</dc:title>
</cp:coreProperties>
</file>