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eastAsia="Times New Roman" w:cs="Calibri"/>
          <w:b/>
          <w:b/>
          <w:bCs/>
          <w:sz w:val="32"/>
          <w:szCs w:val="32"/>
          <w:lang w:eastAsia="pl-PL"/>
        </w:rPr>
      </w:pPr>
      <w:r>
        <w:rPr>
          <w:rFonts w:eastAsia="Times New Roman" w:cs="Calibri"/>
          <w:b/>
          <w:bCs/>
          <w:sz w:val="32"/>
          <w:szCs w:val="32"/>
          <w:lang w:eastAsia="pl-PL"/>
        </w:rPr>
        <w:t>MZWON - Miejsca Zbiórki Wybranych Odpadów Niebezpiecznych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 w:cs="Calibri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Terminy odbioru odpadów w roku 2025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67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44"/>
                <w:szCs w:val="44"/>
                <w:lang w:eastAsia="pl-PL"/>
              </w:rPr>
              <w:t>13.02.2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 w:cs="Calibri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44"/>
                <w:szCs w:val="44"/>
                <w:lang w:eastAsia="pl-PL"/>
              </w:rPr>
              <w:t>29.05.2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 w:cs="Calibri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44"/>
                <w:szCs w:val="44"/>
                <w:lang w:eastAsia="pl-PL"/>
              </w:rPr>
              <w:t>29.10.2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 w:cs="Calibri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44"/>
                <w:szCs w:val="44"/>
                <w:lang w:eastAsia="pl-PL"/>
              </w:rPr>
              <w:t>18.12.2025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dpady niebezpieczne pochodzące ze źródła odpadów komunalnych, </w:t>
        <w:br/>
        <w:t xml:space="preserve">tj.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zużyte baterie, przeterminowane leki, świetlówki,</w:t>
      </w:r>
      <w:r>
        <w:rPr>
          <w:rFonts w:eastAsia="Times New Roman" w:cs="Calibri"/>
          <w:sz w:val="20"/>
          <w:szCs w:val="20"/>
          <w:lang w:eastAsia="pl-PL"/>
        </w:rPr>
        <w:t xml:space="preserve"> można również umieszczać bezpłatnie w Miejscach Zbiórki Wybranych Odpadów Niebezpiecznych, w specjalnych pojemnikach przeznaczonych do tego celu, </w:t>
        <w:br/>
        <w:t>w wybranych miejscach na terenie miasta:</w:t>
      </w:r>
    </w:p>
    <w:p>
      <w:pPr>
        <w:pStyle w:val="Normal"/>
        <w:spacing w:before="280" w:after="28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Jednostki Miejskie - tu oddaj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zużyte baterie, przeterminowane leki, świetlówki;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Urząd Miejski w Świętochłowicach – ul. Katowicka 5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Miejski w Świętochłowicach – ul. Katowicka 53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S / MZO – ul. Bytomska 8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kie Przedsiębiorstwo Gospodarki Lokalowej – ul. Tunelowa 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ministracja MPGL nr 1 – ul. Bytomska 2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Administracja MPGL nr 2 – ul. Wallisa 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ministracja MPGL nr 3 – ul. Katowicka 33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ółdzielnia Mieszkaniowa w Świętochłowicach – ul. Wodna 8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M w Świętochłowicach ADM Paśniki – ul. Korfantego 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M w Świętochłowicach ADM Chropaczów – ul. Beskidzka 3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półdzielnia Mieszkaniowa Matylda – ul. Pieczki 11/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ółdzielnia Mieszkaniowa Wiosenna – ul. Słoneczna 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BP Filia nr 1 – ul. Chorzowska 37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BP Filia nr 4 – ul. Dmowskiego 21-23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iatowy Urząd Pracy w Świętochłowicach – ul. Plebiscytowa 3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trum Kultury Śląskiej Zgoda – pl. Krauzego 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trum Integracji Społecznej w Świętochłowicach – ul. Sądowa 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łodzieżowy Dom Kultury – ul. Harcerska 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kie Przedsiębiorstwo Usług Komunalnych– ul. Łagiewnicka 76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iR Skałka ul. Bytomska 40</w:t>
            </w:r>
          </w:p>
          <w:p>
            <w:pPr>
              <w:pStyle w:val="Heading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Apteki – tu oddaj przeterminowane leki;</w:t>
            </w:r>
          </w:p>
          <w:p>
            <w:pPr>
              <w:pStyle w:val="NormalnyWeb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szkańcy posiadający przeterminowane leki, mogą zwrócić je bezpłatnie do następujących aptek na terenie miast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teka - ul. Chorzowska 19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teka - ul. Chorzowska 81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teka - ul. Katowicka 3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teka - ul. Katowicka 1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teka - ul. Katowicka 36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teka - ul. Korfantego 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teka - ul. Łagiewnicka 6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teka - ul. Śląska 109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teka – ul. Wodna 8</w:t>
            </w:r>
          </w:p>
        </w:tc>
      </w:tr>
    </w:tbl>
    <w:p>
      <w:pPr>
        <w:pStyle w:val="Normal"/>
        <w:spacing w:before="280" w:after="28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08:00Z</dcterms:created>
  <dc:creator>jjojko</dc:creator>
  <dc:description/>
  <cp:keywords/>
  <dc:language>en-US</dc:language>
  <cp:lastModifiedBy>Bartłomiej Roter</cp:lastModifiedBy>
  <cp:lastPrinted>2023-01-20T10:04:00Z</cp:lastPrinted>
  <dcterms:modified xsi:type="dcterms:W3CDTF">2024-11-22T12:08:00Z</dcterms:modified>
  <cp:revision>2</cp:revision>
  <dc:subject/>
  <dc:title/>
</cp:coreProperties>
</file>