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85/571088, data 23.09.2024, strona 18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185–5710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koki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enie i obsługa kredytu długoterminowego do kwoty 7.800.000 zł na sfinansowanie planowanego deficytu w związku z realizacją inwestycji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21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</w:t>
      </w:r>
      <w:r>
        <w:rPr/>
        <w:t>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</w:t>
      </w:r>
      <w:r>
        <w:rPr/>
        <w:t xml:space="preserve">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Gmina Skoki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postępowania pn. „Udzielenie i obsługa kredytu długoterminowego do kwoty 7.800.000 zł na sfinansowanie planowanego deficytu w związku z realizacją inwestycji”, ZP.271.21.2024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Numer ogłoszenia w Dz.U. S: 2024/S 185–571088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Sonia Bartnik</cp:lastModifiedBy>
  <cp:lastPrinted>2016-06-02T13:06:00Z</cp:lastPrinted>
  <dcterms:modified xsi:type="dcterms:W3CDTF">2024-09-23T09:47:00Z</dcterms:modified>
  <cp:revision>3</cp:revision>
  <dc:subject/>
  <dc:title/>
</cp:coreProperties>
</file>