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DZ.22.19.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68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rPr/>
            </w:pPr>
            <w:r>
              <w:rPr>
                <w:rFonts w:cs="Calibri" w:ascii="Calibri" w:hAnsi="Calibri"/>
                <w:bCs/>
                <w:sz w:val="22"/>
              </w:rPr>
              <w:t>Nazwa Wykonawcy*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.. </w:t>
            </w:r>
          </w:p>
        </w:tc>
      </w:tr>
      <w:tr>
        <w:trPr>
          <w:trHeight w:val="8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umer VAT, jeżeli dotyczy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pacing w:lineRule="auto" w:line="276" w:before="0" w:after="60"/>
        <w:rPr/>
      </w:pPr>
      <w:r>
        <w:rPr>
          <w:rFonts w:cs="Calibri" w:ascii="Calibri" w:hAnsi="Calibri"/>
          <w:bCs/>
          <w:i/>
          <w:sz w:val="22"/>
          <w:szCs w:val="22"/>
        </w:rPr>
        <w:t>* W przypadku oferty wspólnej należy podać nazwy i adresy wszystkich Wykonawców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Dozór i ochrona mienia w obiektach Instytutu Łączności – PIB w Warszawie przy ul. Szachowej 1, we Wrocławiu przy ul. Swojczyckiej 38 i w Gdańsku przy ul. Jaśkowa</w:t>
      </w: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Dolina</w:t>
      </w: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  <w:t xml:space="preserve"> 15 ”</w:t>
      </w:r>
      <w:r>
        <w:rPr>
          <w:rFonts w:cs="Calibri" w:ascii="Calibri" w:hAnsi="Calibri"/>
          <w:spacing w:val="-4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26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1 (Warszaw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 (Wrocła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3 (Gdańs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0" w:after="120"/>
        <w:rPr>
          <w:rFonts w:ascii="Calibri" w:hAnsi="Calibri" w:cs="Calibri"/>
          <w:bCs/>
          <w:color w:val="FF0000"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* Uwaga: Wykonawca zobowiązany jest wskazać część zamówienia, na którą składa ofertę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oniższą kalkulacją cenową </w:t>
      </w:r>
      <w:r>
        <w:rPr>
          <w:rFonts w:cs="Calibri" w:ascii="Calibri" w:hAnsi="Calibri"/>
          <w:i/>
          <w:color w:val="FF0000"/>
          <w:sz w:val="22"/>
          <w:szCs w:val="22"/>
        </w:rPr>
        <w:t>- prosimy wypełnić tylko tę część, na którą składana jest 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Część 1*</w:t>
      </w:r>
      <w:r>
        <w:rPr>
          <w:rFonts w:cs="Calibri" w:ascii="Calibri" w:hAnsi="Calibri"/>
          <w:b/>
          <w:sz w:val="22"/>
          <w:szCs w:val="22"/>
        </w:rPr>
        <w:t xml:space="preserve"> – Dozór i ochrona mienia  w obiektach Instytutu Łączności –PIB w Warszawie przy ul. Szachowej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484"/>
        <w:gridCol w:w="1351"/>
        <w:gridCol w:w="1559"/>
        <w:gridCol w:w="1276"/>
        <w:gridCol w:w="1276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ednio = 1 abonament x 12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prac. x 365 dni w roku x 24 godz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./godz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ła obsada 1 pracownik w godz. 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prac .x 365 dni x 12 godz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./godz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…………………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Część 2*</w:t>
      </w:r>
      <w:r>
        <w:rPr>
          <w:rFonts w:cs="Calibri" w:ascii="Calibri" w:hAnsi="Calibri"/>
          <w:b/>
          <w:sz w:val="22"/>
          <w:szCs w:val="22"/>
        </w:rPr>
        <w:t xml:space="preserve"> - Dozór i</w:t>
      </w:r>
      <w:r>
        <w:rPr/>
        <w:t xml:space="preserve"> ochrona mienia  w obiektach Instytutu Łączności –PIB we Wrocławiu przy ul. Swojczyckiej 38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418"/>
        <w:gridCol w:w="1417"/>
        <w:gridCol w:w="1559"/>
        <w:gridCol w:w="1276"/>
        <w:gridCol w:w="1276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Liczb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rednio = 1 abonament x 12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prac.x 365 dni w roku x 24 godz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ob./g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rPr/>
      </w:pPr>
      <w:r>
        <w:rPr>
          <w:rFonts w:cs="Calibri" w:ascii="Calibri" w:hAnsi="Calibri"/>
          <w:b/>
          <w:iCs/>
          <w:color w:val="FF0000"/>
          <w:sz w:val="22"/>
          <w:szCs w:val="22"/>
        </w:rPr>
        <w:t>Część 3*</w:t>
      </w:r>
      <w:r>
        <w:rPr/>
        <w:t xml:space="preserve"> -  Dozór i ochrona mienia  w obiektach Instytutu Łączności –PIB w Gdańsku przy ul. Jaśkowa Dolina 15</w:t>
      </w:r>
    </w:p>
    <w:tbl>
      <w:tblPr>
        <w:tblW w:w="145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843"/>
        <w:gridCol w:w="1422"/>
        <w:gridCol w:w="1423"/>
        <w:gridCol w:w="1425"/>
        <w:gridCol w:w="1565"/>
        <w:gridCol w:w="1281"/>
        <w:gridCol w:w="1281"/>
        <w:gridCol w:w="1708"/>
      </w:tblGrid>
      <w:tr>
        <w:trPr>
          <w:trHeight w:val="11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Liczba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>
          <w:trHeight w:val="4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8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rednio = 1 abonament x 12 miesięc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10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prac.x 365 dni w roku x 24 godz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ob./godz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 7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5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Należy wypełnić w przypadku, gdy dane zamówienie podlega przepisom podatkowym, w sposób określony w art. 225 Pzp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620685724"/>
      <w:bookmarkStart w:id="1" w:name="__Fieldmark__0_3620685724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620685724"/>
      <w:bookmarkStart w:id="3" w:name="__Fieldmark__1_3620685724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620685724"/>
      <w:bookmarkStart w:id="5" w:name="__Fieldmark__2_3620685724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BEZ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620685724"/>
      <w:bookmarkStart w:id="7" w:name="__Fieldmark__3_3620685724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8" w:name="__Fieldmark__4_3620685724"/>
      <w:bookmarkStart w:id="9" w:name="__Fieldmark__4_3620685724"/>
      <w:bookmarkEnd w:id="9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0" w:name="__Fieldmark__5_3620685724"/>
      <w:bookmarkStart w:id="11" w:name="__Fieldmark__5_3620685724"/>
      <w:bookmarkEnd w:id="1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formujemy, że jesteśmy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3620685724"/>
      <w:bookmarkStart w:id="13" w:name="__Fieldmark__6_3620685724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3620685724"/>
      <w:bookmarkStart w:id="15" w:name="__Fieldmark__7_3620685724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3620685724"/>
      <w:bookmarkStart w:id="17" w:name="__Fieldmark__8_3620685724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3620685724"/>
      <w:bookmarkStart w:id="19" w:name="__Fieldmark__9_3620685724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3620685724"/>
      <w:bookmarkStart w:id="21" w:name="__Fieldmark__10_3620685724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konieczne informacje niezbędne do właściwego wykonania zamówienia, 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brutto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 xml:space="preserve">przedmiot zamówienia zrealizujemy na zasadach określonych w SWZ, </w:t>
        <w:br/>
        <w:t>a w szczególności zgodnie z wymaganiami określonymi w Opisie przedmiotu zamówienia i 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 xml:space="preserve">akceptujemy Projektowane postanowienia umowy i zobowiązujemy się </w:t>
        <w:br/>
        <w:t>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/>
      </w:pPr>
      <w:r>
        <w:rPr>
          <w:rFonts w:cs="Calibri" w:ascii="Calibri" w:hAnsi="Calibri"/>
        </w:rPr>
        <w:t xml:space="preserve">wszystkie informacje podane w formularzu ofertowym, dokumentach </w:t>
        <w:br/>
        <w:t>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2" w:name="__Fieldmark__11_3620685724"/>
      <w:bookmarkStart w:id="23" w:name="__Fieldmark__11_3620685724"/>
      <w:bookmarkEnd w:id="2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4" w:name="__Fieldmark__12_3620685724"/>
      <w:bookmarkStart w:id="25" w:name="__Fieldmark__12_3620685724"/>
      <w:bookmarkEnd w:id="2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6" w:name="__Fieldmark__13_3620685724"/>
      <w:bookmarkStart w:id="27" w:name="__Fieldmark__13_3620685724"/>
      <w:bookmarkEnd w:id="2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usunięcie treści oświadczenia np. przez jego wykreśl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>UWAGA: Dokument musi być podpisany przez osobę umocowaną / upoważnioną do reprezentacji Wykonawcy (kwalifikowanym podpisem elektronicznym lub podpisem zaufanym lub podpisem osobistym)</w:t>
      </w:r>
    </w:p>
    <w:p>
      <w:pPr>
        <w:pStyle w:val="Normal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Verdana" w:hAnsi="Verdana" w:cs="Verdana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Verdana"/>
      <w:b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(W1);Times New Roman" w:hAnsi="Times New (W1);Times New Roman" w:cs="Times New (W1);Times New Roman"/>
      <w:sz w:val="20"/>
    </w:rPr>
  </w:style>
  <w:style w:type="character" w:styleId="WW8Num26z0">
    <w:name w:val="WW8Num26z0"/>
    <w:qFormat/>
    <w:rPr>
      <w:rFonts w:eastAsia="Times New Roman"/>
      <w:b/>
      <w:sz w:val="20"/>
    </w:rPr>
  </w:style>
  <w:style w:type="character" w:styleId="WW8Num26z1">
    <w:name w:val="WW8Num26z1"/>
    <w:qFormat/>
    <w:rPr>
      <w:rFonts w:ascii="Arial" w:hAnsi="Arial" w:eastAsia="Times New Roman" w:cs="Arial"/>
      <w:b/>
      <w:sz w:val="22"/>
      <w:szCs w:val="22"/>
    </w:rPr>
  </w:style>
  <w:style w:type="character" w:styleId="WW8Num27z0">
    <w:name w:val="WW8Num27z0"/>
    <w:qFormat/>
    <w:rPr>
      <w:rFonts w:ascii="Times New (W1);Times New Roman" w:hAnsi="Times New (W1);Times New Roman" w:cs="Times New (W1);Times New Roman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44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4-10-25T07:52:00Z</dcterms:modified>
  <cp:revision>7</cp:revision>
  <dc:subject/>
  <dc:title>Załącznik nr 2 do SIWZ</dc:title>
</cp:coreProperties>
</file>