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567" w:hanging="0"/>
        <w:jc w:val="center"/>
        <w:rPr>
          <w:rFonts w:ascii="Courier New" w:hAnsi="Courier New" w:eastAsia="MS Mincho;ＭＳ 明朝" w:cs="Courier New"/>
          <w:sz w:val="16"/>
          <w:szCs w:val="16"/>
          <w:lang w:eastAsia="pl-PL"/>
        </w:rPr>
      </w:pPr>
      <w:r>
        <w:rPr>
          <w:rFonts w:eastAsia="MS Mincho;ＭＳ 明朝" w:cs="Courier New" w:ascii="Courier New" w:hAnsi="Courier New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ind w:left="567" w:hanging="0"/>
        <w:jc w:val="center"/>
        <w:rPr>
          <w:rFonts w:ascii="Courier New" w:hAnsi="Courier New" w:eastAsia="MS Mincho;ＭＳ 明朝" w:cs="Courier New"/>
          <w:sz w:val="16"/>
          <w:szCs w:val="16"/>
          <w:lang w:eastAsia="pl-PL"/>
        </w:rPr>
      </w:pPr>
      <w:r>
        <w:rPr>
          <w:rFonts w:eastAsia="MS Mincho;ＭＳ 明朝" w:cs="Courier New" w:ascii="Courier New" w:hAnsi="Courier New"/>
          <w:sz w:val="16"/>
          <w:szCs w:val="16"/>
          <w:lang w:eastAsia="pl-PL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b/>
          <w:b/>
          <w:bCs/>
          <w:smallCaps/>
          <w:color w:val="000000"/>
          <w:sz w:val="18"/>
          <w:szCs w:val="16"/>
          <w:lang w:eastAsia="pl-PL"/>
        </w:rPr>
      </w:pPr>
      <w:r>
        <w:rPr>
          <w:rFonts w:eastAsia="MS Mincho;ＭＳ 明朝" w:cs="Arial" w:ascii="Arial" w:hAnsi="Arial"/>
          <w:b/>
          <w:bCs/>
          <w:smallCaps/>
          <w:color w:val="000000"/>
          <w:sz w:val="18"/>
          <w:szCs w:val="16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BRANŻA ELEKTRYCZ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32"/>
        </w:rPr>
      </w:pPr>
      <w:r>
        <w:rPr>
          <w:rFonts w:cs="Arial" w:ascii="Arial" w:hAnsi="Arial"/>
          <w:b/>
          <w:bCs/>
          <w:sz w:val="1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CZĘŚĆ OPISOWA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4"/>
        </w:rPr>
        <w:t>str. 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CZĘŚĆ RYSUNKOWA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4"/>
        </w:rPr>
        <w:t>str. 7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2"/>
        </w:numPr>
        <w:ind w:left="1843" w:hanging="1417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zut parteru</w:t>
      </w:r>
    </w:p>
    <w:p>
      <w:pPr>
        <w:pStyle w:val="Normal"/>
        <w:numPr>
          <w:ilvl w:val="0"/>
          <w:numId w:val="2"/>
        </w:numPr>
        <w:ind w:left="1843" w:hanging="1417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zut dachu</w:t>
      </w:r>
    </w:p>
    <w:p>
      <w:pPr>
        <w:pStyle w:val="Normal"/>
        <w:numPr>
          <w:ilvl w:val="0"/>
          <w:numId w:val="2"/>
        </w:numPr>
        <w:ind w:left="1843" w:hanging="1417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chemat zasilania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  <w:t>OPIS TECHNICZNY DO PROJEKTU  ELEKTRYCZNEGO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TextBody"/>
        <w:spacing w:lineRule="auto" w:line="276"/>
        <w:jc w:val="both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069" w:hanging="1069"/>
        <w:jc w:val="both"/>
        <w:rPr/>
      </w:pPr>
      <w:r>
        <w:rPr>
          <w:rFonts w:cs="Arial" w:ascii="Arial" w:hAnsi="Arial"/>
          <w:b/>
          <w:sz w:val="22"/>
          <w:szCs w:val="24"/>
          <w:u w:val="single"/>
        </w:rPr>
        <w:t>Przedmiot i zakres opracowania.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zedmiotem opracowania jest projekt instalacji elektrycznej w projektowanym budynku szatni w m. Świdnica.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 opracowaniu zaprojektowano następujące instalacje elektryczn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ewnętrzne linie zasilające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nstalacja oświetleniowa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ozdzielnice 0,4kV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nstalacja gniazd wtykowych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4"/>
        </w:rPr>
        <w:t>instalacja odgromowa i wyrównawcza;;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Niniejsze opracowanie jest uzupełnieniem branżowym projektu architektoniczno – budowlanego budynku. Dokumentację należy rozpatrywać z pozostałymi elementami składającymi się na komplet opracowania. </w:t>
      </w:r>
    </w:p>
    <w:p>
      <w:pPr>
        <w:pStyle w:val="Normal"/>
        <w:spacing w:lineRule="auto" w:line="276"/>
        <w:ind w:left="426" w:firstLine="425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069" w:hanging="1069"/>
        <w:jc w:val="both"/>
        <w:rPr/>
      </w:pPr>
      <w:r>
        <w:rPr>
          <w:rFonts w:cs="Arial" w:ascii="Arial" w:hAnsi="Arial"/>
          <w:b/>
          <w:sz w:val="22"/>
          <w:szCs w:val="24"/>
          <w:u w:val="single"/>
        </w:rPr>
        <w:t>Podstawa opracowania.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dstawę opracowania stanowi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1571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lecenie inwestor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1571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ojekt architektoniczno-budowlan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1571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ytyczne inwestor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1571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obowiązujące przepisy i normy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069" w:hanging="1069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Zasilanie.</w:t>
      </w:r>
    </w:p>
    <w:p>
      <w:pPr>
        <w:pStyle w:val="TextBody"/>
        <w:tabs>
          <w:tab w:val="clear" w:pos="284"/>
        </w:tabs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Zasilanie budynku wykonać z istniejącego złącza kablowego. Do budynku ułożony jest kabel zasilający, wprowadzić go do projektowanej skrzynki wyłącznika głównego SWG. </w:t>
      </w:r>
    </w:p>
    <w:p>
      <w:pPr>
        <w:pStyle w:val="TextBody"/>
        <w:tabs>
          <w:tab w:val="clear" w:pos="284"/>
        </w:tabs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>W TE należy wykonać uziemienie przewodu PEN R&lt;10Ω. W tym miejscu następuje rozdział przewodu PEN na dwa niezależne: ochronnego PE oraz neutralnego N. Całość wewnętrznych instalacji wykonać w systemie TN-S.</w:t>
      </w:r>
    </w:p>
    <w:p>
      <w:pPr>
        <w:pStyle w:val="TextBody"/>
        <w:tabs>
          <w:tab w:val="clear" w:pos="284"/>
        </w:tabs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069" w:hanging="1069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Rozdzielnica 0,4kV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Lokalizację tablicy przewiduje się w pomieszczeniu technicznym, zgodnie z rysunkami. Obudowa tablicy z tworzywa sztucznego, natynkowa, IP44 w II klasie izolacji. W tablicy zabudować wyłącznik główny, ochronniki przepięć, aparaty modułowe do zasilania poszczególnych odbiorów. Pozostawić zapas około 30% na rozbudowę instalacji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Od tablicy wyprowadzić na zewnątrz przepust rurą min fi50 celem umożliwienia wyprowadzenia kabli do zasilania oświetlenia i urządzeń w terenie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Wszystkie tablice i instalacje wykonać w układzie TN-S. </w:t>
      </w:r>
    </w:p>
    <w:p>
      <w:pPr>
        <w:pStyle w:val="TextBody"/>
        <w:tabs>
          <w:tab w:val="clear" w:pos="284"/>
        </w:tabs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069" w:hanging="1069"/>
        <w:jc w:val="both"/>
        <w:rPr/>
      </w:pPr>
      <w:r>
        <w:rPr>
          <w:rFonts w:cs="Arial" w:ascii="Arial" w:hAnsi="Arial"/>
          <w:b/>
          <w:sz w:val="24"/>
          <w:szCs w:val="28"/>
          <w:u w:val="single"/>
        </w:rPr>
        <w:t>Wewnętrzne instalacje elektryczne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W całym projektowanym budynku wykonać instalację elektryczną wg niniejszego opracowania i obowiązujących przepisów i norm. Stosować przewody miedziane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Zastosować oddzielne obwody dla odbiorników oświetleniowych, 1-fazowych 230V i 3-fazowych 230/400V. W łazienkach i innych pomieszczeniach wilgotnych należy stosować osprzęt hermetyczny o współczynniku minimalnym IP44. Instalację prowadzić podtynkowo, w przestrzeni pomiędzy warstwami ścian. Dopuszcza się prowadzenie natynkowo w rurkach ochronnych – po uzgodnieniu z Inwestorem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Przejścia przez przegrody oddzielenia pożarowego i ściany, zabezpieczyć i uszczelnić materiałami ognioodpornymi w klasie nie gorszej niż dana strefa/ściana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ind w:left="1353" w:hanging="1211"/>
        <w:jc w:val="both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Instalacja oświetleniowa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Instalację oświetleniową wykonać przewodem o przekroju 3x1,5mm</w:t>
      </w:r>
      <w:r>
        <w:rPr>
          <w:rFonts w:cs="Arial"/>
          <w:sz w:val="22"/>
          <w:szCs w:val="24"/>
          <w:vertAlign w:val="superscript"/>
        </w:rPr>
        <w:t>2</w:t>
      </w:r>
      <w:r>
        <w:rPr>
          <w:rFonts w:cs="Arial"/>
          <w:sz w:val="22"/>
          <w:szCs w:val="24"/>
        </w:rPr>
        <w:t xml:space="preserve">. 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 xml:space="preserve">W zaznaczonych miejscach zabudować oprawy LED zgodnie z legendą na rysunkach. Oprawy mocować do sufitu, zgodnie z wytycznymi producenta. Do dokładnej lokalizacji opraw uwzględnić układ sufitu oraz ewentualne kolizje z urządzeniami wentylacyjnymi. Podstawowym kryterium rozmieszczenia opraw jest zapewnienie równomiernego oświetlenia powierzchni pomieszczenia oraz spełnienie norm oświetleniowych i środowiska pracy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Wentylatory załączane razem z oświetleniem z opóźnionym czasem wyłączenia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Oświetlenie zewnętrzne ogólne, załączane automatycznie za pomocą zegara astronomicznego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ind w:left="1353" w:hanging="1211"/>
        <w:jc w:val="both"/>
        <w:rPr/>
      </w:pPr>
      <w:r>
        <w:rPr>
          <w:rFonts w:cs="Arial" w:ascii="Arial" w:hAnsi="Arial"/>
          <w:sz w:val="22"/>
          <w:szCs w:val="24"/>
          <w:u w:val="single"/>
        </w:rPr>
        <w:t>Instalacja oświetleniowa – awaryjna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>Projektuje się oprawy oświetlenia awaryjnego LED, wyposażone w moduł awaryjny na 1 godzinę, świecące w czasie awarii oświetlenia podstawowego. Wszystkie oprawy oświetlenia awaryjnego powinny posiadać świadectwo dopuszczenia do stosowania w ochronie przeciwpożarowej, wydane przez CNBOP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Mocowanie opraw natynkowo. Na zewnątrz w pobliżu wyjścia z budynku zabudować oprawę awaryjną przystosowaną do pracy przy niskich temperaturach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Instalacja oświetlenia ewakuacyjnego zapewnia natężenie na ciągach ewakuacyjnych &gt;1,0lx, na powierzchniach strefy otwartej &gt;0,5lx oraz przy hydrantach, gaśnicach &gt;5,0lx z czasem załączenia &lt;2sek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ind w:left="1353" w:hanging="1211"/>
        <w:jc w:val="both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Instalacja gniazd wtykowych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Instalację należy wykonać przewodem typu 3x2,5mm</w:t>
      </w:r>
      <w:r>
        <w:rPr>
          <w:rFonts w:cs="Arial"/>
          <w:sz w:val="22"/>
          <w:szCs w:val="24"/>
          <w:vertAlign w:val="superscript"/>
        </w:rPr>
        <w:t>2</w:t>
      </w:r>
      <w:r>
        <w:rPr>
          <w:rFonts w:cs="Arial"/>
          <w:sz w:val="22"/>
          <w:szCs w:val="24"/>
        </w:rPr>
        <w:t xml:space="preserve">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Do zabezpieczeń obwodów stosować wyłączniki instalacyjne nadprądowe i różnicowoprądowe. W pomieszczeniach wilgotnych stosować gniazda hermetyczne IP44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Gniazda mocować nad właściwą posadzką na wysokości około 30cm, w pomieszczeniach sanitariatów i technicznych na wysokości około 140cm. W zależności od rozmieszczenia urządzeń i mebli w pomieszczeniach dokonać zmiany lokalizacji gniazd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ind w:left="1353" w:hanging="1211"/>
        <w:jc w:val="both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Grzejniki elektryczne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Do zasilania grzejników zastosować gniazdo 230V IP44. Miejsce montażu gniazda zgodnie z wytycznymi DTR wybranego modelu grzejnika. Zasilanie przewodem typu 3x2,5mm</w:t>
      </w:r>
      <w:r>
        <w:rPr>
          <w:rFonts w:cs="Arial"/>
          <w:sz w:val="22"/>
          <w:szCs w:val="24"/>
          <w:vertAlign w:val="superscript"/>
        </w:rPr>
        <w:t>2</w:t>
      </w:r>
      <w:r>
        <w:rPr>
          <w:rFonts w:cs="Arial"/>
          <w:sz w:val="22"/>
          <w:szCs w:val="24"/>
        </w:rPr>
        <w:t>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ind w:left="1353" w:hanging="1211"/>
        <w:jc w:val="both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 xml:space="preserve">Urządzenia sanitarne 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szczególne urządzenia zasilić osobnymi obwodami stosując zabezpieczenia różnicowoprądowe oraz nadprądowe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 miejscu zabudowy urządzeń doprowadzić przewód z zapasem około 3m lub zabudować gniazdo elektryczne – zgodnie z zaleceniem producenta. Do zabezpieczeń obwodów stosować wyłączniki instalacyjne nadprądowe i różnicowoprądowe. Dokładna lokalizacja urządzeń zgodnie z projektem technologii i/lub poszczególnymi projektami branżowymi. Przekrój przewodów zasilających urządzenia należy odpowiednio skorygować dobierając go do mocy konkretnego urządzenia. 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Sterowanie urządzeniami zgodnie z technologią i/lub branżą sanitarną. Wentylatory w sanitariatach załączane razem z oświetleniem z czasowym opóźnieniem wyłączenia. 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ind w:left="1353" w:hanging="1211"/>
        <w:jc w:val="both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Pozostałe urządzenia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 xml:space="preserve">Należy przewidzieć zasilanie urządzeń, elementów systemu branży sanitarnej, które nie zostały ujęte w niniejszym opracowaniu. Konsultować wymagania po otrzymaniu ostatecznych wytycznych co do typu, ilości i rodzaju urządzeń, wybranych i zaakceptowanych przez Inwestora. 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 xml:space="preserve">Pozostałe niewymienione urządzenia zasilić osobnymi obwodami z tablic elektrycznych wypustami kablowymi lub za pomocą gniazd wtykowych. Wypusty pozostawić z zapasem kabla około 3m. 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>Oprzewodowanie i podłączenie poszczególnych urządzeń wykonać zgodnie z DTR producenta. Usytuowanie zgodnie z opracowaniem dokumentacji branżowych lub po konsultacji z inwestorem. Dostawa wszystkich elementów automatyki, sterowników dla urządzeń wentylacyjnych i klimatyzacyjnych wraz z ustawieniem, regulacją i uruchomieniem oraz kabli łączących sterowniki z urządzeniami w gestii wykonawcy instalacji.</w:t>
      </w:r>
    </w:p>
    <w:p>
      <w:pPr>
        <w:pStyle w:val="TextBody"/>
        <w:tabs>
          <w:tab w:val="clear" w:pos="284"/>
        </w:tabs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069" w:hanging="1069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Instalacja uziemiania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 xml:space="preserve">Przy TE wyprowadzić bednarkę FeZn 30x4  - zabudowa głównej GSW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W miejscach planowanych złącz kontrolnych instalacji odgromowej, wyprowadzić  bednarkę pomiedziowaną FeCu 30x4 lub stosować ochronę z rur termokurczliwych o długości minimum 20cm, układane po 10 cm w betonie i 10cm w gruncie – celem zapobiegania korozji i utlenianiu się metalu. 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>Połączenia wykonywać jako spawane, długość każdego spawu musi wynosić, co najmniej 120mm, miejsca spawu zabezpieczyć przed korozją. Dopuszcza się wykonanie łączenia przez przykręcenie za pomocą uniwersalnych złącz, po uzgodnieniu z inwestorem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Należy uzgodnić i dopilnować, aby połączenie zostały wykonane zgodnie z Polską Normą. Prace przy elementach konstrukcyjnych prowadzić w uzgodnieniu z wykonawcą konstrukcji budynku.</w:t>
      </w:r>
    </w:p>
    <w:p>
      <w:pPr>
        <w:pStyle w:val="TextBody"/>
        <w:tabs>
          <w:tab w:val="clear" w:pos="284"/>
        </w:tabs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Wartość uziemienia R&lt;10Ω. Do uziomu podłączyć przewody PEN, Główne Szyny Wyrównawcze oraz inne uziomy</w:t>
      </w:r>
    </w:p>
    <w:p>
      <w:pPr>
        <w:pStyle w:val="TextBody"/>
        <w:tabs>
          <w:tab w:val="clear" w:pos="284"/>
        </w:tabs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069" w:hanging="1069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Instalacja odgromowa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Zwody poziome wykonać drutem stalowym ocynkowanym Ø8mm mocowanych na wspornikach klejonych co 1,0m. Obok elementów wystających ponad dach wykonać zwody pionowe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Połączenia zwodów poziomych z innymi elementami konstrukcji budynku należy wykonywać po uzgodnieniu i we współpracy z wykonawcami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>Dla przewodów odprowadzających użyć drut stalowy ocynkowanym Ø8mm. Łączenia wykonać przez przyspawanie lub przykręcenie zwodu poziomego, do bednarki; długość każdego spawu musi wynosić, co najmniej 120 mm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Przewody odprowadzające połączyć z uziomem otokowym wykonanym bednarką ocynkowaną FeZn 30x4mm. Wszystkie połączenia wykonać jako spawane, miejsca spawu zabezpieczyć przed korozją. </w:t>
      </w:r>
    </w:p>
    <w:p>
      <w:pPr>
        <w:pStyle w:val="TextBody"/>
        <w:tabs>
          <w:tab w:val="clear" w:pos="284"/>
        </w:tabs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Łączenia ze złączami kontrolno-pomiarowymi wykonać w puszkach elewacyjnych (lub doziemnych). Rezystancja uziemienia nie może przekraczać wartości 10Ω. Do uziomu podłączyć przewody PEN, Główne Szyny Wyrównawcze oraz inne uziomy</w:t>
      </w:r>
    </w:p>
    <w:p>
      <w:pPr>
        <w:pStyle w:val="TextBody"/>
        <w:tabs>
          <w:tab w:val="clear" w:pos="284"/>
        </w:tabs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069" w:hanging="1069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Ochrona przeciwporażeniowa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Ochrona przed dotykiem bezpośrednim stanowi izolacja robocza przewodów oraz osłony zewnętrzne urządzeń i rozdzielnic. </w:t>
      </w:r>
    </w:p>
    <w:p>
      <w:pPr>
        <w:pStyle w:val="TextBody"/>
        <w:tabs>
          <w:tab w:val="clear" w:pos="284"/>
        </w:tabs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Ochrona przed dotykiem pośrednim dla projektowanej instalacji zastosowano samoczynne wyłączenie zasilania. </w:t>
      </w:r>
    </w:p>
    <w:p>
      <w:pPr>
        <w:pStyle w:val="TextBody"/>
        <w:tabs>
          <w:tab w:val="clear" w:pos="284"/>
        </w:tabs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 xml:space="preserve">Jako uzupełnienie ochrony przed dotykiem pośrednim zastosowano wyłączniki różnicowoprądowe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W przewodzie PE nie należy stosować żadnych wyłączników ani zabezpieczeń, a jego montaż, połączenia wykonywać szczególnie staranie i dokładnie. Przewodu ochronnego PE i neutralnego N  od punktu rozgałęzienia nie wolno ze sobą łączyć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>W pobliżu tablicy zabudować główną szynę wyrównawczą. Wszystkie części przewodzące urządzeń muszą być połączone z szyną wyrównawczą. Wszystkie elementy metalowe, instalacji i konstrukcji budynku (rury instalacji gazowej, wodnej i kanalizacyjnej, uzbrojenie budynku, uziom) mogące znaleźć się pod napięciem połączyć z szyną wyrównawczą stosując główne i lokalne połączenia wyrównawcze. Szynę wyrównawczą oraz przewód ochronny PE należy uziemić R&lt;10Ω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069" w:hanging="1069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Ochrona przeciwprzepięciowa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Dla ochrony przed przepięciami należy zainstalować </w:t>
      </w:r>
      <w:r>
        <w:rPr>
          <w:rFonts w:cs="Arial"/>
          <w:sz w:val="22"/>
        </w:rPr>
        <w:t xml:space="preserve">w rozdzielniach ograniczniki przepięć realizujące ochronę stopnia I + II 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>Wszystkie elementy metalowe wyposarzenia, instalacji i konstrukcji budynku mogące znaleźć się pod napięciem należy połączyć z szyną wyrównawczą PE stosując główne i lokalne połączenia wyrównawcze.</w:t>
      </w:r>
    </w:p>
    <w:p>
      <w:pPr>
        <w:pStyle w:val="TextBody"/>
        <w:spacing w:lineRule="auto" w:line="276"/>
        <w:ind w:left="567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069" w:hanging="1069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Ochrona przeciwpożarowa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W celu zapewnienia właściwej ochrony przeciwpożarowej w zakresie niniejszego projektu instalacji elektrycznej, zastosowano właściwy dobór przewodów pod względem obciążenia znamionowego. Przewody o izolacji na napięcie znamionowe 750V, kable na 1000V. Kable i przewody w instalacjach ochrony pożarowej o podwyższonej odporności ogniowej. 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>Przejścia przewodów, kabli i koryt pomiędzy strefami i ścianami pożarowymi należy uszczelnić materiałami ognioodpornymi w klasie nie gorszej od danej strefy/ściany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W SWG zabudować wyłącznik główny przeciw pożarowy z przeszkleniem na wysokości wyłącznika.</w:t>
      </w:r>
    </w:p>
    <w:p>
      <w:pPr>
        <w:pStyle w:val="TextBody"/>
        <w:spacing w:lineRule="auto" w:line="276"/>
        <w:ind w:left="567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069" w:hanging="1069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Uwagi końcowe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Całość prac wykonać zgodnie z obowiązującymi przepisami i normami, w oparciu o albumy przyjętych aparatów elektrycznych i niniejszą dokumentacją, a także innymi projektami składającymi się na kompletne opracowania prac związanych z projektowanym budynkiem.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W przypadku pojawienia się wątpliwości interpretacyjnych, lub rozbieżności w zaproponowanych rozwiązaniach technicznych, należy porozumieć się z autorem opracowania, dla jednoznacznego ustalenia sposobu rozwiązania technicznego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 xml:space="preserve">Ponad to, elementy nieuwzględnione, lub niedostatecznie opisane w projekcie, bezwzględnie skonsultować z inwestorem. Do realizacji zadania inwestycyjnego stosować wyłącznie materiały posiadające aprobaty techniczne lub certyfikaty wyrobów budowlanych na znak bezpieczeństwa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Dopuszcza się wykonanie elementów zamiennych, w stosunku do dokumentacji, o nie gorszych parametrach, po uzgodnieniu z zamawiającym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Arial"/>
          <w:sz w:val="22"/>
          <w:szCs w:val="24"/>
        </w:rPr>
        <w:t xml:space="preserve">Całość prac wykonać zgodnie z obowiązującymi przepisami i normami, w oparciu o albumy przyjętych aparatów elektrycznych i niniejszą dokumentacją. Wszystkie prace budowalne należy wykonywać pod nadzorem osoby uprawnionej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Po wykonaniu prac instalacyjnych należy sporządzić dokumentację powykonawczą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Po zakończeniu prac montażowych, przed załączeniem urządzeń do ruchu, należy wykonać niezbędne próby i pomiary pozwalające na stwierdzenie gotowości urządzeń instalacji do eksploatacji. </w:t>
      </w:r>
    </w:p>
    <w:p>
      <w:pPr>
        <w:pStyle w:val="TextBody"/>
        <w:spacing w:lineRule="auto" w:line="276"/>
        <w:ind w:left="709"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Po podaniu napięcia należy dokonać pomiarów skuteczności ochrony przeciwporażeni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0" w:gutter="0" w:header="510" w:top="851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righ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0"/>
      </w:tabs>
      <w:ind w:right="-52" w:hanging="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31280</wp:posOffset>
              </wp:positionH>
              <wp:positionV relativeFrom="paragraph">
                <wp:posOffset>29210</wp:posOffset>
              </wp:positionV>
              <wp:extent cx="167640" cy="100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7.95pt;mso-wrap-distance-left:0pt;mso-wrap-distance-right:0pt;mso-wrap-distance-top:0pt;mso-wrap-distance-bottom:0pt;margin-top:2.3pt;mso-position-vertical-relative:text;margin-left:5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3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pBdr>
        <w:top w:val="single" w:sz="4" w:space="0" w:color="000000"/>
      </w:pBdr>
      <w:ind w:right="-52" w:hanging="0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Normal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E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353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8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72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571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705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705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705" w:hanging="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708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left="708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left="1065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both"/>
      <w:outlineLvl w:val="8"/>
    </w:pPr>
    <w:rPr>
      <w:rFonts w:ascii="Arial" w:hAnsi="Arial" w:cs="Arial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  <w:u w:val="single"/>
    </w:rPr>
  </w:style>
  <w:style w:type="character" w:styleId="WW8Num28z2">
    <w:name w:val="WW8Num28z2"/>
    <w:qFormat/>
    <w:rPr>
      <w:rFonts w:ascii="Arial" w:hAnsi="Arial" w:cs="Arial"/>
      <w:color w:val="000000"/>
      <w:sz w:val="24"/>
      <w:szCs w:val="24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  <w:u w:val="single"/>
    </w:rPr>
  </w:style>
  <w:style w:type="character" w:styleId="WW8Num38z2">
    <w:name w:val="WW8Num38z2"/>
    <w:qFormat/>
    <w:rPr>
      <w:rFonts w:ascii="Arial" w:hAnsi="Arial" w:cs="Arial"/>
      <w:color w:val="000000"/>
      <w:sz w:val="24"/>
      <w:szCs w:val="24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 Narrow" w:hAnsi="Arial Narrow" w:cs="Arial Narro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4">
    <w:name w:val="WW8Num44z4"/>
    <w:qFormat/>
    <w:rPr>
      <w:rFonts w:ascii="Wingdings" w:hAnsi="Wingdings" w:cs="Wingdings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2">
    <w:name w:val="WW-Absatz-Standardschriftart12"/>
    <w:qFormat/>
    <w:rPr/>
  </w:style>
  <w:style w:type="character" w:styleId="WWDomylnaczcionkaakapitu1">
    <w:name w:val="WW-Domyślna czcionka akapitu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111">
    <w:name w:val="WW-Domyślna czcionka akapitu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omylnaczcionkaakapitu11111">
    <w:name w:val="WW-Domyślna czcionka akapitu11111"/>
    <w:qFormat/>
    <w:rPr/>
  </w:style>
  <w:style w:type="character" w:styleId="WWAbsatzStandardschriftart1111111">
    <w:name w:val="WW-Absatz-Standardschriftart1111111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08z0">
    <w:name w:val="WW8Num108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100z0">
    <w:name w:val="WW8Num100z0"/>
    <w:qFormat/>
    <w:rPr>
      <w:b w:val="false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z1">
    <w:name w:val="WW8Num2z1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/>
  </w:style>
  <w:style w:type="character" w:styleId="Med1">
    <w:name w:val="med1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Arial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rFonts w:ascii="Arial" w:hAnsi="Arial" w:cs="Arial"/>
      <w:sz w:val="24"/>
    </w:rPr>
  </w:style>
  <w:style w:type="paragraph" w:styleId="Tekstpodstawowywcity22">
    <w:name w:val="Tekst podstawowy wcięty 22"/>
    <w:basedOn w:val="Normal"/>
    <w:qFormat/>
    <w:pPr>
      <w:ind w:left="705" w:right="0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3">
    <w:name w:val="Nagłówek3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4">
    <w:name w:val="Tekst podstawowy wcięty 34"/>
    <w:basedOn w:val="Normal"/>
    <w:qFormat/>
    <w:pPr>
      <w:ind w:left="709" w:right="0" w:hanging="0"/>
    </w:pPr>
    <w:rPr>
      <w:rFonts w:ascii="Arial" w:hAnsi="Arial" w:cs="Arial"/>
      <w:sz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b/>
      <w:sz w:val="36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</w:rPr>
  </w:style>
  <w:style w:type="paragraph" w:styleId="NagwekI">
    <w:name w:val="NagłówekI"/>
    <w:basedOn w:val="Normal"/>
    <w:next w:val="Normal"/>
    <w:qFormat/>
    <w:pPr>
      <w:keepNext w:val="true"/>
      <w:pageBreakBefore/>
      <w:spacing w:before="0" w:after="360"/>
      <w:ind w:left="0" w:right="0" w:hanging="0"/>
    </w:pPr>
    <w:rPr>
      <w:rFonts w:ascii="Arial Black" w:hAnsi="Arial Black" w:cs="Arial Black"/>
      <w:b/>
      <w:sz w:val="28"/>
    </w:rPr>
  </w:style>
  <w:style w:type="paragraph" w:styleId="TekstI">
    <w:name w:val="TekstI"/>
    <w:basedOn w:val="TextBody"/>
    <w:qFormat/>
    <w:pPr>
      <w:spacing w:before="120" w:after="120"/>
      <w:ind w:left="0" w:right="0" w:firstLine="567"/>
      <w:jc w:val="both"/>
    </w:pPr>
    <w:rPr/>
  </w:style>
  <w:style w:type="paragraph" w:styleId="WyliczenieI">
    <w:name w:val="WyliczenieI"/>
    <w:basedOn w:val="TekstI"/>
    <w:qFormat/>
    <w:pPr>
      <w:tabs>
        <w:tab w:val="left" w:pos="284" w:leader="none"/>
        <w:tab w:val="left" w:pos="426" w:leader="none"/>
      </w:tabs>
      <w:spacing w:before="0" w:after="120"/>
      <w:ind w:left="68" w:right="0" w:hanging="0"/>
    </w:pPr>
    <w:rPr/>
  </w:style>
  <w:style w:type="paragraph" w:styleId="NagwekII">
    <w:name w:val="NagłówekII"/>
    <w:basedOn w:val="WyliczenieI"/>
    <w:next w:val="TekstI"/>
    <w:qFormat/>
    <w:pPr>
      <w:keepNext w:val="true"/>
      <w:numPr>
        <w:ilvl w:val="0"/>
        <w:numId w:val="0"/>
      </w:numPr>
      <w:spacing w:before="360" w:after="240"/>
      <w:ind w:left="0" w:right="0" w:hanging="0"/>
    </w:pPr>
    <w:rPr>
      <w:b/>
      <w:sz w:val="28"/>
    </w:rPr>
  </w:style>
  <w:style w:type="paragraph" w:styleId="TekstII">
    <w:name w:val="TekstII"/>
    <w:basedOn w:val="WyliczenieI"/>
    <w:qFormat/>
    <w:pPr>
      <w:numPr>
        <w:ilvl w:val="0"/>
        <w:numId w:val="0"/>
      </w:numPr>
      <w:ind w:left="426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bCs/>
      <w:i/>
      <w:iCs/>
      <w:sz w:val="24"/>
      <w:u w:val="single"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Legenda2">
    <w:name w:val="Legenda2"/>
    <w:basedOn w:val="Normal"/>
    <w:next w:val="Normal"/>
    <w:qFormat/>
    <w:pPr>
      <w:jc w:val="center"/>
    </w:pPr>
    <w:rPr>
      <w:rFonts w:ascii="Arial" w:hAnsi="Arial" w:cs="Arial"/>
      <w:b/>
      <w:i/>
      <w:smallCaps/>
    </w:rPr>
  </w:style>
  <w:style w:type="paragraph" w:styleId="Etykieta">
    <w:name w:val="Etykieta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sz w:val="32"/>
    </w:rPr>
  </w:style>
  <w:style w:type="paragraph" w:styleId="WWTekstpodstawowywcity2">
    <w:name w:val="WW-Tekst podstawowy wcięty 2"/>
    <w:basedOn w:val="Normal"/>
    <w:qFormat/>
    <w:pPr>
      <w:suppressAutoHyphens w:val="true"/>
      <w:ind w:left="705" w:right="0" w:firstLine="1"/>
    </w:pPr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tLeast" w:line="240"/>
      <w:jc w:val="both"/>
    </w:pPr>
    <w:rPr>
      <w:rFonts w:ascii="Arial" w:hAnsi="Arial" w:cs="Arial"/>
      <w:sz w:val="28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240"/>
      <w:ind w:left="0" w:right="0" w:firstLine="708"/>
      <w:jc w:val="both"/>
    </w:pPr>
    <w:rPr>
      <w:rFonts w:ascii="Arial" w:hAnsi="Arial" w:cs="Arial"/>
      <w:sz w:val="22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Adreszwrotny1">
    <w:name w:val="Adres zwrotny 1"/>
    <w:basedOn w:val="Normal"/>
    <w:qFormat/>
    <w:pPr>
      <w:keepLines/>
      <w:suppressAutoHyphens w:val="true"/>
      <w:spacing w:lineRule="atLeast" w:line="200"/>
      <w:ind w:left="0" w:right="-120" w:hanging="0"/>
    </w:pPr>
    <w:rPr>
      <w:sz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Arial" w:hAnsi="Arial" w:cs="Arial"/>
      <w:b/>
      <w:i/>
      <w:smallCaps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Arial Narrow" w:hAnsi="Arial Narrow" w:cs="Arial Narrow"/>
      <w:sz w:val="22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709" w:right="0" w:hanging="0"/>
    </w:pPr>
    <w:rPr>
      <w:rFonts w:ascii="Arial" w:hAnsi="Arial" w:cs="Arial"/>
      <w:sz w:val="24"/>
    </w:rPr>
  </w:style>
  <w:style w:type="paragraph" w:styleId="Tekstpodstawowywcity3">
    <w:name w:val="Tekst podstawowy wci?ty 3"/>
    <w:basedOn w:val="Normal"/>
    <w:qFormat/>
    <w:pPr>
      <w:suppressAutoHyphens w:val="true"/>
      <w:ind w:left="709" w:right="0" w:hanging="0"/>
    </w:pPr>
    <w:rPr>
      <w:rFonts w:ascii="Arial" w:hAnsi="Arial" w:cs="Arial"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ind w:left="709" w:right="0" w:hanging="0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podstawowy21">
    <w:name w:val="WW-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567" w:right="0" w:hanging="0"/>
      <w:jc w:val="both"/>
      <w:textAlignment w:val="baselin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41">
    <w:name w:val="Style 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1224" w:right="288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ind w:left="567" w:hanging="0"/>
      <w:jc w:val="both"/>
      <w:textAlignment w:val="baseline"/>
    </w:pPr>
    <w:rPr>
      <w:rFonts w:ascii="Arial" w:hAnsi="Arial" w:eastAsia="SimSun;宋体" w:cs="Arial Unicode MS"/>
      <w:w w:val="85"/>
      <w:kern w:val="2"/>
      <w:sz w:val="22"/>
      <w:szCs w:val="24"/>
      <w:lang w:eastAsia="zh-CN" w:bidi="hi-I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font592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font592;Times New Roman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9:57:00Z</dcterms:created>
  <dc:creator>abc</dc:creator>
  <dc:description/>
  <cp:keywords/>
  <dc:language>en-US</dc:language>
  <cp:lastModifiedBy>Dawid Furmaniak</cp:lastModifiedBy>
  <cp:lastPrinted>2024-03-29T12:55:00Z</cp:lastPrinted>
  <dcterms:modified xsi:type="dcterms:W3CDTF">2024-10-02T10:27:00Z</dcterms:modified>
  <cp:revision>376</cp:revision>
  <dc:subject/>
  <dc:title>1 DANE OGÓLNE</dc:title>
</cp:coreProperties>
</file>