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Dostawa medali dla uczestników 23. Poznań Maraton oraz imprez towarzyszących: Pho3nix Kids Maraton oraz biegu na 5 km. "Poznań Five”. 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…                              …………………………………</w:t>
      </w:r>
    </w:p>
    <w:p>
      <w:pPr>
        <w:pStyle w:val="Tekstpodstawowy21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</w:rPr>
      <w:t>Nr sprawy: ZP.240.58.2024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cp:lastPrinted>2022-07-25T09:01:00Z</cp:lastPrinted>
  <dcterms:modified xsi:type="dcterms:W3CDTF">2024-07-19T10:27:34Z</dcterms:modified>
  <cp:revision>12</cp:revision>
  <dc:subject/>
  <dc:title>Załącznik nr 3 do zarządzenia Nr ……</dc:title>
</cp:coreProperties>
</file>