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 m o w a   Nr. ZP.241.58.2024- projekt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bCs/>
          <w:sz w:val="24"/>
          <w:szCs w:val="24"/>
        </w:rPr>
        <w:t>………….....</w:t>
      </w:r>
      <w:r>
        <w:rPr>
          <w:rFonts w:cs="Arial" w:ascii="Arial" w:hAnsi="Arial"/>
          <w:sz w:val="24"/>
          <w:szCs w:val="24"/>
        </w:rPr>
        <w:t>r. w Poznaniu pomiędzy:</w:t>
      </w:r>
    </w:p>
    <w:p>
      <w:pPr>
        <w:pStyle w:val="TextBody"/>
        <w:jc w:val="both"/>
        <w:rPr/>
      </w:pPr>
      <w:r>
        <w:rPr/>
      </w:r>
    </w:p>
    <w:p>
      <w:pPr>
        <w:pStyle w:val="Akapitzlist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iastem Poznań</w:t>
        <w:br/>
        <w:t>Poznańskimi Ośrodkami Sportu i Rekreacji</w:t>
        <w:br/>
        <w:t>Samorządowym Zakładem Budżetowym</w:t>
      </w:r>
    </w:p>
    <w:p>
      <w:pPr>
        <w:pStyle w:val="Akapitzlist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 siedzibą przy ul. Jana Spychalskiego 34, 61-553 Poznań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zentowanymi przez:</w:t>
      </w:r>
    </w:p>
    <w:p>
      <w:pPr>
        <w:pStyle w:val="TextBody"/>
        <w:tabs>
          <w:tab w:val="clear" w:pos="709"/>
          <w:tab w:val="left" w:pos="1836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Łukasza Miadziołko- Dyrektora 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Kingi Haremskiej – Kierownika Działu – Głównego Księgowego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i dalej "Zamawiającym"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ykonawcy :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>zwanym dalej "Wykonawcą"</w:t>
      </w:r>
    </w:p>
    <w:p>
      <w:pPr>
        <w:pStyle w:val="Normal"/>
        <w:spacing w:lineRule="exact" w:line="283" w:before="57" w:after="57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 wyniku rozstrzygnięcia postępowania prowadzonego w trybie podstawowym zgodnie z ustawą z dnia 11 września  2019 r. Prawo zamówień publicznych         (</w:t>
      </w:r>
      <w:r>
        <w:rPr>
          <w:rFonts w:eastAsia="Times New Roman" w:cs="Arial" w:ascii="Arial" w:hAnsi="Arial"/>
          <w:b w:val="false"/>
          <w:bCs w:val="false"/>
          <w:i w:val="false"/>
          <w:shadow/>
          <w:color w:val="000000"/>
          <w:sz w:val="22"/>
          <w:szCs w:val="22"/>
          <w:shd w:fill="FFFFFF" w:val="clear"/>
          <w:lang w:val="pl-PL" w:eastAsia="zxx" w:bidi="ar-SA"/>
        </w:rPr>
        <w:t>Dz.U. 2023 poz. 1605 ze zmianami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) oraz przyjęcia przez Zamawiającego oferty Wykonawc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TextBody"/>
        <w:tabs>
          <w:tab w:val="clear" w:pos="709"/>
          <w:tab w:val="left" w:pos="8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powierza, a Wykonawca przyjmuje do realizacji wykonanie i dostawę medali dla biegaczy 23. Poznań Maratonu- zadanie 1, biegów dla dzieci i młodzieży „</w:t>
      </w: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 xml:space="preserve">Pho3nix Kids Maraton ”- zadanie 2 oraz biegu na 5 km. "Poznań Five”-   zadanie 3, </w:t>
      </w:r>
      <w:r>
        <w:rPr>
          <w:rFonts w:cs="Arial" w:ascii="Arial" w:hAnsi="Arial"/>
          <w:sz w:val="24"/>
          <w:szCs w:val="24"/>
        </w:rPr>
        <w:t xml:space="preserve"> zgodnie z dokumentacją postępowania oraz złożoną ofertą.</w:t>
      </w:r>
    </w:p>
    <w:p>
      <w:pPr>
        <w:pStyle w:val="TextBody"/>
        <w:tabs>
          <w:tab w:val="clear" w:pos="709"/>
          <w:tab w:val="left" w:pos="8280" w:leader="none"/>
        </w:tabs>
        <w:ind w:left="0" w:right="0" w:firstLine="15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>2. Szczegółowy opis medali, ilość oraz wzory, podane zostały w opisie przedmiotu zamówienia – załącznik nr 1 do  umowy.</w:t>
      </w:r>
    </w:p>
    <w:p>
      <w:pPr>
        <w:pStyle w:val="TextBody"/>
        <w:tabs>
          <w:tab w:val="clear" w:pos="709"/>
          <w:tab w:val="left" w:pos="8280" w:leader="none"/>
        </w:tabs>
        <w:ind w:left="15" w:right="0" w:hanging="30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. Zamawiający zastrzega sobie prawo do ograniczenia ilości zamówionych medali, w zależności od zapotrzebowania, uzależnionego od ilości uczestników imprez, o czym powiadomi Wykonawcę nie później niż 7 dni przed terminem dostawy. Zamawiający gwarantuje zamówienie, dla każdego zadania, minimum 60% maksymalnej ilości medali podanej w opisie przedmiotu zamówienia – załącznik nr 1 do umowy. Wykonawcy nie przysługują roszczenia odszkodowawcze z tytułu ograniczenia ilości zamówionego towaru.</w:t>
      </w:r>
    </w:p>
    <w:p>
      <w:pPr>
        <w:pStyle w:val="Normal"/>
        <w:tabs>
          <w:tab w:val="clear" w:pos="709"/>
          <w:tab w:val="left" w:pos="8280" w:leader="none"/>
        </w:tabs>
        <w:bidi w:val="0"/>
        <w:spacing w:lineRule="auto" w:line="240"/>
        <w:ind w:left="0" w:right="0" w:hanging="0"/>
        <w:jc w:val="both"/>
        <w:rPr>
          <w:rStyle w:val="Domylnaczcionkaakapitu"/>
          <w:rFonts w:ascii="Arial" w:hAnsi="Arial" w:eastAsia="Times New Roman" w:cs="Arial"/>
          <w:b w:val="false"/>
          <w:b w:val="false"/>
          <w:bCs/>
          <w:color w:val="000000"/>
          <w:kern w:val="2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4. W terminie do 2 tygodni od daty zawarcia umowy, Wykonawca  zobowiązany jest dostarczyć Zamawiającemu, wzór medalu zgodny z projektem dołączonym do przedmiotu zamówienia, dla każdego z zadań, do ostatecznej akceptacji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Style w:val="Domylnaczcionkaakapitu"/>
          <w:rFonts w:eastAsia="Times New Roman" w:cs="Arial" w:ascii="Arial" w:hAnsi="Arial"/>
          <w:b w:val="false"/>
          <w:bCs/>
          <w:color w:val="000000"/>
          <w:kern w:val="2"/>
          <w:sz w:val="24"/>
          <w:szCs w:val="24"/>
          <w:u w:val="none"/>
          <w:shd w:fill="FFFFFF" w:val="clear"/>
          <w:lang w:val="pl-PL" w:eastAsia="zxx" w:bidi="ar-SA"/>
        </w:rPr>
        <w:t>5. Wykonawca oświadcza, że we flocie pojazdów samochodowych (w rozumieniu art. 2 pkt 33 ustawy z dnia 20 czerwca 1997 r. Prawo o ruchu drogowym) użytkowanych przy wykonywaniu zadania publicznego zleconego przez Miasto Poznań Poznańskie Ośrodki Sportu i Rekreacji będzie dysponował odpowiednim udziałem pojazdów elektrycznych lub napędzanych gazem ziemnym, w momencie konieczności spełnienia postanowień ustawy z dnia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. W tym celu Wykonawca wypełni oświadczenie stanowiące załącznik nr 3 do umowy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ostawa medali nastąpi  dnia </w:t>
      </w:r>
      <w:r>
        <w:rPr>
          <w:rFonts w:cs="Myriad Pro" w:ascii="Myriad Pro" w:hAnsi="Myriad Pro"/>
          <w:b/>
          <w:bCs/>
          <w:sz w:val="24"/>
          <w:szCs w:val="24"/>
        </w:rPr>
        <w:t>10 października 2024r.</w: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TextBody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onawca dostarczy medale transportem na własny koszt i ryzyko do biura imprez na terenie MTP w Poznaniu ul. Głogowska 14, do miejsca wskazanego przez Zamawiającego.</w:t>
      </w:r>
    </w:p>
    <w:p>
      <w:pPr>
        <w:pStyle w:val="Normal"/>
        <w:ind w:left="15" w:right="0" w:hanging="3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udziela 12 miesięcy gwarancji na dostarczone medale, licząc od daty ich odbioru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TextBody"/>
        <w:ind w:left="3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 razie stwierdzenia wad lub braków ilościowych w dostarczonych medalach, Wykonawca zobowiązuje się w terminie 1 dnia, od dnia powiadomienia go przez Zamawiającego albo w terminie wyznaczonym przez Zamawiającego w protokole odbioru, do usunięcia wad lub wymiany medali wadliwych na wolne od wad, względnie do uzupełnienia brakującej ilości medali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razie zwłoki w dostawie lub nie usunięciu wad i braków ilościowych lub wymiany medali wadliwych, w terminie określonym w ust. 1, o min 1 dzień, Zamawiający może zlecić zastępcze dostarczenie medali innemu wykonawcy, a jego koszt pokryje Wykonawca w trybie natychmiastowym, po przekazaniu przez Zamawiającego faktury wraz z potwierdzonym kosztorysem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razie opóźnienia w pokryciu  kosztów zastępczego wykonania przedmiotu umowy o którym mowa w ust. 2,  Zamawiający może je potrącić z należności przysługującej Wykonawcy od Zamawiającego, na co Wykonawca wyraża zgodę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TextBody"/>
        <w:ind w:left="30" w:right="0" w:hanging="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dbiór przedmiotu umowy, nastąpi w dniu dostawy, na podstawie protokołu  podpisanego przez strony umow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 ramienia Zamawiającego, do podpisania protokołu odbioru  medali upoważniona jest ……………………...</w:t>
      </w:r>
    </w:p>
    <w:p>
      <w:pPr>
        <w:pStyle w:val="TextBody"/>
        <w:ind w:left="0" w:right="0" w:hanging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 ramienia Wykonawcy, do podpisania protokołu odbioru upoważniony jest ….......................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 wykonane dostawy, Zamawiający zobowiązuje się zapłacić Wykonawcy wynagrodzenie, obliczone jako iloczyn cen jednostkowych podanych w Formularzu Ofertowym, stanowiącym załącznik nr 2 do umowy oraz rzeczywistej ilości dostarczonych medali, zamówionych zgodnie z postanowieniam</w:t>
      </w:r>
      <w:r>
        <w:rPr>
          <w:rFonts w:cs="Arial" w:ascii="Arial" w:hAnsi="Arial"/>
          <w:b w:val="false"/>
          <w:bCs w:val="false"/>
          <w:sz w:val="24"/>
          <w:szCs w:val="24"/>
        </w:rPr>
        <w:t>i § 1 ust. 3.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. Całkowite wynagrodzenie Wykonawcy za wykonanie przedmiotu umowy  ustala się do kwoty netto ...zł., plus VAT...zł  co  stanowi   razem kwotę brutto …... zł (słownie...........zł), zgodnie z załączonym Formularzem ofertowym  Wykonawcy, stanowiącym  załącznik  nr 2  do  umowy, w tym: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>- dla zadania 1 do kwoty …………………. zł brutto,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>- dla zadania 2 do kwoty …………………..zł brutto,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  <w:t>- dla zadania 3 do kwoty …………………..zł brutto.</w:t>
      </w:r>
    </w:p>
    <w:p>
      <w:pPr>
        <w:pStyle w:val="TextBody"/>
        <w:ind w:left="0" w:right="0" w:firstLine="1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TextBody"/>
        <w:ind w:left="-15" w:right="0" w:firstLine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dstawą do zapłacenia przez Zamawiającego wynagrodzenia, określonego w § 5 będzie  prawidłowo wystawiona przez Wykonawcę faktura VAT wraz z protokołem odbioru potwierdzającym należyte wykonanie przedmiotu umowy, podpisanym przez stron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ureguluje należność przelewem na rachunek bankowy Wykonawcy wg danych na fakturze w ciągu 28 dni od  daty złożenia  dokumentów, o których mowa w ust 1.</w:t>
      </w:r>
    </w:p>
    <w:p>
      <w:pPr>
        <w:pStyle w:val="TextBody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amawiający oświadcza, że jest podatnikiem podatku VAT, o numerze identyfikacyjnym:  NIP </w:t>
      </w:r>
      <w:r>
        <w:rPr>
          <w:rFonts w:cs="Arial" w:ascii="Arial" w:hAnsi="Arial"/>
          <w:b w:val="false"/>
          <w:bCs w:val="false"/>
          <w:sz w:val="24"/>
          <w:szCs w:val="24"/>
        </w:rPr>
        <w:t>2090001440.</w:t>
      </w:r>
    </w:p>
    <w:p>
      <w:pPr>
        <w:pStyle w:val="TextBody"/>
        <w:ind w:left="-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ykonawca oświadcza, że jest podatnikiem podatku VAT o numerze identyfikacyjnym:   NIP</w:t>
      </w:r>
    </w:p>
    <w:p>
      <w:pPr>
        <w:pStyle w:val="TextBody"/>
        <w:ind w:left="-15" w:right="0" w:firstLine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a zapłaci Zamawiającemu karę umowną w przypadku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zwłoki  w dostawie medali, w  wysokości 5 %  całkowitego wynagrodzenia brutto określonego w § 5 ust 2 umowy,  za każdy dzień zwłoki,</w:t>
      </w:r>
    </w:p>
    <w:p>
      <w:pPr>
        <w:pStyle w:val="TextBody"/>
        <w:ind w:left="3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dstąpienia od umowy przez Wykonawcę lub Zamawiającego wskutek okoliczności, za które odpowiada Wykonawca w wysokości 20 % całkowitego wynagrodzenia brutto  określonego w § 5 ust 2 umowy</w:t>
      </w:r>
    </w:p>
    <w:p>
      <w:pPr>
        <w:pStyle w:val="TextBody"/>
        <w:ind w:left="3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cs="Arial" w:ascii="Arial" w:hAnsi="Arial"/>
          <w:sz w:val="24"/>
          <w:szCs w:val="24"/>
        </w:rPr>
        <w:t xml:space="preserve">3) zwłoki w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usunięciu wad lub wymianie towaru na wolny od wad, względnie w uzupełnieniu brakującej ilości o których mowa w § 3 ust. 1  w wysokości 20% wynagrodzenia brutto obliczonego od ilości wadliwego albo brakującego towaru.</w:t>
      </w:r>
    </w:p>
    <w:p>
      <w:pPr>
        <w:pStyle w:val="Normal"/>
        <w:widowControl/>
        <w:tabs>
          <w:tab w:val="clear" w:pos="709"/>
          <w:tab w:val="left" w:pos="10097" w:leader="none"/>
        </w:tabs>
        <w:suppressAutoHyphens w:val="true"/>
        <w:kinsoku w:val="true"/>
        <w:overflowPunct w:val="true"/>
        <w:autoSpaceDE w:val="true"/>
        <w:bidi w:val="0"/>
        <w:spacing w:lineRule="exact" w:line="283" w:before="57" w:after="57"/>
        <w:ind w:left="3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Łączna wysokość kar umownych naliczonych Wykonawcy z tytułów wskazanych w niniejszej umowie nie może przekroczyć 40% całkowitego wynagrodzenia brutto wykonawcy określonego w   §</w:t>
      </w:r>
      <w:r>
        <w:rPr>
          <w:rFonts w:eastAsia="Times New Roman" w:cs="Arial" w:ascii="Arial" w:hAnsi="Arial"/>
          <w:b w:val="false"/>
          <w:bCs w:val="false"/>
          <w:color w:val="1C1C1C"/>
          <w:sz w:val="24"/>
          <w:szCs w:val="24"/>
          <w:lang w:val="pl-PL" w:eastAsia="zxx" w:bidi="ar-SA"/>
        </w:rPr>
        <w:t xml:space="preserve"> 5 ust. 2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umowy.</w:t>
      </w:r>
    </w:p>
    <w:p>
      <w:pPr>
        <w:pStyle w:val="TextBody"/>
        <w:ind w:left="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mawiający niezależnie od kar umownych może dochodzić od Wykonawcy, na zasadach ogólnych prawa cywilnego, odszkodowania przewyższającego kary umowne.</w:t>
      </w:r>
    </w:p>
    <w:p>
      <w:pPr>
        <w:pStyle w:val="Normal"/>
        <w:tabs>
          <w:tab w:val="clear" w:pos="709"/>
          <w:tab w:val="left" w:pos="6480" w:leader="none"/>
        </w:tabs>
        <w:ind w:left="15" w:right="0" w:firstLine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razie opóźnienia w zapłacie kary umownej Zamawiający może potrącić należną mu karę umowną z należności przysługującej Wykonawcy od Zamawiającego, na co Wykonawca wyraża zgodę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-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prócz przypadków określonych w kodeksie cywilnym Zamawiającemu przysługuje prawo odstąpienia od umowy w następujących przypadkach: </w:t>
      </w:r>
    </w:p>
    <w:p>
      <w:pPr>
        <w:pStyle w:val="Tekstpodstawowywcity2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 razie wystąpienia istotnych zmian okoliczności powodujących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likwidacji  firmy Wykonawc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dania nakazu zajęcia majątku Wykonawcy,</w:t>
      </w:r>
    </w:p>
    <w:p>
      <w:pPr>
        <w:pStyle w:val="Normal"/>
        <w:ind w:left="-1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dstąpienie od umowy w przypadkach o których mowa w ust. 1 pkt 2 i 3  może nastąpić w terminie do 21 dni od powzięcia wiadomości o ich wystąpieniu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amawiającemu przysługuje prawo odstąpienia od umowy, w przypadku  gdy Wykonawca dopuścił się  zwłoki  w  realizacji umowy, bądź usunięciu wad lub braków ilościowych w dostarczonym towarze, o min 1 dzień. </w:t>
      </w:r>
      <w:r>
        <w:rPr>
          <w:rFonts w:cs="Arial" w:ascii="Arial" w:hAnsi="Arial"/>
          <w:sz w:val="24"/>
          <w:szCs w:val="24"/>
        </w:rPr>
        <w:t>Odstąpienie w tym przypadku może nastąpić w terminie  do 14 dni od dnia upływu terminu o którym mowa w zdaniu pierwszym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amawiającemu przysługuje prawo odstąpienia od umowy gdy Wykonawc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ie do 1 tygodnia od zawarc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starczył  wzorów medali, dla  każdego z zadań, zgodnych z projektami Zamawiającego, do ostatecznej akceptacji, bądź przedstawiony wzór dla minimum jednego z zadań nie został przez Zamawiającego zaakceptowany. Odstąpienie w tym przypadku może nastąpić w terminie do 5 dni od dnia upływu terminów o których mowa w zdaniu pierwszy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dstąpienie od umowy powinno nastąpić w formie pisemnej pod rygorem nieważności i powinno zawierać uzasadnienie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W przypadku odstąpienia od umowy Wykonawca ma prawo żądać wynagrodzenia należnego za dostawy niewadliwe, wykonane do dnia odstąpienia od umowy, a Zamawiający może tę część dostawy zatrzymać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kutki odstąpienia nie dotyczą możliwości dochodzenia roszczeń z tytułu kar umownych, odszkodowania z tytułu niewykonania zobowiązania oraz możliwości zaspokojenia roszczeń ze złożonego zabezpieczenia.</w:t>
      </w:r>
    </w:p>
    <w:p>
      <w:pPr>
        <w:pStyle w:val="TextBodyIndent"/>
        <w:ind w:left="-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16306" w:leader="none"/>
        </w:tabs>
        <w:spacing w:lineRule="atLeast" w:line="100"/>
        <w:ind w:left="0" w:right="0" w:hanging="0"/>
        <w:jc w:val="both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sekretariat@posir.poznan.pl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Cel przetwarzania Państwa danych oraz podstawy prawne</w:t>
        <w:br/>
      </w: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4"/>
          <w:szCs w:val="24"/>
          <w:u w:val="none"/>
          <w:lang w:eastAsia="ar-SA"/>
        </w:rPr>
        <w:t>Będziemy przetwarzali Państwa dane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w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celu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związanym z postępowaniem o udzielenie zamówienia publicznego ZP.240.58.2024 </w:t>
      </w: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 xml:space="preserve">/dane identyfikujące postępowanie, np. nazwa, numer/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wadzonym w trybie przetargu nieograniczonego na podstawie art. 6 ust. 1 lit. c RODO (przetwarzanie jest niezbędne do wypełnienia obowiązku prawnego ciążącego na administratorze) w związku z: obwiązującą ustawą Prawo zamówień publicznych, rozporządzeniem Ministra Rozwoju w sprawie rodzajów dokumentów, jakie może żądać zamawiający od wykonawcy w postępowaniu o udzielenie zamówienia, obowiązującymi nas przepisami archiwalnymi.</w:t>
      </w:r>
    </w:p>
    <w:p>
      <w:pPr>
        <w:pStyle w:val="Normal"/>
        <w:spacing w:lineRule="auto" w:line="240" w:before="57" w:after="177"/>
        <w:jc w:val="both"/>
        <w:rPr>
          <w:rFonts w:ascii="Arial" w:hAnsi="Arial" w:eastAsia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Komu przekazujemy Państwa dane? </w:t>
      </w:r>
      <w:r>
        <w:rPr>
          <w:rFonts w:cs="Arial" w:ascii="Arial" w:hAnsi="Arial"/>
          <w:color w:val="000000"/>
          <w:sz w:val="24"/>
          <w:szCs w:val="24"/>
        </w:rPr>
        <w:t>Państwa dane pozyskane w związku z postępowaniem o udzielenie zamówienia publicznego przekazywane będą wszystkim zainteresowanym podmiotom i osobom (zwracającym się do nas w trybie dostępu do informacji publicznej) gdyż co do zasady postępowanie o udzielenie zamówienia publicznego jest jawne – z wyłączeniem szczególnych przypadków określonych w ustawie Prawo zamówień publicznych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Możemy przekazywać Państwa dane podmiotom przetwarzającym z którymi zawarliśmy umowy w szczególności:</w:t>
      </w:r>
    </w:p>
    <w:p>
      <w:pPr>
        <w:pStyle w:val="Normal"/>
        <w:spacing w:lineRule="auto" w:line="240" w:before="57" w:after="177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color w:val="000000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Okres przechowywania danych </w:t>
      </w:r>
      <w:r>
        <w:rPr>
          <w:rFonts w:cs="Arial" w:ascii="Arial" w:hAnsi="Arial"/>
          <w:color w:val="000000"/>
          <w:sz w:val="24"/>
          <w:szCs w:val="24"/>
        </w:rPr>
        <w:t>Państwa dane po zrealizowaniu celu pierwotnego, dla którego zostały zebrane, o jakim była mowa wcześniej, będą przetwarzane dla celów archiwalnych przez okres zgodny z obowiązującymi u nas przepisami archiwizacajnymi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ją Państwo:</w:t>
      </w:r>
    </w:p>
    <w:p>
      <w:pPr>
        <w:pStyle w:val="TextBody"/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na podstawie art. 15 RODO prawo dostępu do danych osobowych Państwa dotyczących**;</w:t>
        <w:br/>
        <w:t>- na podstawie art. 16 RODO prawo do sprostowania Państwa danych osobowych</w:t>
      </w: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eastAsia="pl-PL"/>
        </w:rPr>
        <w:t>***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;</w:t>
        <w:br/>
        <w:t xml:space="preserve">- na podstawie art. 18 RODO  prawo żądania od administratora ograniczenia przetwarzania danych osobowych z zastrzeżeniem przypadków, o których mowa w art. 18 ust. 2 RODO****; </w:t>
        <w:br/>
        <w:t>Nie przysługuje Państwu:- w związku z art. 17 ust. 3 lit. b, d lub e RODO prawo do usunięcia  anych osobowych;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- prawo do przenoszenia danych osobowych, o którym mowa w art. 20 RODO;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br/>
        <w:t xml:space="preserve">-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Mają Państwo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6. Obowiązek podania danych</w:t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spacing w:lineRule="auto" w:line="240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pl-PL"/>
        </w:rPr>
        <w:t>7. Przekazywanie danych poza Europejski Obszar Gospodarczy</w:t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 związku z jawnością postępowania o udzielenie zamówienia publicznego Państwa dane mogą być przekazywane do państw z poza EOG – z wyłączeniem szczególnych przypadków określonych w ustawie Prawo zamówień publiczny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309" w:leader="none"/>
          <w:tab w:val="left" w:pos="1590" w:leader="none"/>
        </w:tabs>
        <w:suppressAutoHyphens w:val="true"/>
        <w:kinsoku w:val="true"/>
        <w:overflowPunct w:val="true"/>
        <w:autoSpaceDE w:val="true"/>
        <w:bidi w:val="0"/>
        <w:spacing w:lineRule="exact" w:line="283" w:before="57" w:after="57"/>
        <w:ind w:left="3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  <w:br/>
        <w:t>**</w:t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Wyjaśnienie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: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>W przypadku gdy wykonanie obowi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ązków,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.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vertAlign w:val="superscript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 xml:space="preserve">*** 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Wyjaśnienie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pl-PL" w:bidi="ar-SA"/>
        </w:rPr>
        <w:t xml:space="preserve">skorzystanie z prawa do sprostowania nie może skutkować zmianą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**** Wyjaśnienie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>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prawo do ograniczenia przetwarzania nie ma zastosowania w odniesieniu do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16"/>
          <w:szCs w:val="16"/>
          <w:u w:val="none"/>
          <w:lang w:val="pl-PL" w:eastAsia="pl-PL" w:bidi="ar-SA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 o udzielenie zamówienia publicznego.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97" w:leader="none"/>
        </w:tabs>
        <w:spacing w:lineRule="exact" w:line="283" w:before="57" w:after="57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pl-PL" w:eastAsia="zxx" w:bidi="ar-SA"/>
        </w:rPr>
        <w:t>Wszelkie zmiany niniejszej umowy muszą być dokonane w formie pisemnej pod rygorem nieważnoś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97" w:leader="none"/>
        </w:tabs>
        <w:spacing w:lineRule="exact" w:line="283" w:before="57" w:after="5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  <w:t>§ 11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ą mają zastosowanie odpowiednie przepisy Kodeksu Cywilnego i ustawy  Prawo  zamówień publicznych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spory mogące wyniknąć z niniejszej umowy rozstrzygać będzie sąd właściwy dla siedziby Zamawiającego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jednobrzmiących egzemplarzach, 1 egzemplarz dla Zamawiającego i 1 dla Wykonawcy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cią umowy są załączniki: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1 – Opis przedmiotu zamówienia,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2-  Formularz Ofertowy Wykonawcy,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r 3 – Oświadczenie dotyczące pojazdów.</w:t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2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ZAMAWIAJĄCY                                                 </w:t>
        <w:tab/>
        <w:tab/>
        <w:t>WYKONAW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Myriad Pro">
    <w:charset w:val="8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900" w:right="0" w:hanging="900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pl-PL" w:eastAsia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09:00Z</dcterms:created>
  <dc:creator>POSiR</dc:creator>
  <dc:description/>
  <dc:language>en-US</dc:language>
  <cp:lastModifiedBy/>
  <cp:lastPrinted>2023-08-30T09:40:00Z</cp:lastPrinted>
  <dcterms:modified xsi:type="dcterms:W3CDTF">2024-07-19T08:42:29Z</dcterms:modified>
  <cp:revision>79</cp:revision>
  <dc:subject/>
  <dc:title>U m o w a</dc:title>
</cp:coreProperties>
</file>