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Załącznik nr 5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FORMULARZ   OFERTOWY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Postępowanie pn.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Dostawa medali dla uczestników 23. Poznań Maratonu oraz imprez towarzyszących: „Pho3nix Kids Maraton i biegu na 5 km. "Poznań Five”.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mawiający 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znańskie Ośrodki Sportu i Rekreacji ul. Spychalskiego 34 , 61-553 Pozna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(Oferent - pełna nazwa i siedziba, nr telefonu, faksu, NIP, REGON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kontakt z Zamawiającym: 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do korespondencji ………………………………………………………………………………………….……………….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cs="Times New Roman" w:ascii="Times New Roman" w:hAnsi="Times New Roman"/>
          <w:sz w:val="22"/>
          <w:szCs w:val="22"/>
        </w:rPr>
        <w:t>nr telefonu …………………………………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adres poczty elektronicznej (e-mail): ……………………..</w:t>
      </w:r>
    </w:p>
    <w:p>
      <w:pPr>
        <w:pStyle w:val="TableParagraph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Nawiązując do ogłoszenia o ww. zamówieniu, składamy niniejszą ofertę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ferujemy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ykonanie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pl-PL" w:eastAsia="zxx" w:bidi="ar-SA"/>
        </w:rPr>
        <w:t xml:space="preserve">1 sztuki medalu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dla uczestników 23. Poznań Maratonu za cenę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netto :  ....................................zł + VAT  ..............….. .........zł brutto ........………...............zł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tj. łącznie za   5 500 sztuk ……………….zł brutto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wykonanie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pl-PL" w:eastAsia="zxx" w:bidi="ar-SA"/>
        </w:rPr>
        <w:t xml:space="preserve">1 sztuki medalu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dla uczestników „Pho3nix Kids Maraton”  za cenę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netto :  .....................................zł + VAT  .........................zł brutto ...........................………zł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tj. łącznie za 900 sztuk ……………….zł brutto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wykonanie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pl-PL" w:eastAsia="zxx" w:bidi="ar-SA"/>
        </w:rPr>
        <w:t xml:space="preserve">1 sztuki medalu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>dla uczestników biegu na 5 km "Poznań Five”   za cenę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netto :  .....................................zł + VAT  .........................zł brutto ...........................………zł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tj. łącznie za 2 000 sztuk ……………….zł brutto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4) wykonanie całości w/w przedmiotu zamówienia za cenę (pkt1+pkt2+ pkt 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de-DE" w:eastAsia="zxx" w:bidi="ar-SA"/>
        </w:rPr>
        <w:t>netto :  ........................................zł + VAT  ..........................zł brutto ...........................…………….zł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de-DE" w:eastAsia="zxx" w:bidi="ar-SA"/>
        </w:rPr>
        <w:t>( słownie brutto: ……………………………………….. z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Jednocześnie oświadczamy, że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. Zapoznaliśmy się ze specyfikacją  warunków zamówienia, nie wnosimy do niej zastrzeżeń i uzyskaliśmy niezbędne informacje do przygotowania oferty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 Uważamy się za związanych ofertą  na czas określony w swz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3. Zawarty w materiałach wzór treści umowy został przez nas zaakceptowany i w przypadku wyboru naszej oferty zobowiązujemy się do zawarcia umowy według tego wzoru w miejscu i terminie wyznaczonym przez Zamawiającego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4. Oferujemy wykonanie  przedmiotu zamówienia w terminie określonym w swz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5. Oświadczamy, że oferowane dostawy, spełniają wymagania określone przez Zamawiającego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ybór naszej oferty </w:t>
      </w:r>
      <w:r>
        <w:rPr>
          <w:rFonts w:cs="Times New Roman" w:ascii="Times New Roman" w:hAnsi="Times New Roman"/>
          <w:b/>
          <w:bCs/>
          <w:sz w:val="24"/>
          <w:szCs w:val="24"/>
        </w:rPr>
        <w:t>będzie/nie będzie*</w:t>
      </w:r>
      <w:r>
        <w:rPr>
          <w:rFonts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y obowiązek podatkowy będzie dotyczył: ................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ych przedmiotem zamówienia,  a ich wartość netto (bez kwoty podatku) będzie wynosiła .………………………………………………………………………………………………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7. Oświadczam, że Firma którą reprezentuj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jest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 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mikro przedsiębiorcą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małym przedsiębiorcą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średnim przedsiębiorcą,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inne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  <w:t>(podkreślić odpowiednio)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>**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wobec osób fizycznych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d których dane osobowe bezpośrednio lub pośrednio pozyskałe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w celu ubiegania się o udzielenie zamówienia publicznego w niniejszym postępowaniu i zapoznałem te osoby z klauzulą informacyjną załączoną przez Poznańskie Ośrodki Sportu i Rekreacji do dokumentacji związanej z postępowaniem o udzielenie w/w zamówienia publicznego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ar-SA"/>
        </w:rPr>
        <w:t>*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8"/>
          <w:tab w:val="left" w:pos="735" w:leader="none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9. Oświadczam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2"/>
          <w:szCs w:val="22"/>
          <w:u w:val="none"/>
        </w:rPr>
        <w:t>, iż następującą część zamówienia wykonają poszczególni Wykonawcy wspólnie ubiegający się o udzielenie zamówienia:*</w:t>
      </w:r>
    </w:p>
    <w:p>
      <w:pPr>
        <w:pStyle w:val="Akapitzlist"/>
        <w:spacing w:before="120" w:after="120"/>
        <w:ind w:left="0" w:right="0" w:hanging="0"/>
        <w:contextualSpacing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Wykonawca (nazwa): …………………………. Wykona: ………………….</w:t>
      </w:r>
    </w:p>
    <w:p>
      <w:pPr>
        <w:pStyle w:val="Akapitzlist"/>
        <w:spacing w:before="120" w:after="120"/>
        <w:ind w:left="1287" w:right="0" w:hanging="0"/>
        <w:contextualSpacing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Akapitzlist"/>
        <w:spacing w:before="12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18"/>
          <w:szCs w:val="18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Wykonawca (nazwa): …………………………. Wykona: ………………….</w:t>
      </w:r>
    </w:p>
    <w:p>
      <w:pPr>
        <w:pStyle w:val="Normal"/>
        <w:tabs>
          <w:tab w:val="clear" w:pos="708"/>
          <w:tab w:val="left" w:pos="684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18"/>
          <w:szCs w:val="18"/>
          <w:u w:val="none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18"/>
          <w:szCs w:val="18"/>
          <w:u w:val="none"/>
          <w:shd w:fill="FFFFFF" w:val="clear"/>
          <w:lang w:val="pl-PL" w:eastAsia="zxx" w:bidi="ar-SA"/>
        </w:rPr>
        <w:t>*Wypełniają jedynie Wykonawcy wspólnie ubiegający się o zamówienie – należy dostosować do liczby    wykonawców w konsorcjum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, dnia ...........................                        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ątki  imienne i podpisy osób uprawnionyc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bidi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36:00Z</dcterms:created>
  <dc:creator>Małgorzata Górska</dc:creator>
  <dc:description/>
  <dc:language>en-US</dc:language>
  <cp:lastModifiedBy/>
  <cp:lastPrinted>2023-02-14T11:56:00Z</cp:lastPrinted>
  <dcterms:modified xsi:type="dcterms:W3CDTF">2024-07-19T11:18:00Z</dcterms:modified>
  <cp:revision>27</cp:revision>
  <dc:subject/>
  <dc:title>                        FORMULARZ OFERTOWY</dc:title>
</cp:coreProperties>
</file>