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ALKOMATÓW DOWODOWYCH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39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767954969"/>
            <w:bookmarkStart w:id="1" w:name="__Fieldmark__0_767954969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767954969"/>
            <w:bookmarkStart w:id="3" w:name="__Fieldmark__1_767954969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767954969"/>
            <w:bookmarkStart w:id="5" w:name="__Fieldmark__2_767954969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767954969"/>
            <w:bookmarkStart w:id="7" w:name="__Fieldmark__3_767954969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09-20T13:17:00Z</dcterms:modified>
  <cp:revision>55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8ecfe3a9-e723-43e7-a038-7ff96209b17c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