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ALKOMATÓW DOWODOWYCH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39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560493545"/>
            <w:bookmarkStart w:id="1" w:name="__Fieldmark__0_2560493545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560493545"/>
            <w:bookmarkStart w:id="3" w:name="__Fieldmark__1_2560493545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560493545"/>
            <w:bookmarkStart w:id="5" w:name="__Fieldmark__2_2560493545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560493545"/>
            <w:bookmarkStart w:id="7" w:name="__Fieldmark__3_2560493545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Bielicka Elżbieta</cp:lastModifiedBy>
  <cp:lastPrinted>2024-09-10T12:09:00Z</cp:lastPrinted>
  <dcterms:modified xsi:type="dcterms:W3CDTF">2024-09-20T13:18:00Z</dcterms:modified>
  <cp:revision>53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2f4099d5-ea3c-46af-bd19-0f04ad847c92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