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13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 r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sz w:val="16"/>
          <w:szCs w:val="24"/>
        </w:rPr>
      </w:pPr>
      <w:r>
        <w:rPr>
          <w:rFonts w:eastAsia="Calibri" w:cs="Calibri" w:ascii="Calibri" w:hAnsi="Calibri"/>
          <w:b/>
          <w:bCs/>
          <w:i/>
          <w:szCs w:val="40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40"/>
        </w:rPr>
        <w:t>„</w:t>
      </w:r>
      <w:r>
        <w:rPr>
          <w:rFonts w:cs="Calibri" w:ascii="Calibri" w:hAnsi="Calibri"/>
          <w:b/>
          <w:bCs/>
          <w:i/>
          <w:sz w:val="22"/>
          <w:szCs w:val="40"/>
        </w:rPr>
        <w:t>Wykonanie wewnętrznej instalacji gazu, co i cwu w lokalu położonym przy ul. Rynek 22 w Nowym Sączu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i/>
          <w:i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675822790"/>
      <w:bookmarkStart w:id="1" w:name="__Fieldmark__0_3675822790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675822790"/>
      <w:bookmarkStart w:id="3" w:name="__Fieldmark__1_3675822790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75822790"/>
      <w:bookmarkStart w:id="5" w:name="__Fieldmark__2_367582279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75822790"/>
      <w:bookmarkStart w:id="7" w:name="__Fieldmark__3_3675822790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675822790"/>
      <w:bookmarkStart w:id="9" w:name="__Fieldmark__4_3675822790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675822790"/>
      <w:bookmarkStart w:id="11" w:name="__Fieldmark__5_3675822790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675822790"/>
      <w:bookmarkStart w:id="13" w:name="__Fieldmark__6_3675822790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675822790"/>
      <w:bookmarkStart w:id="15" w:name="__Fieldmark__7_3675822790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675822790"/>
      <w:bookmarkStart w:id="17" w:name="__Fieldmark__8_3675822790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675822790"/>
      <w:bookmarkStart w:id="19" w:name="__Fieldmark__9_3675822790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675822790"/>
      <w:bookmarkStart w:id="21" w:name="__Fieldmark__10_3675822790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675822790"/>
      <w:bookmarkStart w:id="23" w:name="__Fieldmark__11_3675822790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3675822790"/>
      <w:bookmarkStart w:id="25" w:name="__Fieldmark__12_3675822790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3675822790"/>
      <w:bookmarkStart w:id="27" w:name="__Fieldmark__13_3675822790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80035</wp:posOffset>
          </wp:positionH>
          <wp:positionV relativeFrom="page">
            <wp:posOffset>17145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2-10-21T13:11:00Z</cp:lastPrinted>
  <dcterms:modified xsi:type="dcterms:W3CDTF">2024-11-21T08:3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