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.270.12.2024  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do Oferty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........., dnia ………….……..…... r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Nazwa konsorcjum ……………………………………………….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Adres konsorcjum…………………………………………………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  <w:sz w:val="22"/>
          <w:szCs w:val="22"/>
        </w:rPr>
        <w:t xml:space="preserve">dotyczy zamówienia nr S.270.12.2024   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 DLA WYKONAWCY KIERUJĄCEGO ( LIDERA)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2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3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4.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5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                                     i wyrażających niniejszym zgodę na wspólne poniesienie związanej z tym solidarnej odpowiedzialności, zwanych łącznie „Wykonawcami”, ustanawiamy ……………………………………………………… z siedzibą w ……………………………………………………………….. pełnomocnikiem i udzielamy pełnomocnictwa do reprezentowania wszystkich Wykonawców, jak również każdego z nich z osobna w postępowaniu i zawarcia umowy w sprawie zamówienia publicznego w postępowaniu o udzielenie zamówienia publicznego prowadzonego przez Nadleśnictwo Rozwadów w trybie przetargu uproszczonego  pn. </w:t>
      </w:r>
      <w:r>
        <w:rPr>
          <w:rFonts w:cs="Arial" w:ascii="Cambria" w:hAnsi="Cambria"/>
          <w:b/>
          <w:bCs/>
          <w:sz w:val="22"/>
          <w:szCs w:val="22"/>
        </w:rPr>
        <w:t>„ Wykonywanie usług                              z zakresu gospodarki leśnej – wycinka drzew i krzewów wraz z ich uprzątnięciem                              z nieruchomości stanowiących działki ewidencyjne nr 7641/1, 7642/1, 7643/3, 7644/3, 7645/3, 7646/3, 7647/3 w obrębie ewidencyjnym nr 0001 Nisko Miasto w Gminie Nisko oraz nr 962/3, 963/3, 964/3, 965/3, 966/3, 967/3, 4838/1 w obrębie ewidencyjnym nr 0005 Przyszów w Gminie Bojanów na łącznej powierzchni 1,6859 ha ”</w:t>
      </w:r>
      <w:r>
        <w:rPr>
          <w:rFonts w:cs="Arial" w:ascii="Cambria" w:hAnsi="Cambria"/>
          <w:sz w:val="22"/>
          <w:szCs w:val="22"/>
        </w:rPr>
        <w:t>(dalej zwanego Postępowaniem przetargowym).</w:t>
      </w:r>
    </w:p>
    <w:p>
      <w:pPr>
        <w:pStyle w:val="Normal"/>
        <w:pBdr>
          <w:bottom w:val="single" w:sz="8" w:space="3" w:color="000000"/>
        </w:pBd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prezentowania Wykonawców w toku realizacji zamówi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twierdzania za zgodność z oryginałem dokumentów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..............................................            2………………………………………              3………………………………..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/>
      </w:pPr>
      <w:r>
        <w:rPr>
          <w:rFonts w:cs="Arial" w:ascii="Cambria" w:hAnsi="Cambria"/>
          <w:sz w:val="22"/>
          <w:szCs w:val="22"/>
        </w:rPr>
        <w:t xml:space="preserve">4...............................................             5………………………………………               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1:02:00Z</dcterms:created>
  <dc:creator>justyna.sopala</dc:creator>
  <dc:description/>
  <cp:keywords/>
  <dc:language>en-US</dc:language>
  <cp:lastModifiedBy>Roman Dudziak</cp:lastModifiedBy>
  <cp:lastPrinted>2020-11-12T08:02:00Z</cp:lastPrinted>
  <dcterms:modified xsi:type="dcterms:W3CDTF">2024-09-17T07:33:00Z</dcterms:modified>
  <cp:revision>26</cp:revision>
  <dc:subject/>
  <dc:title>ZĘŚĆ nr 1 NAZWA: Leśnictwo Barce</dc:title>
</cp:coreProperties>
</file>