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2 B do SWZ 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Bartek"/>
        <w:tabs>
          <w:tab w:val="clear" w:pos="708"/>
          <w:tab w:val="left" w:pos="142" w:leader="none"/>
        </w:tabs>
        <w:ind w:firstLine="40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ab/>
        <w:t xml:space="preserve">     W odpowiedzi na ogłoszenie Zamawiającego o zamówieniu udzielanym w trybie podstawowym bez negocjacji pn.: „Dostawa materiałów eksploatacyjnych dla jednostek Policji </w:t>
        <w:br/>
        <w:t>w Garnizonie Lubuskim”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ZĘŚĆ 2 :  Dostawa  materiałów eksploatacyjnych na potrzeby Wydziału Nieruchomości KWP w Gorzowie Wlkp. </w:t>
      </w:r>
    </w:p>
    <w:p>
      <w:pPr>
        <w:pStyle w:val="Normal"/>
        <w:spacing w:lineRule="auto" w:line="276"/>
        <w:ind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.</w:t>
        <w:tab/>
        <w:t>Oferuję przedmiot zamówienia za cenę:</w:t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154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996"/>
        <w:gridCol w:w="1366"/>
        <w:gridCol w:w="1576"/>
        <w:gridCol w:w="1208"/>
        <w:gridCol w:w="642"/>
        <w:gridCol w:w="1151"/>
        <w:gridCol w:w="1276"/>
        <w:gridCol w:w="1666"/>
        <w:gridCol w:w="1046"/>
        <w:gridCol w:w="1046"/>
      </w:tblGrid>
      <w:tr>
        <w:trPr>
          <w:trHeight w:val="61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l.p</w:t>
            </w:r>
          </w:p>
        </w:tc>
        <w:tc>
          <w:tcPr>
            <w:tcW w:w="3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Model urządzenia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dzaj materiału</w:t>
            </w:r>
          </w:p>
        </w:tc>
        <w:tc>
          <w:tcPr>
            <w:tcW w:w="27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materiały producenta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ilość sztuk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 xml:space="preserve">cena jednostkowa brutto (zł)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 xml:space="preserve">wartość brutto (zł)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kol.6 x kol.7)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rodukt oryginalny /</w:t>
              <w:br/>
              <w:t>produkt równoważny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roducent zamiennika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kod zamiennika</w:t>
            </w:r>
          </w:p>
        </w:tc>
      </w:tr>
      <w:tr>
        <w:trPr>
          <w:trHeight w:val="91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 xml:space="preserve">Kod oryginalnego materiału eksploatacyjnego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Minimalna wydajność stron przy 5% pokrycia</w:t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Develop Ineo 21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N114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255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220D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MP 16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30D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MP 20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30D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MP 25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30D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MPC 2800 – czarny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12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MPC 2800 – kolorowe (żółty 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4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6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MPC 2800- kolor (niebieski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42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6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MPC 2800 - kolor (czerwony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42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6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Konica Minolta Bizhub 21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N11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Nashuatec/Ricoh MP 250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76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9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Sharp AR531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R016T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e-studio 181, 18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1810E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5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e-studio 19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2450E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e-studio 23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2840E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e-studio 25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4530E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0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e-studio 25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5070E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66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e-studio 250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3008E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4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e-studio 2505AC – czarny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FC505EK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84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e-studio 2505AC – kolorowe (żółty 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FC505EY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36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uarka Toshiba e studio 2505AC - kolor (niebieski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FC505EC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36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e studio 2505AC- kolor (czerwony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FC505EM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36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Ricoch MP250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76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Ricoch Aficio MPC 2011 – czarny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92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Ricoch Aficio MPC 2011 – kolor (żółty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92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5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Ricoh Afico MPC 2011 - kolor (niebieski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928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5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Ricoh Afico MPC 2011 - kolor (czerwony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927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5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8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Urządzenie  Ricoh Aficio MP 4002 SP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347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0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Urządzenie  Ricoh CW 2201 – żel czarny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63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ŻEL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0M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0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Urządzenie  Ricoh CW 2201 – żel kolorowy (żółty)               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64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ŻEL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0M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Urządzenie  Ricoh CW 2201 – żel kolorowy          </w:t>
              <w:br/>
              <w:t xml:space="preserve"> ( niebieski 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64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ŻEL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0M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Urządzenie  Ricoh CW 2201 – żel kolorowy (czerwony)     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64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ŻEL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0m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3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Kyocera Taskalfa 3501i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K630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5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4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Urządzenie  Priport Ricoh DD 4450 (kpl/5szt w kpl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1722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ARBA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2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5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 E-studio 2518A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5018E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3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6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Konica Minolta Bizhub C300i czarny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AV81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Konica Minolta Bizhub C300i (cyan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AV84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Konica Minolta Bizhub C300i (magneta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AV83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Konica Minolta Bizhub C300i (yellow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AV825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0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 E-studio 2323AM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2323E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75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1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Toshiba  E-studio 2822AM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2822E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75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AMSUNG K505L czarny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LT-K505L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3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AMSUNG K505L cyan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LT-C505L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5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AMSUNG K505L YELLOW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TL-Y505L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5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5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AMSUNG K505L magenta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TL-M505L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5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6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MPC 4000 – czarny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16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8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7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MPC 4000 – kolor   (żółty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16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8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MPC 4000- kolor (niebieski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16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9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Gestetner MPC 4000-kolor (czerwony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116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Ploter EPSON SURECOLOR SCT-5100 czarny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40D14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ARBA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0M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1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Ploter EPSON SURECOLOR SCT-5100 cyan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40D24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arba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m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Ploter EPSON SURECOLOR SCT-5100 magenta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40D34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arba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m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3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Ploter EPSON SURECOLOR SCT-5100 yellow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40D44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arba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ml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serokopiarka Ricoh MP 505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4234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8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5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Urządzenie wielofunkcyjne Brother MFC-L3730CDN CZARNY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N247B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4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6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Urządzenie wielofunkcyjne Brother MFC-L3730CDN CYAN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N247C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7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Urządzenie wielofunkcyjne Brother MFC-L3730CDN MAGENTA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N247M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8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Urządzenie wielofunkcyjne Brother MFC-L3730CDN YELLOW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N247Y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ONER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9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ojemnik na zużyty toner Konica Minolta C300i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X107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0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ojemnik na zużyty toner Ricoh MPC220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1689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1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ojemnik na zużyty toner Toshiba 2505AC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B-FC505E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2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atryca Priport 44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PMT2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 opak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 BRUTTO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(suma wartości brutto w poz. od 1 do 62 kol. 8)                                                                                                                             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/>
      </w:pPr>
      <w:r>
        <w:rPr>
          <w:rFonts w:cs="Verdana" w:ascii="Verdana" w:hAnsi="Verdana"/>
          <w:b/>
          <w:sz w:val="12"/>
          <w:szCs w:val="12"/>
        </w:rPr>
        <w:t xml:space="preserve">-  </w:t>
      </w:r>
      <w:r>
        <w:rPr>
          <w:rFonts w:cs="Verdana" w:ascii="Verdana" w:hAnsi="Verdana"/>
          <w:b/>
          <w:bCs/>
          <w:sz w:val="12"/>
          <w:szCs w:val="12"/>
        </w:rPr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/>
      </w:pPr>
      <w:r>
        <w:rPr>
          <w:rFonts w:cs="Verdana" w:ascii="Verdana" w:hAnsi="Verdana"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2230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Zobowiązuję się dostarczyć przedmiot zamówienia   w terminie:  licząc  od daty złożenia zamówienia przez zamawiającego na piśmie lub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drogą elektroniczną (e-mailem)  do ………………………….…. dni roboczych </w:t>
            </w:r>
          </w:p>
          <w:p>
            <w:pPr>
              <w:pStyle w:val="Normal"/>
              <w:ind w:left="1486" w:firstLine="141"/>
              <w:jc w:val="both"/>
              <w:rPr>
                <w:rFonts w:ascii="Verdana" w:hAnsi="Verdana" w:eastAsia="Calibri" w:cs="Arial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i/>
                <w:sz w:val="12"/>
                <w:szCs w:val="12"/>
              </w:rPr>
              <w:t xml:space="preserve">                              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Calibri" w:cs="Arial" w:ascii="Verdana" w:hAnsi="Verdana"/>
                <w:b/>
                <w:i/>
                <w:sz w:val="14"/>
                <w:szCs w:val="14"/>
                <w:lang w:eastAsia="en-US"/>
              </w:rPr>
              <w:t>UWAGA: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276" w:hanging="3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a może zaoferować niżej wymienione terminy dostaw (liczone w dniach roboczych od daty złożenia zamówienia przez zamawiającego) podlegające następującej punktacji: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/>
            </w:pPr>
            <w:bookmarkStart w:id="1" w:name="_Hlk56583571"/>
            <w:bookmarkEnd w:id="1"/>
            <w:r>
              <w:rPr>
                <w:rFonts w:cs="Verdana" w:ascii="Verdana" w:hAnsi="Verdana"/>
                <w:sz w:val="14"/>
                <w:szCs w:val="14"/>
              </w:rPr>
              <w:t xml:space="preserve">- Termin dostawy 7 dni roboczych    </w:t>
              <w:tab/>
              <w:t xml:space="preserve">– waga  - 0 pkt  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- Termin dostawy 6 dni roboczych    </w:t>
              <w:tab/>
              <w:t>– waga  - 10 pkt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- Termin dostawy 5 dni roboczych    </w:t>
              <w:tab/>
              <w:t xml:space="preserve">– waga  - 20 pkt 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 Termin dostawy 4  dni robocze            – waga  - 30 pkt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 Termin dostawy 3 dni robocze             – waga  - 40 pk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276" w:hanging="360"/>
              <w:jc w:val="both"/>
              <w:rPr>
                <w:rFonts w:ascii="Verdana" w:hAnsi="Verdana" w:cs="Verdana"/>
                <w:sz w:val="14"/>
                <w:szCs w:val="14"/>
              </w:rPr>
            </w:pPr>
            <w:bookmarkStart w:id="2" w:name="_Hlk56583571"/>
            <w:bookmarkEnd w:id="2"/>
            <w:r>
              <w:rPr>
                <w:rFonts w:cs="Verdana" w:ascii="Verdana" w:hAnsi="Verdana"/>
                <w:sz w:val="14"/>
                <w:szCs w:val="14"/>
              </w:rPr>
              <w:t>Jeżeli w zakresie kryterium „Termin dostawy” Wykonawca pozostawi nie wypełnione (puste pole), Zamawiający uzna, że Wykonawca zaoferował najdłuższy dopuszczalny termin dostawy  tj. 7 dni roboczych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276" w:hanging="3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żeli w zakresie kryterium „Termin dostawy  Wykonawca w miejscu do tego wyznaczonym wpisze termin dostawy inny niż określony przez Zamawiającego, oferta Wykonawcy zostanie odrzucon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276" w:hanging="3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proponowany  przez Wykonawcę termin nie może być dłuższy niż 7 dni roboczych.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" w:cs="Arial"/>
                <w:i/>
                <w:i/>
                <w:color w:val="FF000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color w:val="FF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b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 - należy wypełnić poniższą tabelę:</w:t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2160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uppressAutoHyphens w:val="true"/>
        <w:autoSpaceDE w:val="false"/>
        <w:ind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 xml:space="preserve">Wykonawca </w:t>
        <w:br/>
        <w:t>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uppressAutoHyphens w:val="true"/>
        <w:rPr>
          <w:rFonts w:ascii="Verdana" w:hAnsi="Verdana" w:cs="Arial"/>
          <w:b/>
          <w:b/>
          <w:i/>
          <w:i/>
          <w:sz w:val="14"/>
          <w:szCs w:val="14"/>
          <w:lang w:eastAsia="en-US"/>
        </w:rPr>
      </w:pPr>
      <w:r>
        <w:rPr>
          <w:rFonts w:cs="Verdana" w:ascii="Verdana" w:hAnsi="Verdana"/>
          <w:i/>
          <w:kern w:val="2"/>
          <w:sz w:val="14"/>
          <w:szCs w:val="14"/>
        </w:rPr>
        <w:t xml:space="preserve">Wykonawca musi złożyć Formularz ofertowy pod rygorem nieważności, </w:t>
      </w:r>
      <w:r>
        <w:rPr>
          <w:rFonts w:cs="ArialMT" w:ascii="Verdana" w:hAnsi="Verdana"/>
          <w:i/>
          <w:kern w:val="2"/>
          <w:sz w:val="14"/>
          <w:szCs w:val="14"/>
          <w:lang w:eastAsia="ar-SA"/>
        </w:rPr>
        <w:t>w postaci lub formie elektronicznej i opatrzony odpowiednio w odniesieniu do wartości postępowania kwalifikowanym podpisem elektronicznym, podpisem zaufanym lub podpisem osobistym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lang w:eastAsia="en-US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lang w:eastAsia="en-US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-11/2024 „Dostawa materiałów eksploatacyjnych dla jednostek Policji w Garnizonie Lubuskim”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85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>
      <w:b w:val="false"/>
      <w:bCs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Garamond" w:hAnsi="Garamond" w:cs="Garamond"/>
      <w:b w:val="false"/>
      <w:i w:val="false"/>
      <w:sz w:val="24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z2">
    <w:name w:val="WW8Num6z2"/>
    <w:qFormat/>
    <w:rPr>
      <w:rFonts w:ascii="Verdana" w:hAnsi="Verdana" w:cs="Verdana"/>
      <w:sz w:val="16"/>
    </w:rPr>
  </w:style>
  <w:style w:type="character" w:styleId="WW8Num6z3">
    <w:name w:val="WW8Num6z3"/>
    <w:qFormat/>
    <w:rPr>
      <w:rFonts w:ascii="Verdana" w:hAnsi="Verdana" w:cs="Verdana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7z0">
    <w:name w:val="WW8Num17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17z1">
    <w:name w:val="WW8Num17z1"/>
    <w:qFormat/>
    <w:rPr>
      <w:b w:val="false"/>
      <w:sz w:val="16"/>
      <w:szCs w:val="16"/>
    </w:rPr>
  </w:style>
  <w:style w:type="character" w:styleId="WW8Num17z2">
    <w:name w:val="WW8Num17z2"/>
    <w:qFormat/>
    <w:rPr>
      <w:rFonts w:ascii="Verdana" w:hAnsi="Verdana" w:cs="Verdana"/>
      <w:b/>
      <w:sz w:val="16"/>
      <w:szCs w:val="16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Verdana" w:hAnsi="Verdana" w:cs="Verdana"/>
      <w:sz w:val="14"/>
      <w:szCs w:val="14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color w:val="000000"/>
      <w:sz w:val="16"/>
      <w:szCs w:val="16"/>
    </w:rPr>
  </w:style>
  <w:style w:type="character" w:styleId="WW8Num30z0">
    <w:name w:val="WW8Num30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1:00Z</dcterms:created>
  <dc:creator>.</dc:creator>
  <dc:description/>
  <cp:keywords/>
  <dc:language>en-US</dc:language>
  <cp:lastModifiedBy>ZP</cp:lastModifiedBy>
  <cp:lastPrinted>2024-05-28T13:23:00Z</cp:lastPrinted>
  <dcterms:modified xsi:type="dcterms:W3CDTF">2024-05-29T12:20:00Z</dcterms:modified>
  <cp:revision>24</cp:revision>
  <dc:subject/>
  <dc:title>Załącznik nr 2 do SIWZ</dc:title>
</cp:coreProperties>
</file>