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2A do SWZ 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ind w:left="420" w:hanging="0"/>
        <w:rPr>
          <w:rFonts w:ascii="Verdana" w:hAnsi="Verdana" w:eastAsia="Calibri" w:cs="Arial"/>
          <w:sz w:val="16"/>
          <w:szCs w:val="16"/>
          <w:lang w:eastAsia="en-GB"/>
        </w:rPr>
      </w:pPr>
      <w:r>
        <w:rPr>
          <w:rFonts w:eastAsia="Calibri" w:cs="Arial" w:ascii="Verdana" w:hAnsi="Verdana"/>
          <w:sz w:val="16"/>
          <w:szCs w:val="16"/>
          <w:lang w:eastAsia="en-GB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DeltaViewInsertion"/>
          <w:rStyle w:val="FootnoteAnchor"/>
          <w:rFonts w:cs="Arial" w:ascii="Verdana" w:hAnsi="Verdana"/>
          <w:sz w:val="16"/>
          <w:szCs w:val="16"/>
          <w:vertAlign w:val="superscript"/>
        </w:rPr>
        <w:footnoteReference w:id="2"/>
      </w:r>
      <w:r>
        <w:rPr>
          <w:rFonts w:cs="Arial" w:ascii="Verdana" w:hAnsi="Verdana"/>
          <w:sz w:val="16"/>
          <w:szCs w:val="16"/>
          <w:vertAlign w:val="superscript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kstpodstawowy2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kstpodstawowy2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Normal"/>
        <w:tabs>
          <w:tab w:val="clear" w:pos="708"/>
          <w:tab w:val="left" w:pos="142" w:leader="none"/>
        </w:tabs>
        <w:ind w:firstLine="40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bez negocjacji pn.: Dostawa materiałów eksploatacyjnych dla jednostek Policji </w:t>
        <w:br/>
        <w:t>w Garnizonie Lubuskim”</w:t>
      </w:r>
    </w:p>
    <w:p>
      <w:pPr>
        <w:pStyle w:val="Normal"/>
        <w:autoSpaceDE w:val="false"/>
        <w:spacing w:lineRule="auto" w:line="276"/>
        <w:ind w:left="720" w:hanging="0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CZĘŚĆ 1 : </w:t>
      </w:r>
      <w:r>
        <w:rPr>
          <w:rFonts w:cs="Verdana" w:ascii="Verdana" w:hAnsi="Verdana"/>
          <w:b/>
          <w:bCs/>
          <w:sz w:val="16"/>
          <w:szCs w:val="16"/>
        </w:rPr>
        <w:t>Dostawa  materiałów</w:t>
      </w:r>
      <w:r>
        <w:rPr>
          <w:rFonts w:cs="Verdana" w:ascii="Verdana" w:hAnsi="Verdana"/>
          <w:b/>
          <w:sz w:val="16"/>
          <w:szCs w:val="16"/>
        </w:rPr>
        <w:t xml:space="preserve"> eksploatacyjnych na potrzeby Wydziału Łączności i Informatyki KWP w Gorzowie Wlkp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:</w:t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219"/>
        <w:gridCol w:w="1701"/>
        <w:gridCol w:w="1559"/>
        <w:gridCol w:w="1417"/>
        <w:gridCol w:w="709"/>
        <w:gridCol w:w="1134"/>
        <w:gridCol w:w="1418"/>
        <w:gridCol w:w="1275"/>
        <w:gridCol w:w="1276"/>
        <w:gridCol w:w="1276"/>
      </w:tblGrid>
      <w:tr>
        <w:trPr>
          <w:trHeight w:val="58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.p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odel urzą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Rodzaj materiał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ateriały producent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 sztu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brutto (z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(zł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kol.6 x kol.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"produkt oryginalny /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ducent zamien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mien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d oryginalnego materiału eksploatacyjneg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malna wydajność stron przy 5% pokryci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rother MFC-J6510DW drukarka atramentowa A3 kolor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1280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1280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1280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yellow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1280Y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rother DCP-T510W A4, T420, T500 drukarka atramentow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T6000BK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ml/6500 str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ya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T5000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ml/5000 st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T5000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ml/5000 str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yellow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T5000Y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ml/5000 str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DCP-J105 drukarka atrament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529BL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525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525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yellow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525Y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MFC-5895CW drukarka atrament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e CMYK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1100VALBP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7,5 ml/</w:t>
              <w:br/>
              <w:t xml:space="preserve">(450 str.czarny, </w:t>
              <w:br/>
              <w:t>350 str. kolor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rother MFC-J3530DW drukarka atramentowa kolor A3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3619XLB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3619XL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3619XL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ya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3619XL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rother DCP-J315 W / DCP-J140 drukarka atramentowa kolor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985BK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985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985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yellow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985Y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DCP-9020 CDW drukarka laser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41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41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41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41Y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bębn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R241 CL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T-220C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s transfe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U-220C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Y67540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DCP-L8400CDN drukarka laserowa kolo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26BK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26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26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26Y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bębn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321 zesta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s transfe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U-320C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R2242001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 3040CN, 9320 drukarka laser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30B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30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30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30Y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bębn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R230CL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T-200CL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-4570CDW, DCP9055 drukarka laser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25B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25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25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25Y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taw bębn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R320CL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T-300C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s transfe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U-300C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Y0749001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-L3270CDW drukarka laser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47B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47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47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47Y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bębn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R243CL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T-223C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s transferu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U-223CL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-L9310CDW drukarka laserowa kolo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910BK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910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910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910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bębnó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4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T-320C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s transferu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U-330CL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rother HL-4050 CDN drukarka laserowa kolor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135B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135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135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135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bębn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130C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s transferu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U-100CL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-L8360CDW drukarka laser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426BK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423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423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423Y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bębn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421C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T-320C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s transfe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U-330C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01CED001/D00C55001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-1110 E, 1210, 1610 drukarka laserowa monochro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103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1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-B2080DW drukarka laserowa monochro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oner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-B02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-B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-2140 drukarka laserowa monochro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12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21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U23740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 2250 DN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22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22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Y2488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-L2360DN drukarka laserowa monochro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oner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32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23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JB858001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MCF-L2712DW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242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24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00KV3001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 5240/5250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17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3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 5350 DN, 8880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28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32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 5450 DN / 6180 drukarka laserowa monochr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3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3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Y56100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-L5100DN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48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34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008AE001/D00V9P001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other HL-L6300DW/HL- L6250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5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3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008AL001/D0096U0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rother MFC-J5620DW A3 urządzenie wielofunkcyj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229XL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225XL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225XL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225XL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rother MFC-L6900DW urządzenie wielofunkcyj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34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008AE001/D00V9P0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non Pixma IP110 drukarka atrament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GI-3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,3ML/19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3-kolor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LI-36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ML/2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pson ITS L1300 A3+/4-ink/3pl drukarka atramentowa ko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e CMY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6646  C13T66444A EcoTan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0ml (4x70ml)</w:t>
              <w:br/>
              <w:t>/ 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pson L1110 drukarka atramentowa kolo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e CMY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3 CMYK C13T00S64A eco Tank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ml (4x65ml)</w:t>
              <w:br/>
              <w:t>/4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Epson WF-R8590D3TWFC urządzenie wielofunkcyj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7541 C13T754140 BK XX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7542 C13T754240 C XX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7543 C13T754340 M XX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7544 C13T754440 Y XXL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usz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6712 C13T671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DJ 450 Ci, 5150 drukarka atrament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6656AE BLK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3-kolorow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6657AE CMY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P OfficeJet 202/252 drukarka atramentowa kolor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3-kolor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651 C2P11AE CM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651 C2P10AE BK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OfficeJet 200/250 drukarka atramentowa kolo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62 C2P04AE BLK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3-kolor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62 C2P06AE CM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OJ 100 drukarka atramentowa ko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9364EE/HP3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3-kolor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8766EE/HP34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Collor lLaserJet PRO100 M175A drukarka laser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310A BK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311A 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312A 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313A 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314A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Laser JET 2600 drukarka laser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Q6000A B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Q6001A 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Q6002A 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Q6003A 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LJ P2014/2015D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Q7553X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LJP1102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285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LJ 1020/1022/3052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Q2612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LJ 1160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Q5949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LJ 1320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Q5949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LJ P1606DN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278A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LJ PRO M1020A 3300 drukarka laserowa monochro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F217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F219A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DesignJet T730 drukarka plotter atramentowa kolo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 / 300ml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728 F9J68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/d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magenta / 300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728 F9K16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/d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yellow / 300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728 F9K15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/d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yan / 300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728 F9K17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/d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taw do wymiany głowic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9J81A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Konica Minolta Bizhub 308 urządzenie wielofunkcyj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oner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N32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313K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yocera FS-1030D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K-12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yocera FS 1061 DN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K-112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K-1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yocera FS-1120D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K-16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K-15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yocera FS-1320DN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K-17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K-1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xmark C736DN drukarka laserowa kolo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736H1KG BK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736H1MG 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736H1YG 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736H1CG 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bębn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734X24G zestaw 4 bębnów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734X77G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xmark CS310DN drukarka  laserowa kolo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C2HK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C2HY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C2HM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C2HC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bębn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C0P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540X75G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xmark E 330 drukarka laserowa monochro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016H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A83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Lexmark MX 722ade urządzenie wielofunkcyj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on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D2U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D0Z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KI B431 DN drukarka laserowa monochro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9176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574302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KI MC332dn urządzenie wielofunkcyjn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97353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97353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97353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97353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s transfe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4722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bębnów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9683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KI MC873DNCT urządzenie wielofunkcyjn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86281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86283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3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86283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3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86283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3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84447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84447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8444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8444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s transfe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8462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848805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KI ML-5720 eco drukarka igłow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śma barwiąca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1734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mln znaków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RICOH MP5055ASP urządzenie wielofunkcyjn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42127 842349 MP605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202-641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RICOH MP2501 SP urządzenie wielofunkcyj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41 769 841 99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1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sung CLP-315 drukarka laserowa ko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LT-K4092S SU138A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LT-K4092S SU005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LT-K4092S SU272A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LT-K4092S SU482A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bębnó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LT-R409 SU414A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T-W409 SU430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sung ML-1610, SCX-4521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LT-D119S HP SU863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sung ML 1640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LT-1082S HP SU781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sung ML 2250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L-2250D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sung ML 3050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L-D3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sung ML-3310ND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LT-D205L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amsung SCX 6555 urządzenie wielofunkcyj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X-D6555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X-R6555A dru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C91-00973B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sung SL-M5370LX urządzenie wielofunkcyj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LT-D358S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LT-R3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C91-1159A/JC91-01160A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lly 9035 ND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2415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XEROX AltaLink C8030 urządzenie wielofunkcyj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6R017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6R017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6R017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6R017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3R0066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8R13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s transfer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1R006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XEROX B215 A4 urządzenie wielofunkcyj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6R043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1R00664 dru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EROX B8065 urządzenie wielofunkcyjne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6R016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8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3R006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9R0084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lka transferowa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8R13178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Color 556DN drukarka atrament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981Y L0R16A B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981Y L0R15A 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22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981Y L0R14A 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ya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981Y L0R13A 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usz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5L09A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LaserJet E60155dn, HP LaserJet Managed E62655dn drukarka laserowa monochr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04MC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PageWide Managed Color MFP E58650dn urządzenie wielofunkcyjne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981Y L0R20Y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981Y L0R17Y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981Y L0R18YC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sz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981Y L0R19Y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usz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5L09A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5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P Color Laser MFP E87640 dn urządzenie wielofunkcyjne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50MC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51M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52M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22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53M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22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 czar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54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kol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55M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oduł zbierania tone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58M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1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7Y76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P LJ Managed MFP E877DN urządzenie wielofunkcyjne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170MC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171M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172M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173M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77M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 kol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78M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oduł do zbierania tone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SB85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P LaserJet Managed MFP E82560du urządzenie wielofunkcyjne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37MC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ęb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15M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6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9016MC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s transfe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7Y85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pół grzejn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7Y76A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xmark C3224dw drukarka laserowa kolo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3220K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3220C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3220M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3220Y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N0W0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Lexmark CX431ADW urządzenie wielofunkcyj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z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N20K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cy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N20C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yell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N20Y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221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ner mag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N20M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emnik na zużyty to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N0W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 BRUTT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(suma wartości brutto w poz. od 1 do 281 kol. 8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FF00"/>
                <w:sz w:val="16"/>
                <w:szCs w:val="16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/>
      </w:pPr>
      <w:r>
        <w:rPr>
          <w:rFonts w:cs="Verdana" w:ascii="Verdana" w:hAnsi="Verdana"/>
          <w:b/>
          <w:sz w:val="12"/>
          <w:szCs w:val="12"/>
        </w:rPr>
        <w:t xml:space="preserve">-  </w:t>
      </w:r>
      <w:r>
        <w:rPr>
          <w:rFonts w:cs="Verdana" w:ascii="Verdana" w:hAnsi="Verdana"/>
          <w:b/>
          <w:bCs/>
          <w:sz w:val="12"/>
          <w:szCs w:val="12"/>
        </w:rPr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/>
      </w:pPr>
      <w:r>
        <w:rPr>
          <w:rFonts w:cs="Verdana" w:ascii="Verdana" w:hAnsi="Verdana"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2230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Zobowiązuję się dostarczyć przedmiot zamówienia   w terminie:  licząc  od daty złożenia zamówienia przez zamawiającego na piśmie lub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drogą elektroniczną (e-mailem)  do ………………………….…. dni roboczych </w:t>
            </w:r>
          </w:p>
          <w:p>
            <w:pPr>
              <w:pStyle w:val="Normal"/>
              <w:ind w:left="1486" w:firstLine="141"/>
              <w:jc w:val="both"/>
              <w:rPr>
                <w:rFonts w:ascii="Verdana" w:hAnsi="Verdana" w:eastAsia="Calibri" w:cs="Arial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i/>
                <w:sz w:val="12"/>
                <w:szCs w:val="12"/>
              </w:rPr>
              <w:t xml:space="preserve">                              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Calibri" w:cs="Arial" w:ascii="Verdana" w:hAnsi="Verdana"/>
                <w:b/>
                <w:i/>
                <w:sz w:val="14"/>
                <w:szCs w:val="14"/>
                <w:lang w:eastAsia="en-US"/>
              </w:rPr>
              <w:t>UWAGA: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276" w:hanging="3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a może zaoferować niżej wymienione terminy dostaw (liczone w dniach roboczych od daty złożenia zamówienia przez zamawiającego) podlegające następującej punktacji: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/>
            </w:pPr>
            <w:bookmarkStart w:id="1" w:name="_Hlk56583571"/>
            <w:bookmarkEnd w:id="1"/>
            <w:r>
              <w:rPr>
                <w:rFonts w:cs="Verdana" w:ascii="Verdana" w:hAnsi="Verdana"/>
                <w:sz w:val="14"/>
                <w:szCs w:val="14"/>
              </w:rPr>
              <w:t xml:space="preserve">- Termin dostawy 7 dni roboczych    </w:t>
              <w:tab/>
              <w:t xml:space="preserve">– waga  - 0 pkt  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- Termin dostawy 6 dni roboczych    </w:t>
              <w:tab/>
              <w:t>– waga  - 10 pkt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- Termin dostawy 5 dni roboczych    </w:t>
              <w:tab/>
              <w:t xml:space="preserve">– waga  - 20 pkt 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 Termin dostawy 4  dni robocze            – waga  - 30 pkt</w:t>
            </w:r>
          </w:p>
          <w:p>
            <w:pPr>
              <w:pStyle w:val="Normal"/>
              <w:spacing w:lineRule="auto" w:line="276"/>
              <w:ind w:left="1276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 Termin dostawy 3 dni robocze             – waga  - 40 pk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276" w:hanging="360"/>
              <w:jc w:val="both"/>
              <w:rPr>
                <w:rFonts w:ascii="Verdana" w:hAnsi="Verdana" w:cs="Verdana"/>
                <w:sz w:val="14"/>
                <w:szCs w:val="14"/>
              </w:rPr>
            </w:pPr>
            <w:bookmarkStart w:id="2" w:name="_Hlk56583571"/>
            <w:bookmarkEnd w:id="2"/>
            <w:r>
              <w:rPr>
                <w:rFonts w:cs="Verdana" w:ascii="Verdana" w:hAnsi="Verdana"/>
                <w:sz w:val="14"/>
                <w:szCs w:val="14"/>
              </w:rPr>
              <w:t>Jeżeli w zakresie kryterium „Termin dostawy” Wykonawca pozostawi nie wypełnione (puste pole), Zamawiający uzna, że Wykonawca zaoferował najdłuższy dopuszczalny termin dostawy  tj. 7 dni roboczych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276" w:hanging="3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żeli w zakresie kryterium „Termin dostawy  Wykonawca w miejscu do tego wyznaczonym wpisze termin dostawy inny niż określony przez Zamawiającego, oferta Wykonawcy zostanie odrzucon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276" w:hanging="3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proponowany  przez Wykonawcę termin nie może być dłuższy niż 7 dni roboczych.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" w:cs="Arial"/>
                <w:i/>
                <w:i/>
                <w:color w:val="FF000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color w:val="FF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b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 - należy wypełnić poniższą tabelę:</w:t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2160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uppressAutoHyphens w:val="true"/>
        <w:autoSpaceDE w:val="false"/>
        <w:ind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 xml:space="preserve">Wykonawca </w:t>
        <w:br/>
        <w:t>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uppressAutoHyphens w:val="true"/>
        <w:rPr>
          <w:rFonts w:ascii="Verdana" w:hAnsi="Verdana" w:cs="Arial"/>
          <w:b/>
          <w:b/>
          <w:i/>
          <w:i/>
          <w:sz w:val="14"/>
          <w:szCs w:val="14"/>
          <w:lang w:eastAsia="en-US"/>
        </w:rPr>
      </w:pPr>
      <w:r>
        <w:rPr>
          <w:rFonts w:cs="Verdana" w:ascii="Verdana" w:hAnsi="Verdana"/>
          <w:i/>
          <w:kern w:val="2"/>
          <w:sz w:val="14"/>
          <w:szCs w:val="14"/>
        </w:rPr>
        <w:t xml:space="preserve">Wykonawca musi złożyć Formularz ofertowy pod rygorem nieważności, </w:t>
      </w:r>
      <w:r>
        <w:rPr>
          <w:rFonts w:cs="ArialMT" w:ascii="Verdana" w:hAnsi="Verdana"/>
          <w:i/>
          <w:kern w:val="2"/>
          <w:sz w:val="14"/>
          <w:szCs w:val="14"/>
          <w:lang w:eastAsia="ar-SA"/>
        </w:rPr>
        <w:t>w postaci lub formie elektronicznej i opatrzony odpowiednio w odniesieniu do wartości postępowania kwalifikowanym podpisem elektronicznym, podpisem zaufanym lub podpisem osobistym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lang w:eastAsia="en-US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/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Nagwek1Znak"/>
          <w:rFonts w:ascii="Verdana" w:hAnsi="Verdana" w:eastAsia="Calibri" w:cs="Arial"/>
          <w:b w:val="false"/>
          <w:b w:val="false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Nagwek1Znak"/>
          <w:rFonts w:cs="Verdana" w:ascii="Verdana" w:hAnsi="Verdana"/>
          <w:b w:val="false"/>
          <w:i/>
          <w:sz w:val="12"/>
          <w:szCs w:val="12"/>
          <w:u w:val="single"/>
        </w:rPr>
        <w:t>Wybrać właściwe poprzez zaznaczenie odpowiedniego pola symbolem X.</w:t>
      </w:r>
      <w:r>
        <w:rPr>
          <w:rStyle w:val="Nagwek1Znak"/>
          <w:rFonts w:cs="Verdana" w:ascii="Verdana" w:hAnsi="Verdana"/>
          <w:b w:val="false"/>
          <w:i/>
          <w:sz w:val="12"/>
          <w:szCs w:val="12"/>
        </w:rPr>
        <w:t xml:space="preserve"> W przypadku konsorcjum informację podać w odniesieniu do pełnomocnika.</w:t>
      </w: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 xml:space="preserve"> Te informacje są wymagane wyłącznie do celów statystycznych. </w:t>
      </w:r>
    </w:p>
    <w:p>
      <w:pPr>
        <w:pStyle w:val="Normal"/>
        <w:ind w:hanging="12"/>
        <w:jc w:val="both"/>
        <w:rPr/>
      </w:pP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Normal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-11/2024 „Dostawa materiałów eksploatacyjnych dla jednostek Policji w Garnizonie Lubuskim”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85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 w:val="false"/>
    </w:rPr>
  </w:style>
  <w:style w:type="character" w:styleId="WW8Num3z3">
    <w:name w:val="WW8Num3z3"/>
    <w:qFormat/>
    <w:rPr>
      <w:b w:val="false"/>
      <w:bCs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Garamond" w:hAnsi="Garamond" w:cs="Garamond"/>
      <w:b w:val="false"/>
      <w:i w:val="false"/>
      <w:sz w:val="24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z2">
    <w:name w:val="WW8Num8z2"/>
    <w:qFormat/>
    <w:rPr>
      <w:rFonts w:ascii="Verdana" w:hAnsi="Verdana" w:cs="Verdana"/>
      <w:sz w:val="16"/>
    </w:rPr>
  </w:style>
  <w:style w:type="character" w:styleId="WW8Num8z3">
    <w:name w:val="WW8Num8z3"/>
    <w:qFormat/>
    <w:rPr>
      <w:rFonts w:ascii="Verdana" w:hAnsi="Verdana" w:cs="Verdana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6"/>
      <w:szCs w:val="16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0z0">
    <w:name w:val="WW8Num20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20z1">
    <w:name w:val="WW8Num20z1"/>
    <w:qFormat/>
    <w:rPr>
      <w:b w:val="false"/>
      <w:sz w:val="16"/>
      <w:szCs w:val="16"/>
    </w:rPr>
  </w:style>
  <w:style w:type="character" w:styleId="WW8Num20z2">
    <w:name w:val="WW8Num20z2"/>
    <w:qFormat/>
    <w:rPr>
      <w:rFonts w:ascii="Verdana" w:hAnsi="Verdana" w:cs="Verdana"/>
      <w:b/>
      <w:sz w:val="16"/>
      <w:szCs w:val="16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Times New Roman"/>
      <w:b/>
      <w:color w:val="000000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Verdana" w:hAnsi="Verdana" w:cs="Verdana"/>
      <w:sz w:val="14"/>
      <w:szCs w:val="14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color w:val="000000"/>
      <w:sz w:val="16"/>
      <w:szCs w:val="16"/>
    </w:rPr>
  </w:style>
  <w:style w:type="character" w:styleId="WW8Num34z0">
    <w:name w:val="WW8Num34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8:00Z</dcterms:created>
  <dc:creator>.</dc:creator>
  <dc:description/>
  <cp:keywords/>
  <dc:language>en-US</dc:language>
  <cp:lastModifiedBy>ZP</cp:lastModifiedBy>
  <cp:lastPrinted>2024-05-29T14:22:00Z</cp:lastPrinted>
  <dcterms:modified xsi:type="dcterms:W3CDTF">2024-05-29T13:06:00Z</dcterms:modified>
  <cp:revision>101</cp:revision>
  <dc:subject/>
  <dc:title>Załącznik nr 2 do SIWZ</dc:title>
</cp:coreProperties>
</file>