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parat UKG z wyposażeniem – 1 zesta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5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arat UKG do badań kardiologicznych przezklatkowych i przezprzełykowych oraz wyposażenie - fabrycznie nowy, nieużywany, nierekondycjonowany, rok produkcji – 202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yp/model oferowanego aparatu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rób medyczny oznaczony znakiem CE. Dostarczyć wraz z dostawą przedmiotu zamówienia kopię certyfikatu i deklaracji zgodnośc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TECHNICZNE: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System o zwartej jednomodułowej konstrukcji wyposażony w cztery skrętne koła, ze zintegrowanym systemem archiwizacji oraz urządzeniami do dokumentacji i archiwizacji sterowanymi z klawiatur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sieciowe 230V, 50Hz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Maksymalna masa aparatu: 105 kg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Oprogramowanie w języku polski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Cyfrowy system formowania wiązki ultradźwiękowej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Liczba niezależnych aktywnych kanałów przetwarzania: minimum 7 0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iczba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aktywnych gniazd głowic obrazowych: minimum 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Monitor wysokiej rozdzielczości, o przekątnej minimum 21” oraz minimalnej rozdzielczości 1920x1080 pikseli 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możliwość obrotu monitora względem klawiatury, możliwość pochylenia monitora, 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>możliwość zmiany położenia monitora w poziomi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Konsola aparatu ruchoma w dwóch płaszczyznach: </w:t>
              <w:br/>
              <w:t xml:space="preserve">góra-dół, lewo-prawo 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>z blokadą ustawionego położenia konsol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Konsola z panelem dotykowym minimum 12” ułatwiającym obsługę systemu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Zakres częstotliwości pracy aparatu w zakresie minimalnym: 2 MHz – 17 MHz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Regulacja głębokości pola obrazowania w zakresie minimalnym: 1 – 40 c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inimalna liczba obrazów pamięci dynamicznej (tzw. Cineloop): 2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ożliwość regulacji prędkości odtwarzania w pętli pamięci dynamicznej obrazów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Ciągłe, dynamiczne ogniskowanie wiązki odbieranej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Powiększenie obrazu minimum </w:t>
            </w:r>
            <w:r>
              <w:rPr>
                <w:rFonts w:eastAsia="Calibri" w:cs="Calibri" w:ascii="Arial Narrow" w:hAnsi="Arial Narrow"/>
                <w:sz w:val="22"/>
                <w:szCs w:val="22"/>
                <w:lang w:eastAsia="zh-CN"/>
              </w:rPr>
              <w:t>8 razy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w stosunku do jego rzeczywistej wielkośc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Ilość ustawień wstępnych (tzw. presetów) programowalnych przez użytkownika: minimum 4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Wbudowany moduł EKG wraz z zestawem kabli dla dorosłych </w:t>
            </w:r>
            <w:r>
              <w:rPr>
                <w:rFonts w:eastAsia="Calibri" w:cs="Calibri" w:ascii="Arial Narrow" w:hAnsi="Arial Narrow"/>
                <w:bCs/>
                <w:sz w:val="22"/>
                <w:szCs w:val="22"/>
                <w:u w:val="single"/>
              </w:rPr>
              <w:t>lub</w:t>
            </w: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 rozwiązanie bezmodułow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Prezentacja na ekranie przebiegu EKG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Wejście zewnętrznego sygnału EKG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YBY OBRAZOWANIA I PREZENTACJI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eastAsia="Calibri" w:cs="Calibri" w:ascii="Arial Narrow" w:hAnsi="Arial Narrow"/>
                <w:color w:val="0D0D0D"/>
                <w:sz w:val="22"/>
                <w:szCs w:val="22"/>
                <w:u w:val="single"/>
              </w:rPr>
              <w:t>Tryb 2D</w:t>
            </w:r>
            <w:r>
              <w:rPr>
                <w:rFonts w:eastAsia="Calibri" w:cs="Calibri" w:ascii="Arial Narrow" w:hAnsi="Arial Narrow"/>
                <w:i/>
                <w:color w:val="0D0D0D"/>
                <w:sz w:val="22"/>
                <w:szCs w:val="22"/>
                <w:u w:val="single"/>
              </w:rPr>
              <w:t xml:space="preserve"> (B - mode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dział ekranu na dwa lub cztery niezależne obraz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w technice drugiej harmonicznej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Zakres dynamiki systemu: minimum 310 dB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 xml:space="preserve">Częstotliwość odświeżania obrazu 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zh-CN"/>
              </w:rPr>
              <w:t>2D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 xml:space="preserve"> (frame rate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zh-CN"/>
              </w:rPr>
              <w:t>): minimum 2 500 obrazów/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Automatyczna optymalizacja obrazu w trybie 2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  <w:u w:val="single"/>
              </w:rPr>
              <w:t>Tryb 2D+M, M-mod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Anatomiczny M-mode w czasie rzeczywisty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Anatomiczny M-mode na pętlach obrazowych 2D zapisanych w pamięci CINE oraz z archiwum aparatu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Kolor M-mod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  <w:u w:val="single"/>
              </w:rPr>
              <w:t>Spektralny Doppler Pulsacyjny (PWD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aksymalna mierzona prędkość przepływu przy zerowym kącie: minimum 9 m/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708"/>
                <w:tab w:val="left" w:pos="290" w:leader="none"/>
                <w:tab w:val="center" w:pos="4536" w:leader="none"/>
                <w:tab w:val="right" w:pos="9072" w:leader="none"/>
              </w:tabs>
              <w:suppressAutoHyphens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Automatyczna optymalizacja spektrum przy pomocy jednego przycisku (przesunięcie linii bazowej i ustawienie skali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708"/>
                <w:tab w:val="left" w:pos="290" w:leader="none"/>
                <w:tab w:val="center" w:pos="4536" w:leader="none"/>
                <w:tab w:val="right" w:pos="9072" w:leader="none"/>
              </w:tabs>
              <w:suppressAutoHyphens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Sterowalny pod kontrolą obrazu 2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708"/>
                <w:tab w:val="left" w:pos="290" w:leader="none"/>
                <w:tab w:val="center" w:pos="4536" w:leader="none"/>
                <w:tab w:val="right" w:pos="9072" w:leader="none"/>
              </w:tabs>
              <w:suppressAutoHyphens w:val="true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Regulacja linii bazowej i korekcji kąta na obrazach zapisanych w archiwu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Zakres regulacji korekcji kąta w zakresie minimalnym ± 0° – ± 88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Regulacja wielkości bramki w zakresie minimalnym 1 – 15 m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  <w:u w:val="single"/>
              </w:rPr>
              <w:t>Spektralny Doppler z Falą Ciągłą (CWD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Sterowalny pod kontrolą obrazu 2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aksymalna mierzona prędkość przy kącie 0°: minimum 12 m/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Funkcja korekcji kąta: minimum ±88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  <w:u w:val="single"/>
              </w:rPr>
              <w:t>Tryb Doppler Kolorowy (CD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przepływów w niedopplerowskiej technice cyfrowej, która zapewnia wizualizację hemodynamiki naczyń w czasie rzeczywisty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przepływów w technice będącej kombinacją dopplera kolorowego z techniką cyfrową, która zapewnia lepszą wizualizację granicy naczyń w czasie rzeczywisty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  <w:u w:val="single"/>
              </w:rPr>
              <w:t>Tryb Power Doppler (PD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sz w:val="22"/>
                <w:szCs w:val="22"/>
                <w:u w:val="single"/>
              </w:rPr>
              <w:t>Tkankowy Doppler Spektraln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Tkankowy Doppler Kolorow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Tryb 3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czasie rzeczywistym dedykowany do kardiologii na głowicach przezklatkowych oraz przezprzełykowy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Kolorowe odwzorowanie przepływów w postaci przestrzennej, ruchomej, trójwymiarowej bryły (3D kolor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wielopłaszczyznowe serca w czasie rzeczywistym z głowicy sektorowej objętościowej, 3 płaszczyzny  uzyskane jednoczasowo z obrazu wolumetrycznego z możliwością ich dowolnego przesuwania i rotacji w czasie rzeczywisty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w czasie rzeczywistym pełnej objętości serca aktualizowane z co najmniej jednego cyklu pracy serc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tomograficzne serca min. 10 warstw jednocześni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>Pakiet do badań z kontrastem – LVO (Left Ventir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val="en-US"/>
              </w:rPr>
              <w:t>cular Opacification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55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Jednoczesna prezentacja na ekranie w czasie rzeczywistym dwóch ruchomych obrazów – jeden w trybie 2D, drugi w trybie kolorowego Doppler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Elektroniczna rotacja obrazowania bez konieczności obrotu głowicą – dostępne na głowicy matrycowej przezklatkowej i przezprzełykowej z konsoli aparatu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ROGRAMOWANIE POMIAROWE WRAZ Z PAKIETEM OBLICZENIOWYM I RAPORTAMI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miary ogólne: odległości, powierzchni, objętości, % zwężeni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miary kardiologiczne: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w prezentacji 2D: LVEDV, LVESV, EF, CO</w:t>
            </w:r>
          </w:p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w prezentacji M: EF, C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miary w trybie Dopplera spektralnego: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kardiologiczne: MVA, VTI, Qp/Qs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naczyniowe: PS, ED, PI, R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Automatyczny obrys spektrum i automatyczne wyznaczenie PS, ED, PI, RI, HR, PS/E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miary w trybie kolorowego Dopplera metodą PIS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07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Raport z badania kardiologiczneg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Raport z badania naczynioweg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ożliwość załączenia obrazów do raportu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programowanie do pomiarów i obliczeń z tworzeniem raportów do badań kardiologicznych dorosłych oraz badań naczyniowy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programowanie do pomiarów i obliczeń umożliwiające tworzenie własnych wzorów i formuł obliczeniowy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programowanie do próby wysiłkowej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lorowe odwzorowanie przepływów w czasie rzeczywistym w postaci przestrzennej, ruchomej bryły (3D kolor Doppler), z głowic przezklatkowych oraz przezprzełykowy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programowanie do obliczania w sposób </w:t>
            </w: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półautomatyczny frakcji i objętości lewej komory </w:t>
            </w:r>
            <w:r>
              <w:rPr>
                <w:rFonts w:cs="Calibri" w:ascii="Arial Narrow" w:hAnsi="Arial Narrow"/>
                <w:sz w:val="22"/>
                <w:szCs w:val="22"/>
              </w:rPr>
              <w:t>serca na obrazach 3D/4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O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programowanie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ozwalające na wizualizację złożonych struktur np. zastawek z obu stron jednocześnie, celem lepszej oceny struktur serca na obrazach 3D/4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>O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programowanie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bazujące na technologii „śledzenia markerów 2D” do analizy kurczliwości globalnej prawej komory serca oraz obliczania parametru Global Strain., Free Wall Strain oraz TAP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programowanie bazujące na technologii „śledzenia markerów 2D” do automatycznej analizy kurczliwości lewej komory serca i obliczania parametru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Longitudinal Global Strain (prezentacja wyników w postaci wykresu „Bull eye”)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programowanie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bazujące na technologii „śledzenia markerów 2D” do analizy kurczliwości lewego przedsionka serca w oparciu o projekcje 2D 4CH (4 jamy w osi długiej) lub 2D 2CH (2 jamy w osi długiej) oraz obliczania parametrów Reservoir Strain, Conduit Strain, Contraction Strain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programowanie do automatycznej kwantyfikacji najczęstszych pomiarów odległości wykonywanych na przymostkowych obrazach LAX 2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RCHIWIZACJA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Archiwizacja raportów z badań, obrazów i pętli obrazowych na wewnętrznym twardym dysku o pojemności min. 500 GB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Videoprinter czarno-biał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inimum 2 gniazda USB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Napęd dysków CD/DV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63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Zapis obrazów, pętli obrazowych i raportów na zewnętrznych nośnikach pamięci typu pendrive w formatach DICOM, JPG, MPEG </w:t>
            </w:r>
            <w:r>
              <w:rPr>
                <w:rFonts w:eastAsia="Calibri" w:cs="Calibri" w:ascii="Arial Narrow" w:hAnsi="Arial Narrow"/>
                <w:sz w:val="22"/>
                <w:szCs w:val="22"/>
                <w:u w:val="single"/>
              </w:rPr>
              <w:t>lub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AV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Zapis obrazów w postaci surowych danych echograficznych celem m. in. analizy na stacji roboczej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>Możliwość podpięcia zewnętrznego monitora przez gniazdo DVI-D lub display port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Transmisja DICOM do stacji roboczej i serwera PACS (aparat wyposażony w oprogramowanie do transmisji DICOM, przewodowo i bezprzewodowo)</w:t>
            </w: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 xml:space="preserve"> zgodnie z protokołem DICOM 3.0 z obsługą co najmniej: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val="en-US"/>
              </w:rPr>
              <w:t>- SEND/RECEIV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val="en-US"/>
              </w:rPr>
              <w:t>- QUERY/RETRIEV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val="en-US"/>
              </w:rPr>
              <w:t>- Storage Commitment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val="en-US"/>
              </w:rPr>
              <w:t>- Modality WORKLIST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</w:rPr>
              <w:t>Komunikacja sieciowa (Ethernet) 10 Mbps, 100 Mbps, 1 Gbp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amięć dynamiczna obrazu (CINE LOOP) w trybnie B z możliwością przeglądu w sposób płynny z regulacją prędkości odtwarzani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jemność pamięci CINE w trybie kolor Doppler: minimum 2 000 obrazków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Pojemność pamięci CINE w prezentacji M Mode: minimum 45 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GŁOWICE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Sektor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matrycowa, elektroniczna, wieloczęstotliwościowa głowica wolumetryczna 3D/ 4D do badań kardiologicznych dorosłych, o zakresie częstotliwości obrazowania obejmującym przedział min. 1,5 – 5,0 MHz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Głębokość obrazowania: minimum 30 c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Kąt pola obrazowania: minimum 90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Jednoczesna prezentacja na ekranie w czasie rzeczywistym ruchomych obrazów 2D, Dopplera kolorowego i PW-dopplera (triplex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Ilość kryształów tworzących obraz: minimum 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trójwymiarowe w czasie rzeczywistym, obrazowanie trójwymiarowe w trybie kolor Doppler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wielopłaszczyznowe w czasie rzeczywistym 3 płaszczyzny jednocześni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trójwymiarowe w trybie kolor Doppler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Obrazowanie wielopłaszczyznowe w trybie kolor Doppler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lektroniczna, wieloczęstotliwościowa głowica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przezprzełyk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matrycowa 3D/ 4D do badań kardiologicznych dorosłych, o zakresie częstotliwości obrazowania obejmującym przedział min. 3 -7 MHz, liczba elementów piezoelektrycznych min. 2500, kąt pola obrazowania nie mniejszy niż 90°, zakres regulacji ustawienia płaszczyzny skanowania w zakresie kąta od 0° do 180° co 1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brazowanie 3D w czasie rzeczywisty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lektroniczna głowica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liniowa</w:t>
            </w:r>
            <w:r>
              <w:rPr>
                <w:rFonts w:cs="Arial" w:ascii="Arial Narrow" w:hAnsi="Arial Narrow"/>
                <w:sz w:val="22"/>
                <w:szCs w:val="22"/>
              </w:rPr>
              <w:t>, pasmo min. 3.0 – 10,0 MHz, obrazowanie fundamentalne i harmoniczne, ilość kryształów min. 190, zasięg min. 15 cm, szerokość pola widzenia min. 38 m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MOŻLIWOŚĆ ROZBUDOWY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Możliwości rozbudowy echokardiografu </w:t>
            </w:r>
            <w:r>
              <w:rPr>
                <w:rFonts w:cs="Calibri" w:ascii="Arial Narrow" w:hAnsi="Arial Narrow"/>
                <w:sz w:val="22"/>
                <w:szCs w:val="22"/>
              </w:rPr>
              <w:t>o o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programowanie do automatycznego lub semi-automatycznego obliczenia parametrów zastawki mitralnej </w:t>
            </w:r>
            <w:r>
              <w:rPr>
                <w:rFonts w:eastAsia="Calibri" w:cs="Calibri" w:ascii="Arial Narrow" w:hAnsi="Arial Narrow"/>
                <w:color w:val="212121"/>
                <w:sz w:val="22"/>
                <w:szCs w:val="22"/>
              </w:rPr>
              <w:t>z obrazów 3D/4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Możliwości rozbudowy echokardiografu </w:t>
            </w:r>
            <w:r>
              <w:rPr>
                <w:rFonts w:cs="Calibri" w:ascii="Arial Narrow" w:hAnsi="Arial Narrow"/>
                <w:sz w:val="22"/>
                <w:szCs w:val="22"/>
              </w:rPr>
              <w:t>o o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programowanie do automatycznego lub semi-automatycznego obliczenia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objętości prawej komory serca bazujące na obrazowaniu 3D/4D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Możliwość rozbudowy o sondy wewnątrzsercowe IC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Możliwości rozbudowy echokardiografu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o głowice liniową śródoperacyjną (nasierdziową)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Możliwość rozbudowy echokardiografu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o głowicę convex szerokopasmową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Możliwości rozbudowy echokardiografu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o głowicę liniową matrycową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bCs/>
                <w:sz w:val="22"/>
                <w:szCs w:val="22"/>
              </w:rPr>
              <w:t xml:space="preserve">Możliwości rozbudowy echokardiografu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o zewnętrzną stację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roboczą posiadającą pełny arkusz kalkulacyjny wykonywanych badań wraz z możliwością powtórnych analiz, tworzenia własnych kalkulacji pomiarowych w technice dwuwymiarowej, minimum: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- analizę RO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- analizę wysiłkową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- analizę dwuwymiarowych obrazów serca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- analizę odkształcenia i synchronii przy użyciu nowej technologii śledzenia markerów akustycznych w trybie 2D</w:t>
              <w:br/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oprogramowanie bazujące na technologii „śledzenia markerów 2D” do analizy lewej komory serca i obliczania parametru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Longitudinal Global Strain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4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 kurczliwości lewego przedsionka serca w oparciu o projekcje 2D 4CH (4 jamy w osi długiej) lub 2D 2CH (2 jamy w osi długiej) oraz obliczania parametrów Reservoir Strain, Conduit Strain, Contraction Strain. oraz Emptying Fraction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- oprogramowanie do analizy prawej komory serca i obliczania parametru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>Global Strain, Free Wall Strain, TAPS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eastAsia="Calibri" w:cs="Calibri"/>
                <w:szCs w:val="24"/>
              </w:rPr>
            </w:pPr>
            <w:r>
              <w:rPr>
                <w:rFonts w:eastAsia="Calibri" w:cs="Calibri" w:ascii="Arial Narrow" w:hAnsi="Arial Narrow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- oprogramowanie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 z automatyczną lub semi-automatyczną analizą funkcji kurczliwości lewej komory 2D i 3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Arial Narrow" w:hAnsi="Arial Narrow" w:eastAsia="Calibri" w:cs="Calibri"/>
                <w:color w:val="212121"/>
                <w:sz w:val="22"/>
                <w:szCs w:val="24"/>
              </w:rPr>
            </w:pPr>
            <w:r>
              <w:rPr>
                <w:rFonts w:eastAsia="Calibri" w:cs="Calibri" w:ascii="Arial Narrow" w:hAnsi="Arial Narrow"/>
                <w:color w:val="212121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color w:val="212121"/>
                <w:szCs w:val="24"/>
              </w:rPr>
            </w:pPr>
            <w:r>
              <w:rPr>
                <w:rFonts w:eastAsia="Calibri" w:cs="Calibri" w:ascii="Arial Narrow" w:hAnsi="Arial Narrow"/>
                <w:color w:val="212121"/>
                <w:sz w:val="22"/>
                <w:szCs w:val="22"/>
              </w:rPr>
              <w:t xml:space="preserve">- </w:t>
            </w:r>
            <w:r>
              <w:rPr>
                <w:rFonts w:eastAsia="Calibri" w:cs="Calibri" w:ascii="Arial Narrow" w:hAnsi="Arial Narrow"/>
                <w:sz w:val="22"/>
                <w:szCs w:val="22"/>
              </w:rPr>
              <w:t xml:space="preserve">oprogramowanie do automatycznego obliczenia parametrów objętości i parametrów kurczliwości </w:t>
            </w:r>
            <w:r>
              <w:rPr>
                <w:rFonts w:eastAsia="Calibri" w:cs="Calibri" w:ascii="Arial Narrow" w:hAnsi="Arial Narrow"/>
                <w:color w:val="212121"/>
                <w:sz w:val="22"/>
                <w:szCs w:val="22"/>
              </w:rPr>
              <w:t>strain lewego przedsionka serca z obrazów 3D/4D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Calibri"/>
                <w:color w:val="212121"/>
                <w:szCs w:val="24"/>
              </w:rPr>
            </w:pPr>
            <w:r>
              <w:rPr>
                <w:rFonts w:eastAsia="Calibri" w:cs="Calibri" w:ascii="Arial Narrow" w:hAnsi="Arial Narrow"/>
                <w:color w:val="212121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DOKUMENTACJA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w języku angielskim – dostarczyć wraz z urządzeniam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szporty techniczne, licencje, certyfikaty w języku polskim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rmonogram i częstotliwość wymaganych przez producenta przeglądów lub innej obsługi serwisowej wraz ze szczegółowym wykazem prac i części zamiennych, których producent wymaga podczas wykonywania przez serwis okresowych przeglądów technicznych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tokół z informacjami zawierającymi datę zainstalowania urządzeń i termin następnego przeglądu. Dostarczyć wraz z dostawą przedmiotu zamówi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(kwalifikowany podpis elektroniczny)</w:t>
      </w:r>
    </w:p>
    <w:sectPr>
      <w:footerReference w:type="default" r:id="rId2"/>
      <w:type w:val="nextPage"/>
      <w:pgSz w:w="11906" w:h="16838"/>
      <w:pgMar w:left="900" w:right="746" w:gutter="0" w:header="0" w:top="89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OpenSymbol" w:hAnsi="OpenSymbol" w:cs="OpenSymbo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V12bluebold">
    <w:name w:val="v12bluebold"/>
    <w:basedOn w:val="Normal"/>
    <w:qFormat/>
    <w:pPr>
      <w:widowControl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pacing w:before="280" w:after="119"/>
    </w:pPr>
    <w:rPr>
      <w:color w:val="000000"/>
      <w:szCs w:val="24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ny2"/>
    <w:qFormat/>
    <w:pPr>
      <w:spacing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0:00Z</dcterms:created>
  <dc:creator>MIRO-BYTOM</dc:creator>
  <dc:description/>
  <cp:keywords/>
  <dc:language>en-US</dc:language>
  <cp:lastModifiedBy>aniezgodzinska</cp:lastModifiedBy>
  <cp:lastPrinted>2017-11-07T13:31:00Z</cp:lastPrinted>
  <dcterms:modified xsi:type="dcterms:W3CDTF">2024-10-17T10:40:00Z</dcterms:modified>
  <cp:revision>2</cp:revision>
  <dc:subject/>
  <dc:title>Załącznik nr 1</dc:title>
</cp:coreProperties>
</file>