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a usługi odbioru odpadów kuchen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miesięcz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miesiącu ………………… zostały odebrane odpady kuchenne o kodzie ……………………… ze stołówki Jednostki Wojskowej Nr ……… zlokalizowanej przy ul. …………………………….,   w ilości ……… litr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 odebrany został zgodnie z obowiązującymi przepisami w tym zakresie i bez zastrzeżeń na postawie umowy nr ……………..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przekazująca</w:t>
        <w:tab/>
        <w:tab/>
        <w:tab/>
        <w:tab/>
        <w:tab/>
        <w:tab/>
        <w:t xml:space="preserve"> Strona odbierają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Zamawiający)</w:t>
        <w:tab/>
        <w:tab/>
        <w:tab/>
        <w:tab/>
        <w:tab/>
        <w:tab/>
        <w:t xml:space="preserve">   (Wykonawca)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</w:t>
        <w:tab/>
        <w:tab/>
        <w:tab/>
        <w:tab/>
        <w:tab/>
        <w:t>…………………………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(Podpis osoby upoważnionej)</w:t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32:00Z</dcterms:created>
  <dc:creator>Renata Wolińska</dc:creator>
  <dc:description/>
  <cp:keywords/>
  <dc:language>en-US</dc:language>
  <cp:lastModifiedBy>Gardias Dominika</cp:lastModifiedBy>
  <cp:lastPrinted>2012-10-22T12:52:00Z</cp:lastPrinted>
  <dcterms:modified xsi:type="dcterms:W3CDTF">2024-06-07T08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