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2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dni od dnia zawarcia umowy (lecz nie wcześniej niż 02.01.2025 r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711458362"/>
      <w:bookmarkStart w:id="1" w:name="__Fieldmark__0_3711458362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711458362"/>
      <w:bookmarkStart w:id="3" w:name="__Fieldmark__1_3711458362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711458362"/>
      <w:bookmarkStart w:id="5" w:name="__Fieldmark__2_3711458362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711458362"/>
      <w:bookmarkStart w:id="7" w:name="__Fieldmark__3_3711458362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711458362"/>
      <w:bookmarkStart w:id="9" w:name="__Fieldmark__4_3711458362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711458362"/>
      <w:bookmarkStart w:id="11" w:name="__Fieldmark__5_3711458362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46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Meler Julia</cp:lastModifiedBy>
  <cp:lastPrinted>2024-08-01T10:59:00Z</cp:lastPrinted>
  <dcterms:modified xsi:type="dcterms:W3CDTF">2024-11-18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