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ransport medyczny karetką typu „T”  dla lokalizacji:  Szpital  im. prof. M. Weissa w Konstancinie-Jeziornie, ul. Wierzejewskiego 12 oraz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"/>
        <w:gridCol w:w="7840"/>
        <w:gridCol w:w="36"/>
        <w:gridCol w:w="987"/>
        <w:gridCol w:w="93"/>
        <w:gridCol w:w="1194"/>
        <w:gridCol w:w="8"/>
        <w:gridCol w:w="1134"/>
        <w:gridCol w:w="22"/>
        <w:gridCol w:w="1254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 xml:space="preserve">TRANSPORT  MEDYCZNY  BEZ  SANITARIUSZA                              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TRANSPORT  MEDYCZNY  Z  SANITARIUSZEM                                                                               </w:t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 w obrębie do 25 km od siedziby Zamawiając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Wartość  na 24 miesiące netto ……………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</w:rPr>
        <w:t xml:space="preserve">Wartość  na 24 miesiące brutto ………….. 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;Lucida Sans Unicode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3:00Z</dcterms:created>
  <dc:creator>xxxx</dc:creator>
  <dc:description/>
  <cp:keywords/>
  <dc:language>en-US</dc:language>
  <cp:lastModifiedBy>Katarzyna Wróblewska</cp:lastModifiedBy>
  <cp:lastPrinted>2022-08-17T14:45:00Z</cp:lastPrinted>
  <dcterms:modified xsi:type="dcterms:W3CDTF">2025-02-18T07:43:00Z</dcterms:modified>
  <cp:revision>13</cp:revision>
  <dc:subject/>
  <dc:title>Pakiet Nr</dc:title>
</cp:coreProperties>
</file>