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HOT-DOG PSZEN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do hot dogów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do hot dogów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hot-dog pszen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 typ 550 (nie mniej niż 60%), na drożdżach, z dodatkiem soli, cukru, oleju rzepakowego i innych surowców określonych receptur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o kształcie podłużnym i zaokrąglonych końcach; nacięta wzdłuż, kształt i wielkość wyrobów wyrównane w opakowaniu jednostkowym,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jasnobrązowej do brąz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09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5-06T09:22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a78599b-8365-4a93-873b-996dbc8aad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