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maśl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maśl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maśla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maśl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sła, jaj i innych surowców określonych recepturą, posypane lub nie kruszonk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krągłej lub owalnej; powierzchnia może być posypana kruszonką; nie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 jasnobrązowej do brązowej; grubość skórki nie mniejsza niż  1 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6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13:01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89f148b-fe46-4fc6-82d2-79eea44f375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