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pszennej zwykłej- 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z nacięciami,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14T12:45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