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rFonts w:cs="Arial" w:ascii="Arial" w:hAnsi="Arial"/>
          <w:i/>
          <w:iCs/>
          <w:smallCaps/>
          <w:color w:val="000000"/>
          <w:sz w:val="28"/>
          <w:szCs w:val="28"/>
        </w:rPr>
        <w:t>PROJEKT TECHNICZNY - BRANŻA SANITARNA</w:t>
      </w:r>
    </w:p>
    <w:p>
      <w:pPr>
        <w:pStyle w:val="Normal"/>
        <w:rPr>
          <w:rFonts w:ascii="Arial" w:hAnsi="Arial" w:cs="Arial"/>
          <w:i/>
          <w:i/>
          <w:iCs/>
          <w:smallCaps/>
          <w:color w:val="000000"/>
          <w:sz w:val="28"/>
          <w:szCs w:val="28"/>
        </w:rPr>
      </w:pPr>
      <w:r>
        <w:rPr>
          <w:rFonts w:cs="Arial"/>
          <w:i/>
          <w:iCs/>
          <w:smallCap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mallCaps/>
          <w:color w:val="000000"/>
          <w:sz w:val="20"/>
        </w:rPr>
      </w:pPr>
      <w:r>
        <w:rPr>
          <w:rFonts w:cs="Arial" w:ascii="Arial" w:hAnsi="Arial"/>
          <w:smallCaps/>
          <w:color w:val="000000"/>
          <w:sz w:val="20"/>
        </w:rPr>
        <w:t>I.  OPIS TECHNICZNY</w:t>
      </w:r>
    </w:p>
    <w:p>
      <w:pPr>
        <w:pStyle w:val="Heading1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nformacje ogólne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Temat: PROJEKT BUDOWLANY TECHNICZNY – Przebudowa oddziału przedszkolnego w szkole podstawowej w Daleszynie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lang w:eastAsia="ar-SA"/>
        </w:rPr>
        <w:t>branża sanitarna./</w:t>
      </w:r>
    </w:p>
    <w:p>
      <w:pPr>
        <w:pStyle w:val="Normal"/>
        <w:jc w:val="both"/>
        <w:rPr/>
      </w:pPr>
      <w:r>
        <w:rPr>
          <w:color w:val="000000"/>
        </w:rPr>
        <w:t xml:space="preserve">Lokalizacja inwestycji: </w:t>
      </w:r>
      <w:r>
        <w:rPr>
          <w:bCs/>
          <w:color w:val="000000"/>
        </w:rPr>
        <w:t>m. Daleszyn nr 76, dz. ewid. nr 158/6, obręb ewid.0006 Daleszyn, jednostka ewidencyjna 300402_5 Gostyń – obszar wiejski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Inwestor: </w:t>
      </w:r>
      <w:r>
        <w:rPr>
          <w:rFonts w:eastAsia="Calibri"/>
          <w:color w:val="000000"/>
          <w:lang w:eastAsia="en-US"/>
        </w:rPr>
        <w:t>Gmina Gostyń, ul. Rynek 2, 63-800 Gostyń.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Heading1"/>
        <w:spacing w:lineRule="auto" w:line="24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Podstawa opracowania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projekt architektoniczno-budowlany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uzgodnienia z Inwestorem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wizja lokalna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normy i wytyczne projektowania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katalogi zastosowanych  urządzeń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Przedmiot i zakres opracowania</w:t>
      </w:r>
    </w:p>
    <w:p>
      <w:pPr>
        <w:pStyle w:val="Tekstpodstawowy3"/>
        <w:spacing w:lineRule="auto" w:line="240"/>
        <w:rPr/>
      </w:pPr>
      <w:r>
        <w:rPr/>
        <w:t xml:space="preserve">Przedmiotem opracowania jest projekt techniczny instalacji wewnętrznych sanitarnych </w:t>
        <w:br/>
        <w:t>dla oddziału przedszkolnego. Opracowanie obejmuje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ojekt techniczny instalacji zimnej i ciepłej wody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ojekt techniczny instalacji kanalizacji sanitarnej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ojekt techniczny instalacji centralnego ogrzewania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ojekt techniczny instalacji wentylacyjn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n istniejący</w:t>
      </w:r>
    </w:p>
    <w:p>
      <w:pPr>
        <w:pStyle w:val="Normal"/>
        <w:jc w:val="both"/>
        <w:rPr/>
      </w:pPr>
      <w:r>
        <w:rPr>
          <w:color w:val="000000"/>
        </w:rPr>
        <w:t>Istniejący budynek szkoły podstawowej w Daleszynie wyposażony jest we wszystkie media.</w:t>
        <w:br/>
        <w:t xml:space="preserve">Budynek jest podłączony do sieci wodociągowej za pośrednictwem przyłącza wodociągowego (woB) </w:t>
        <w:br/>
        <w:t>i sieci kan. san. za pośrednictwem przyłącza kan. san. (ks160). Pomieszczenia w budynku ogrzewane są z kotłowni węglowej zlokalizowanej w piwnicy budynku. W pomieszczeniach zainstalowane są grzejniki żeberkowe żeliwne. Źródłem c.w.u. jest podgrzewacz ładowany czynnikiem z kotłowni węglowej, a w okresie lata grzałką elektryczn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zed przystąpieniem do prac instalacyjnych  na parterze budynku w pomieszczeniach przeznaczonych na oddziały przedszkolne należy zdemontować 8 szt. grzejników żeberkowych (w ilości 118szt. żeberek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wiązania instalacyjne</w:t>
      </w:r>
    </w:p>
    <w:p>
      <w:pPr>
        <w:pStyle w:val="Heading2"/>
        <w:tabs>
          <w:tab w:val="clear" w:pos="720"/>
          <w:tab w:val="left" w:pos="426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stalacja zimnej i ciepłej wody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rFonts w:eastAsia="Arial"/>
          <w:color w:val="000000"/>
          <w:spacing w:val="-2"/>
        </w:rPr>
        <w:t xml:space="preserve">    </w:t>
      </w:r>
      <w:r>
        <w:rPr>
          <w:color w:val="000000"/>
          <w:spacing w:val="-2"/>
        </w:rPr>
        <w:t>Źródłem zimnej wody i ciepłej wody dla nowych pomieszczeń oddziału przedszkolnego będzie istniejąca instalacja zimnej i ciepłej wody zlokalizowana w pomieszczeniu kotłowni węglowej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  <w:spacing w:val="-4"/>
        </w:rPr>
        <w:t xml:space="preserve">Przepływ obliczeniowy dla przedszkola wyliczono na podstawie podanych w PN-92/B-01706 przepływów </w:t>
      </w:r>
      <w:r>
        <w:rPr>
          <w:color w:val="000000"/>
          <w:spacing w:val="-3"/>
        </w:rPr>
        <w:t>normatywnych niżej wymienionych przyborów sanitarnych:</w:t>
      </w:r>
    </w:p>
    <w:p>
      <w:pPr>
        <w:pStyle w:val="Normal"/>
        <w:rPr/>
      </w:pPr>
      <w:r>
        <w:rPr/>
        <w:t>Obliczeniowy przepływ wody:</w:t>
      </w:r>
    </w:p>
    <w:tbl>
      <w:tblPr>
        <w:tblW w:w="7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272"/>
        <w:gridCol w:w="960"/>
        <w:gridCol w:w="1540"/>
        <w:gridCol w:w="960"/>
        <w:gridCol w:w="960"/>
      </w:tblGrid>
      <w:tr>
        <w:trPr>
          <w:trHeight w:val="630" w:hRule="atLeast"/>
          <w:cantSplit w:val="true"/>
        </w:trPr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dzaj przyboru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ość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q</w:t>
            </w:r>
            <w:r>
              <w:rPr>
                <w:b/>
                <w:bCs/>
                <w:color w:val="000000"/>
                <w:vertAlign w:val="subscript"/>
              </w:rPr>
              <w:t>nw.z.</w:t>
            </w:r>
            <w:r>
              <w:rPr>
                <w:b/>
                <w:bCs/>
                <w:color w:val="000000"/>
              </w:rPr>
              <w:t xml:space="preserve"> [l/]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Σq</w:t>
            </w:r>
            <w:r>
              <w:rPr>
                <w:b/>
                <w:bCs/>
                <w:color w:val="000000"/>
                <w:vertAlign w:val="subscript"/>
              </w:rPr>
              <w:t>nw.z.</w:t>
            </w:r>
            <w:r>
              <w:rPr>
                <w:b/>
                <w:bCs/>
                <w:color w:val="000000"/>
              </w:rPr>
              <w:t xml:space="preserve"> [l/s]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q</w:t>
            </w:r>
            <w:r>
              <w:rPr>
                <w:b/>
                <w:bCs/>
                <w:color w:val="000000"/>
                <w:vertAlign w:val="subscript"/>
              </w:rPr>
              <w:t>nw.c.</w:t>
            </w:r>
            <w:r>
              <w:rPr>
                <w:b/>
                <w:bCs/>
                <w:color w:val="000000"/>
              </w:rPr>
              <w:t xml:space="preserve"> [l/]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Σq</w:t>
            </w:r>
            <w:r>
              <w:rPr>
                <w:b/>
                <w:bCs/>
                <w:color w:val="000000"/>
                <w:vertAlign w:val="subscript"/>
              </w:rPr>
              <w:t>nw.c.</w:t>
            </w:r>
            <w:r>
              <w:rPr>
                <w:b/>
                <w:bCs/>
                <w:color w:val="000000"/>
              </w:rPr>
              <w:t xml:space="preserve"> [l/s]</w:t>
            </w:r>
          </w:p>
        </w:tc>
      </w:tr>
      <w:tr>
        <w:trPr>
          <w:trHeight w:val="379" w:hRule="atLeast"/>
          <w:cantSplit w:val="true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ywalka 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54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łuczka zbiornikowa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lewozmywak 1k.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44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atrysk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34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wór czerpalny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0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Obliczeniowy przepływ wody na cele socjalno-bytowe wynosi</w:t>
      </w:r>
      <w:r>
        <w:rPr>
          <w:b/>
        </w:rPr>
        <w:t xml:space="preserve">: </w:t>
      </w:r>
      <w:r>
        <w:rPr>
          <w:b/>
          <w:bCs/>
        </w:rPr>
        <w:t>Σq</w:t>
      </w:r>
      <w:r>
        <w:rPr>
          <w:b/>
          <w:bCs/>
          <w:vertAlign w:val="subscript"/>
        </w:rPr>
        <w:t>nw.</w:t>
      </w:r>
      <w:r>
        <w:rPr>
          <w:b/>
          <w:bCs/>
        </w:rPr>
        <w:t>=1,45l/s,</w:t>
      </w:r>
      <w:r>
        <w:rPr>
          <w:b/>
        </w:rPr>
        <w:t>qs=0,67l/s = 2,41m</w:t>
      </w:r>
      <w:r>
        <w:rPr>
          <w:b/>
          <w:vertAlign w:val="superscript"/>
        </w:rPr>
        <w:t>3</w:t>
      </w:r>
      <w:r>
        <w:rPr>
          <w:b/>
        </w:rPr>
        <w:t>/h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eastAsia="Arial"/>
          <w:color w:val="000000"/>
          <w:spacing w:val="-2"/>
        </w:rPr>
        <w:t xml:space="preserve">    </w:t>
      </w:r>
      <w:r>
        <w:rPr>
          <w:color w:val="000000"/>
          <w:spacing w:val="-2"/>
        </w:rPr>
        <w:t>Projektuje się wykonanie nowej instalacji wodnej wewnątrz budynku przedszkola na parterze budynku.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  <w:spacing w:val="4"/>
        </w:rPr>
        <w:t xml:space="preserve">    </w:t>
      </w:r>
      <w:r>
        <w:rPr>
          <w:color w:val="000000"/>
          <w:spacing w:val="4"/>
        </w:rPr>
        <w:t xml:space="preserve">Źródłem ciepłej wody dla przedszkola będzie istniejący podgrzewacz c.w.u. zasilany </w:t>
        <w:br/>
        <w:t>czynnikiem grzewczym z kotła węglowego lub grzałką elektryczną.</w:t>
      </w:r>
    </w:p>
    <w:p>
      <w:pPr>
        <w:pStyle w:val="Normal"/>
        <w:jc w:val="both"/>
        <w:rPr/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Przewody zimnej wody zaprojektowano z rur i kształtek PEX-Al łączonych przez kształtki zaciskowe (lub rur PP łączonych przez zgrzewanie).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Przewody ciepłej wody i cyrkulacji zaprojektowano z rur i kształtek PEX-Al łączonych przez kształtki zaciskowe (lub rur PP łączonych przez zgrzewanie).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Przyjęto, że przewody wody ciepłej będą prowadzone równolegle do przewodów wody zimnej. Trasy przewodów zimnej i ciepłej wody zostały pokazane na rysunkach.</w:t>
      </w:r>
    </w:p>
    <w:p>
      <w:pPr>
        <w:pStyle w:val="TextBody"/>
        <w:spacing w:lineRule="auto" w:line="240"/>
        <w:rPr>
          <w:spacing w:val="5"/>
        </w:rPr>
      </w:pPr>
      <w:r>
        <w:rPr>
          <w:rFonts w:eastAsia="Arial"/>
          <w:spacing w:val="5"/>
        </w:rPr>
        <w:t xml:space="preserve">    </w:t>
      </w:r>
      <w:r>
        <w:rPr>
          <w:spacing w:val="5"/>
        </w:rPr>
        <w:t>W obrębie przedszkola przewody zimnej i ciepłej wody należy prowadzić w bruzdach w posadzce i w bruzdach ściennych. Wyjątek stanowią przewody zimnej wody prowadzone przez pomieszczenia piwniczne, które układane będą pod stropem pomieszczeń piwnicznych.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color w:val="000000"/>
          <w:spacing w:val="5"/>
        </w:rPr>
        <w:t xml:space="preserve">    </w:t>
      </w:r>
      <w:r>
        <w:rPr>
          <w:color w:val="000000"/>
          <w:spacing w:val="5"/>
        </w:rPr>
        <w:t>Połączenia   rur z  armaturą należy wykonać  poprzez złączki   mosiężne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Uszczelnienia połączeń gwintowanych wykonać taśmą teflonową.</w:t>
      </w:r>
      <w:r>
        <w:rPr>
          <w:color w:val="000000"/>
        </w:rPr>
        <w:t xml:space="preserve"> Podejścia pod przybory sanitarne należy wykonać od dołu i zakończyć kurkami kątowymi EKO G1/2. Przybory sanitarne (baterie i spłuczki) należy połączyć z instalacją za pośrednictwem węży do baterii G1/2/M10x1 150-350mm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eastAsia="Arial"/>
          <w:color w:val="000000"/>
          <w:spacing w:val="-1"/>
        </w:rPr>
        <w:t xml:space="preserve">    </w:t>
      </w:r>
      <w:r>
        <w:rPr>
          <w:color w:val="000000"/>
          <w:spacing w:val="-1"/>
        </w:rPr>
        <w:t>Rury zimnej wody zaizolować otuliną z pianki poliuretanowej o grubości 9 mm, a rury ciepłej wody</w:t>
      </w:r>
      <w:r>
        <w:rPr>
          <w:color w:val="000000"/>
        </w:rPr>
        <w:t xml:space="preserve"> oraz cyrkulacji </w:t>
      </w:r>
      <w:r>
        <w:rPr>
          <w:color w:val="000000"/>
          <w:spacing w:val="-2"/>
        </w:rPr>
        <w:t>otuliną z pianki poliuretanowej o grubości 20 mm. Izolacja musi spełniać minimalne wymogi stawiane przez WT2021.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color w:val="000000"/>
          <w:spacing w:val="3"/>
        </w:rPr>
        <w:t xml:space="preserve">    </w:t>
      </w:r>
      <w:r>
        <w:rPr>
          <w:color w:val="000000"/>
          <w:spacing w:val="3"/>
        </w:rPr>
        <w:t xml:space="preserve">Rury zimnej i ciepłej wody zamocować do konstrukcji podporami ślizgowymi </w:t>
        <w:br/>
        <w:t>i stałymi</w:t>
      </w:r>
      <w:r>
        <w:rPr>
          <w:color w:val="000000"/>
        </w:rPr>
        <w:t xml:space="preserve">  </w:t>
      </w:r>
      <w:r>
        <w:rPr>
          <w:color w:val="000000"/>
          <w:spacing w:val="-2"/>
        </w:rPr>
        <w:t>zgodnie z wytycznymi producenta zastosowanych rur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</w:rPr>
      </w:pPr>
      <w:r>
        <w:rPr>
          <w:rFonts w:eastAsia="Arial"/>
          <w:b/>
          <w:color w:val="000000"/>
          <w:spacing w:val="-2"/>
        </w:rPr>
        <w:t xml:space="preserve">    </w:t>
      </w:r>
      <w:r>
        <w:rPr>
          <w:b/>
          <w:color w:val="000000"/>
          <w:spacing w:val="-2"/>
        </w:rPr>
        <w:t>UWAGA: W pomieszczeniu łazienki dla podopiecznych przedszkola należy zamontować miski ustępowe i umywalki oraz kabinę prysznicową z niskim brodzikiem dostosowane do wieku dzieci znajdujących się w przedszkolu. Dodatkowo przy umywalkach i kabinie prysznicowej należy zamontować baterie z termostatem.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color w:val="000000"/>
          <w:spacing w:val="2"/>
        </w:rPr>
        <w:t xml:space="preserve">    </w:t>
      </w:r>
      <w:r>
        <w:rPr>
          <w:color w:val="000000"/>
          <w:spacing w:val="2"/>
        </w:rPr>
        <w:t>Przed wylaniem posadzki i zakryciem bruzd ściennych należy wykonać próbę szczelności wg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„Warunków technicznych wykonania i odbioru rurociągów z tworzyw sztucznych", przy ciśnieniu 1,5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raza większym od ciśnienia roboczego.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426" w:leader="none"/>
        </w:tabs>
        <w:spacing w:lineRule="auto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stalacja kanalizacji sanitarnej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rFonts w:eastAsia="Arial"/>
          <w:color w:val="000000"/>
          <w:spacing w:val="-2"/>
        </w:rPr>
        <w:t xml:space="preserve">     </w:t>
      </w:r>
      <w:r>
        <w:rPr>
          <w:color w:val="000000"/>
          <w:spacing w:val="-2"/>
        </w:rPr>
        <w:t>Ścieki sanitarne z budynku przedszkola będą  odprowadzane do gminnej sieci kanalizacji sanitarnej  za pośrednictwem istniejącego przyłącza kanalizacji sanitarnej ks160 i istniejącej w piwnicy wew. inst. kan. san. zbierającej ścieki z pionów kan. san.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rFonts w:eastAsia="Arial"/>
          <w:color w:val="000000"/>
          <w:spacing w:val="3"/>
        </w:rPr>
        <w:t xml:space="preserve">    </w:t>
      </w:r>
      <w:r>
        <w:rPr>
          <w:color w:val="000000"/>
          <w:spacing w:val="3"/>
        </w:rPr>
        <w:t>Instalację wewnątrz budynku należy wykonać z rur i kształtek PVC-S, łączonych na uszczelki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gumowe. W obrębie przedszkola podejścia pod przybory sanitarne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należy układać w ścianach i pod posadzką  z zachowaniem odpowiednich spadków. Do podłączenia urządzeń należy wykorzystać istniejący pion kan. san. w piwnicy budynku,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eastAsia="Arial"/>
          <w:color w:val="000000"/>
          <w:spacing w:val="-1"/>
        </w:rPr>
        <w:t xml:space="preserve">     </w:t>
      </w:r>
      <w:r>
        <w:rPr>
          <w:color w:val="000000"/>
          <w:spacing w:val="-1"/>
        </w:rPr>
        <w:t>Nowe piony (</w:t>
      </w:r>
      <w:bookmarkStart w:id="0" w:name="OLE_LINK12"/>
      <w:r>
        <w:rPr>
          <w:color w:val="000000"/>
          <w:spacing w:val="-1"/>
        </w:rPr>
        <w:t>K</w:t>
      </w:r>
      <w:bookmarkEnd w:id="0"/>
      <w:r>
        <w:rPr>
          <w:color w:val="000000"/>
          <w:spacing w:val="-1"/>
        </w:rPr>
        <w:t>1-K3) w obrębie przedszkola należy prowadzić po ścianie i obudować płytami gipsowo-kartonowymi/ lub prowadzić w ścianie. Odpowietrzenie kanalizacji będzie się odbywało w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sposób grawitacyjny. W tym celu piony kanalizacyjne </w:t>
      </w:r>
      <w:r>
        <w:rPr>
          <w:color w:val="000000"/>
          <w:spacing w:val="-1"/>
        </w:rPr>
        <w:t xml:space="preserve">(K1-K3) </w:t>
      </w:r>
      <w:r>
        <w:rPr>
          <w:color w:val="000000"/>
          <w:spacing w:val="-2"/>
        </w:rPr>
        <w:t xml:space="preserve"> należy odpowietrzyć przez projektowany pion (KI), który należy wyprowadzić ponad dach budynku, a pion kanalizacyjny (K4) należy zakończyć zaworem napowietrzającym. Na kondygnacji parteru na pionach (K1-K3) na wysokości 50cm nad poziomem posadzki należy zamontować rewizje.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color w:val="000000"/>
          <w:spacing w:val="3"/>
        </w:rPr>
        <w:t xml:space="preserve">     </w:t>
      </w:r>
      <w:r>
        <w:rPr>
          <w:color w:val="000000"/>
          <w:spacing w:val="3"/>
        </w:rPr>
        <w:t>Podejścia kanalizacyjne pod urządzenia sanitarne i piony należy sprawdzić na szczelność poprzez obserwację w czasie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swobodnego przepływu wody. Poziomy sprawdzić na szczelność poprzez oględziny po napełnieniu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instalacji wodą powyżej kolana łączącego pion z poziomem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tabs>
          <w:tab w:val="clear" w:pos="720"/>
          <w:tab w:val="left" w:pos="426" w:leader="none"/>
        </w:tabs>
        <w:spacing w:lineRule="auto" w:line="240"/>
        <w:rPr/>
      </w:pPr>
      <w:r>
        <w:rPr>
          <w:rFonts w:cs="Arial" w:ascii="Arial" w:hAnsi="Arial"/>
          <w:color w:val="000000"/>
          <w:sz w:val="20"/>
        </w:rPr>
        <w:t>Instalacja kanalizacji deszczowej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W ramach projektowanych robót instalacyjnych nie przewidziano żadnych prac instalacyjnych na zewnętrznej instalacji kan. deszcz.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4. Instalacja centralnego ogrzewania wraz z kotłownią na paliwo gazowe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Dla pomieszczeń budynku przedszkola projektuje się ogrzewanie konwekcyjne gwarantujące założone temperatury w pomieszczeniach. </w:t>
      </w:r>
      <w:bookmarkStart w:id="1" w:name="OLE_LINK3"/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Podstawowym źródłem ciepła dla nowej części przedszkola będzie istniejący kocioł węglowy zlokalizowany w piwnicy budynku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Kocioł współpracuje z instalacją centralnego ogrzewania niskoparametrową </w:t>
      </w:r>
      <w:bookmarkEnd w:id="1"/>
      <w:r>
        <w:rPr>
          <w:color w:val="000000"/>
        </w:rPr>
        <w:br/>
        <w:t>o parametrach pracy t</w:t>
      </w:r>
      <w:r>
        <w:rPr>
          <w:color w:val="000000"/>
          <w:vertAlign w:val="subscript"/>
        </w:rPr>
        <w:t>z</w:t>
      </w:r>
      <w:r>
        <w:rPr>
          <w:color w:val="000000"/>
        </w:rPr>
        <w:t>/t</w:t>
      </w:r>
      <w:r>
        <w:rPr>
          <w:color w:val="000000"/>
          <w:vertAlign w:val="subscript"/>
        </w:rPr>
        <w:t>p</w:t>
      </w:r>
      <w:r>
        <w:rPr>
          <w:color w:val="000000"/>
        </w:rPr>
        <w:t>=80/60</w:t>
      </w:r>
      <w:r>
        <w:rPr>
          <w:color w:val="000000"/>
          <w:vertAlign w:val="superscript"/>
        </w:rPr>
        <w:t>o</w:t>
      </w:r>
      <w:r>
        <w:rPr>
          <w:color w:val="000000"/>
        </w:rPr>
        <w:t>C (zasilanie instalacji c.o. i ładowanie podgrzewacza c.w.u.).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W ramach projektowanych robót instalacyjnych nie przewidziano żadnych prac instalacyjnych na istniejącym źródle ciepła.</w:t>
      </w:r>
    </w:p>
    <w:p>
      <w:pPr>
        <w:pStyle w:val="Contents3"/>
        <w:widowControl w:val="false"/>
        <w:tabs>
          <w:tab w:val="clear" w:pos="1200"/>
          <w:tab w:val="clear" w:pos="1276"/>
          <w:tab w:val="clear" w:pos="8635"/>
        </w:tabs>
        <w:autoSpaceDE w:val="false"/>
        <w:spacing w:lineRule="auto" w:line="24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Zapotrzebowanie na ciepło na cele centralnego ogrzewania wynosi Qco=18,408kW.</w:t>
        <w:br/>
        <w:t xml:space="preserve">    Qc.o. obliczono zgodnie z PN-EN ISO 6946, PN-82/B-02402, PN-EN 12831:2006.</w:t>
      </w:r>
    </w:p>
    <w:p>
      <w:pPr>
        <w:pStyle w:val="TextBodyIndent"/>
        <w:spacing w:lineRule="auto" w:line="240"/>
        <w:ind w:left="0" w:hanging="0"/>
        <w:rPr/>
      </w:pPr>
      <w:r>
        <w:rPr>
          <w:rFonts w:cs="Arial" w:ascii="Arial" w:hAnsi="Arial"/>
          <w:color w:val="000000"/>
          <w:sz w:val="20"/>
        </w:rPr>
        <w:t>Obliczenia przeprowadzono dla II strefy klimatycznej i obliczeniowej temperatury powietrza zewnętrznego -18°C.</w:t>
      </w:r>
    </w:p>
    <w:p>
      <w:pPr>
        <w:pStyle w:val="Tekstpodstawowy3"/>
        <w:spacing w:lineRule="auto" w:line="240"/>
        <w:rPr/>
      </w:pPr>
      <w:r>
        <w:rPr/>
        <w:t xml:space="preserve">Obliczenie wielkości strat ciepła dla budynku przeprowadzono przy użyciu pakietu oprogramowania komputerowego Audytor OZC 7,0Pro. </w:t>
      </w:r>
    </w:p>
    <w:p>
      <w:pPr>
        <w:pStyle w:val="TextBody"/>
        <w:spacing w:lineRule="auto" w:line="240"/>
        <w:rPr/>
      </w:pPr>
      <w:r>
        <w:rPr/>
        <w:t xml:space="preserve">Zestawienie obliczeń i dobór grzejników przedstawiono na rysunku instalacji c.o. </w:t>
      </w:r>
    </w:p>
    <w:p>
      <w:pPr>
        <w:pStyle w:val="Normal"/>
        <w:shd w:fill="FFFFFF" w:val="clear"/>
        <w:ind w:right="1" w:hanging="0"/>
        <w:jc w:val="both"/>
        <w:rPr>
          <w:color w:val="000000"/>
          <w:spacing w:val="-4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  <w:spacing w:val="-2"/>
        </w:rPr>
        <w:t xml:space="preserve">Zaprojektowano system ogrzewania: wodny, pompowy, dwururowy, rozprowadzenie przewodów </w:t>
        <w:br/>
        <w:t>w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systemie klasycznym w posadzce lub pod stropem piwnicy. Instalację c.o. w przedszkolu należy wykonać z rur i kształtek Cu. łączonych przez zaciskanie lub lutowanie. Przewody należy układać </w:t>
        <w:br/>
        <w:t xml:space="preserve">w sposób umożliwiający samokompensację. 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color w:val="000000"/>
          <w:spacing w:val="-3"/>
        </w:rPr>
        <w:t xml:space="preserve">    </w:t>
      </w:r>
      <w:r>
        <w:rPr>
          <w:color w:val="000000"/>
        </w:rPr>
        <w:t>Przewody   instalacji c.o. w należy układać w bruzdach ściennych i pod posadzk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Dla przedszkola elementami grzejnymi będą grzejniki stalowe płytowe (typu C22/600/.…) podłączeniem bocznym oraz grzejnik łazienkowy drabinkowy. Każdy grzejnik płytowy i łazienkowy należy wyposażyć zawór z głowicą termostatyczną na zasilaniu, zawór odcinający na powrocie, ręczny odpowietrznik oraz komplet wieszaków naściennych lub stojaków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Arial"/>
          <w:color w:val="000000"/>
        </w:rPr>
        <w:t xml:space="preserve">    </w:t>
      </w:r>
      <w:r>
        <w:rPr>
          <w:b/>
          <w:color w:val="000000"/>
        </w:rPr>
        <w:t>Uwaga: W pomieszczeniach przedszkola na grzejnikach należy zamontować osłony grzejnikowe.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W celu poprawnej pracy instalacji grzejnikowej centralnego ogrzewania wykonać regulację hydrauliczną przez nastawę wstępną na głowicach. </w:t>
      </w:r>
      <w:r>
        <w:rPr>
          <w:color w:val="000000"/>
          <w:spacing w:val="2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color w:val="000000"/>
          <w:spacing w:val="1"/>
        </w:rPr>
        <w:t xml:space="preserve">    </w:t>
      </w:r>
      <w:r>
        <w:rPr>
          <w:color w:val="000000"/>
          <w:spacing w:val="1"/>
        </w:rPr>
        <w:t>Przed wykonaniem wylewek i zakryciem rur należy wykonać próbę szczelności wg</w:t>
      </w:r>
      <w:r>
        <w:rPr>
          <w:color w:val="000000"/>
        </w:rPr>
        <w:t xml:space="preserve"> „Warunków technicznych wykonania i odbioru rurociągów z tworzyw sztucznych", na ciśnienie 0,6 </w:t>
      </w:r>
      <w:r>
        <w:rPr>
          <w:color w:val="000000"/>
          <w:spacing w:val="-9"/>
        </w:rPr>
        <w:t>MP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bCs/>
          <w:color w:val="000000"/>
          <w:spacing w:val="9"/>
        </w:rPr>
      </w:pPr>
      <w:r>
        <w:rPr>
          <w:rFonts w:eastAsia="Arial"/>
          <w:bCs/>
          <w:color w:val="000000"/>
          <w:spacing w:val="9"/>
        </w:rPr>
        <w:t xml:space="preserve">    </w:t>
      </w:r>
      <w:r>
        <w:rPr>
          <w:bCs/>
          <w:color w:val="000000"/>
          <w:spacing w:val="9"/>
        </w:rPr>
        <w:t>Instalację c.o. należy połączyć z istniejącą instalacją c.o.</w:t>
      </w:r>
    </w:p>
    <w:p>
      <w:pPr>
        <w:pStyle w:val="TextBody"/>
        <w:spacing w:lineRule="auto" w:line="240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color w:val="000000"/>
          <w:sz w:val="20"/>
        </w:rPr>
        <w:t>5.5.  Instalacja wewnętrzna wentylacyjna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 xml:space="preserve">Na podstawie przeprowadzonego bilansu powietrza dla pomieszczeń przedszkola zaprojektowano </w:t>
        <w:br/>
        <w:t>w budynku system wentylacji mechanicznej nawiewno-wywiewnej z odzyskiem ciepła dla pomieszczeń sal zabaw i wentylacji mechanicznej wyciągowej dla pomieszczeń szatni i łazienki oraz wentylacji grawitacyjnej dla pom. komunikacji. Przy doborze urządzeń wentylacyjnych (założono 1wym/h dla pom. komunikacji; 4wym/h dla pom. szatni; 5wym/h dla łazienki; sali zabaw, gdzie za łożono 20-25m3/h x dziecko).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W wentylacji mechanicznej obieg powietrza będzie wymuszony przez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CNW – decentralna jednostka wentylacyjna z rekuperacją do sal edukacyjnych; o wyd. max 850m3/h, rekup. do 93%; nagrzew. elek 1,1kW; klasa filtracji M5/M5; wbudowa regul.-autom. CO2; by-pass; 230V; 50-320W;tłumiki na odprowadzeniu i doprowadzeniu; sterownik/regulator; zintegrowana czerpnio-wyrzutnia </w:t>
      </w:r>
      <w:r>
        <w:rPr>
          <w:rFonts w:cs="Cambria Math" w:ascii="Cambria Math" w:hAnsi="Cambria Math"/>
          <w:color w:val="000000"/>
        </w:rPr>
        <w:t>∅</w:t>
      </w:r>
      <w:r>
        <w:rPr>
          <w:color w:val="000000"/>
        </w:rPr>
        <w:t xml:space="preserve">280 powietrza zamontowana min. 3,0m n.p.t. wraz z wew. orurowaniem + termoizolacja o gr. 40mm. 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  <w:t xml:space="preserve">Wk1, Wk2 - wentylator kanałowy </w:t>
      </w:r>
      <w:r>
        <w:rPr>
          <w:rFonts w:cs="Cambria Math" w:ascii="Cambria Math" w:hAnsi="Cambria Math"/>
          <w:color w:val="000000"/>
        </w:rPr>
        <w:t>∅</w:t>
      </w:r>
      <w:r>
        <w:rPr>
          <w:color w:val="000000"/>
        </w:rPr>
        <w:t>100 o wyd. 190-270m3/h, 230V, 18-30W, obudowa polipropylen, wirnik ABS, hałas 24-30dB, IP44.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W pomieszczeniach nawiew realizowany będzie przez:</w:t>
      </w:r>
    </w:p>
    <w:p>
      <w:pPr>
        <w:pStyle w:val="Normal"/>
        <w:widowControl/>
        <w:rPr/>
      </w:pPr>
      <w:r>
        <w:rPr>
          <w:color w:val="000000"/>
        </w:rPr>
        <w:t xml:space="preserve">AW - anemostat wywiewny </w:t>
      </w:r>
      <w:r>
        <w:rPr>
          <w:rFonts w:cs="Cambria Math" w:ascii="Cambria Math" w:hAnsi="Cambria Math"/>
          <w:color w:val="000000"/>
        </w:rPr>
        <w:t>∅</w:t>
      </w:r>
      <w:r>
        <w:rPr>
          <w:color w:val="000000"/>
        </w:rPr>
        <w:t>125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T - tłumiki przy wentylatorach kanałowych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R - rewizje do czyszczenia kanałów wentylacyjnych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Nd - nawiew przez kratki lub tuleje w drzwiach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N -  nawietrzak podokienny 75x594mm z żaluzją regulacyjną i filtrem powietrza.</w:t>
      </w:r>
    </w:p>
    <w:p>
      <w:pPr>
        <w:pStyle w:val="Normal"/>
        <w:ind w:right="1" w:hanging="0"/>
        <w:jc w:val="both"/>
        <w:rPr/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Wydajności poszczególnych elementów wydajności podano na rysunkach. Dobrane urządzenia należy zamontować zgodnie z załączonymi rysunkami.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 xml:space="preserve">Główne przewody wentylacyjne przy CNW i Wk1-2 wykonać z przewodów wentylacyjnych o przekroju kołowym ze stali ocynk układane w termoizolacji o gr. 40mm na foli aluminiowej. </w:t>
      </w:r>
      <w:r>
        <w:rPr>
          <w:color w:val="000000"/>
          <w:lang w:bidi="zxx"/>
        </w:rPr>
        <w:t>Kanały wentylacyjne na parterze montować bezpośrednio pod stropem pomieszczeń, a następnie obudować płytami gipsowo-kartonowymi.</w:t>
      </w:r>
    </w:p>
    <w:p>
      <w:pPr>
        <w:pStyle w:val="WWZwykytekst"/>
        <w:ind w:right="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Na głównych przewodach wentylacji wywiewnej na parterze należy przewidzieć otwory rewizyjne min. 2szt. na każdy ciąg wentylacyjny.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Instalację wentylacyjną należy zmontować zgodnie z załączonymi w projekcie rysunkami. Poszczególne elementy przewodów instalacji połączyć ze sobą za pomocą nasuwek lub kołnierzy. Między łączeniami umieścić przekładki uszczelniające z gumy.</w:t>
      </w:r>
    </w:p>
    <w:p>
      <w:pPr>
        <w:pStyle w:val="Normal"/>
        <w:ind w:right="1" w:hanging="0"/>
        <w:jc w:val="both"/>
        <w:rPr/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Kanały zamocować do konstrukcji budowlanych za pomocą podwieszeń/obejm i podpór wykonanych z płaskowników lub kątowników. Kanały powinny być zamocowane lub podwieszone w sposób trwały, sztywny, z zapewnieniem dostępu do kołnierzy i śrub. Długość pionów kanałów wentylacyjnych nie pokazanych na rysunkach oraz wymiary odsadzek sprawdzić i ustalić w czasie montażu.</w:t>
      </w:r>
    </w:p>
    <w:p>
      <w:pPr>
        <w:pStyle w:val="Normal"/>
        <w:ind w:right="1" w:hanging="0"/>
        <w:jc w:val="both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Całość robót wykonać zgodnie z wymogami technicznymi podanymi w Projekcie Technicznym oraz „Warunkami Technicznymi Wykonania i Odbioru Robót Budowlano - Montażowych, tom II </w:t>
        <w:noBreakHyphen/>
        <w:t xml:space="preserve"> Instalacje Sanitarne Przemysłowe”.</w:t>
      </w:r>
    </w:p>
    <w:p>
      <w:pPr>
        <w:pStyle w:val="Tekstpodstawowy3"/>
        <w:spacing w:lineRule="auto" w:line="24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kstblokowy"/>
        <w:tabs>
          <w:tab w:val="clear" w:pos="142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>II. Rysunki branża sanitarna:</w:t>
      </w:r>
    </w:p>
    <w:p>
      <w:pPr>
        <w:pStyle w:val="Tekstblokowy"/>
        <w:tabs>
          <w:tab w:val="clear" w:pos="142"/>
          <w:tab w:val="left" w:pos="0" w:leader="none"/>
        </w:tabs>
        <w:ind w:left="0" w:right="0" w:hanging="0"/>
        <w:rPr/>
      </w:pPr>
      <w:r>
        <w:rPr/>
        <w:t>S-01. Rzut parteru– instalacja wod-kan………..………………………………………………………………</w:t>
      </w:r>
    </w:p>
    <w:p>
      <w:pPr>
        <w:pStyle w:val="Tekstblokowy"/>
        <w:tabs>
          <w:tab w:val="clear" w:pos="142"/>
          <w:tab w:val="left" w:pos="0" w:leader="none"/>
        </w:tabs>
        <w:ind w:left="0" w:right="0" w:hanging="0"/>
        <w:rPr/>
      </w:pPr>
      <w:r>
        <w:rPr/>
        <w:t>S-02. Rzut parteru – inst. c.o i wentylacyjna…………………………………………………………..………</w:t>
      </w:r>
    </w:p>
    <w:p>
      <w:pPr>
        <w:pStyle w:val="Tekstblokowy"/>
        <w:tabs>
          <w:tab w:val="clear" w:pos="142"/>
          <w:tab w:val="left" w:pos="0" w:leader="none"/>
        </w:tabs>
        <w:ind w:left="0" w:right="0" w:hanging="0"/>
        <w:rPr/>
      </w:pPr>
      <w:r>
        <w:rPr/>
      </w:r>
    </w:p>
    <w:p>
      <w:pPr>
        <w:pStyle w:val="Tekstpodstawowy3"/>
        <w:spacing w:lineRule="auto" w:line="240"/>
        <w:jc w:val="left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4"/>
          <w:type w:val="nextPage"/>
          <w:pgSz w:w="11906" w:h="16838"/>
          <w:pgMar w:left="863" w:right="1584" w:gutter="0" w:header="0" w:top="767" w:footer="708" w:bottom="764"/>
          <w:pgNumType w:fmt="decimal"/>
          <w:cols w:num="2" w:equalWidth="false" w:sep="false">
            <w:col w:w="720" w:space="366"/>
            <w:col w:w="83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327" w:hanging="0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  <w:spacing w:val="-2"/>
        </w:rPr>
        <w:t>Opracował:</w:t>
      </w:r>
      <w:r>
        <w:rPr>
          <w:bCs/>
          <w:iCs/>
          <w:color w:val="000000"/>
        </w:rPr>
        <w:t xml:space="preserve"> </w:t>
      </w:r>
    </w:p>
    <w:p>
      <w:pPr>
        <w:pStyle w:val="Normal"/>
        <w:ind w:left="284" w:right="327" w:hanging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>Projektant:</w:t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 xml:space="preserve">mgr inż. Zygmunt Maniaczyk </w:t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>upr.proj.nr 1514/91/Lo</w:t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>spec. inżyn.-sanitarna</w:t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>Sprawdzający</w:t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 xml:space="preserve">mgr inż. Leszek Kołodziej </w:t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>upr.proj.nr WKP/0348/POOS/12</w:t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>spec. inżyn.-sanitarna</w:t>
      </w:r>
    </w:p>
    <w:p>
      <w:pPr>
        <w:pStyle w:val="Normal"/>
        <w:tabs>
          <w:tab w:val="clear" w:pos="720"/>
          <w:tab w:val="left" w:pos="5925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20"/>
          <w:tab w:val="left" w:pos="5925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  <w:spacing w:val="-2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6465" w:leader="none"/>
        </w:tabs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461" w:right="1246" w:gutter="0" w:header="0" w:top="87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ladea">
    <w:altName w:val="Cambria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both"/>
      <w:outlineLvl w:val="0"/>
    </w:pPr>
    <w:rPr>
      <w:rFonts w:ascii="Tahoma" w:hAnsi="Tahoma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both"/>
      <w:outlineLvl w:val="1"/>
    </w:pPr>
    <w:rPr>
      <w:rFonts w:ascii="Tahoma" w:hAnsi="Tahoma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both"/>
      <w:outlineLvl w:val="2"/>
    </w:pPr>
    <w:rPr>
      <w:rFonts w:ascii="Tahoma" w:hAnsi="Tahoma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color w:val="00000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outlineLvl w:val="5"/>
    </w:pPr>
    <w:rPr>
      <w:b/>
      <w:bCs/>
      <w:color w:val="000000"/>
      <w:sz w:val="2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00"/>
      <w:jc w:val="both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3">
    <w:name w:val="WW8Num5z3"/>
    <w:qFormat/>
    <w:rPr>
      <w:b/>
      <w:color w:val="000000"/>
    </w:rPr>
  </w:style>
  <w:style w:type="character" w:styleId="WW8Num6z0">
    <w:name w:val="WW8Num6z0"/>
    <w:qFormat/>
    <w:rPr>
      <w:rFonts w:ascii="Caladea;Times New Roman" w:hAnsi="Caladea;Times New Roman" w:eastAsia="Caladea;Times New Roman" w:cs="Caladea;Times New Roman"/>
      <w:b/>
      <w:bCs/>
      <w:w w:val="100"/>
      <w:sz w:val="28"/>
      <w:szCs w:val="28"/>
      <w:lang w:val="pl-PL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8"/>
      <w:w w:val="88"/>
      <w:sz w:val="24"/>
      <w:szCs w:val="24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w w:val="100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rFonts w:ascii="Tahoma" w:hAnsi="Tahoma" w:cs="Tahoma"/>
      <w:i/>
      <w:iCs/>
      <w:color w:val="000000"/>
      <w:sz w:val="24"/>
      <w:szCs w:val="24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Arial" w:hAnsi="Arial" w:cs="Arial"/>
      <w:sz w:val="14"/>
      <w:szCs w:val="14"/>
    </w:rPr>
  </w:style>
  <w:style w:type="character" w:styleId="FontStyle17">
    <w:name w:val="Font Style17"/>
    <w:qFormat/>
    <w:rPr>
      <w:rFonts w:ascii="Georgia" w:hAnsi="Georgia" w:cs="Georgia"/>
      <w:i/>
      <w:iCs/>
      <w:sz w:val="14"/>
      <w:szCs w:val="1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libri Light" w:hAnsi="Calibri Light" w:cs="Calibri Light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color w:val="000000"/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color w:val="000000"/>
      <w:spacing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onatytuowa">
    <w:name w:val="Strona tytułowa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pl-PL" w:eastAsia="en-US" w:bidi="ar-SA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284" w:leader="none"/>
        <w:tab w:val="right" w:pos="8635" w:leader="dot"/>
      </w:tabs>
      <w:autoSpaceDE w:val="true"/>
      <w:spacing w:lineRule="auto" w:line="360"/>
      <w:jc w:val="both"/>
    </w:pPr>
    <w:rPr>
      <w:rFonts w:ascii="Tahoma" w:hAnsi="Tahoma" w:cs="Times New Roman"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left" w:pos="709" w:leader="none"/>
        <w:tab w:val="left" w:pos="1000" w:leader="none"/>
        <w:tab w:val="right" w:pos="8635" w:leader="dot"/>
      </w:tabs>
      <w:autoSpaceDE w:val="true"/>
      <w:ind w:left="709" w:hanging="709"/>
      <w:jc w:val="both"/>
    </w:pPr>
    <w:rPr>
      <w:bCs/>
      <w:color w:val="0000FF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1200" w:leader="none"/>
        <w:tab w:val="left" w:pos="1276" w:leader="none"/>
        <w:tab w:val="right" w:pos="8635" w:leader="dot"/>
      </w:tabs>
      <w:autoSpaceDE w:val="true"/>
      <w:spacing w:lineRule="auto" w:line="360"/>
      <w:jc w:val="both"/>
    </w:pPr>
    <w:rPr>
      <w:color w:val="0000FF"/>
      <w:lang w:val="en-US" w:eastAsia="en-US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20"/>
        <w:tab w:val="left" w:pos="142" w:leader="none"/>
      </w:tabs>
      <w:ind w:left="142" w:right="806" w:hanging="0"/>
      <w:jc w:val="both"/>
    </w:pPr>
    <w:rPr>
      <w:color w:val="000000"/>
      <w:spacing w:val="1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1416" w:hanging="0"/>
      <w:jc w:val="both"/>
    </w:pPr>
    <w:rPr>
      <w:rFonts w:ascii="Tahoma" w:hAnsi="Tahoma" w:cs="Times New Roman"/>
      <w:sz w:val="26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360"/>
      <w:ind w:right="806" w:hanging="0"/>
    </w:pPr>
    <w:rPr>
      <w:color w:val="000000"/>
      <w:spacing w:val="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widowControl/>
      <w:numPr>
        <w:ilvl w:val="0"/>
        <w:numId w:val="4"/>
      </w:numPr>
      <w:autoSpaceDE w:val="true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3"/>
      </w:numPr>
      <w:autoSpaceDE w:val="true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</w:rPr>
  </w:style>
  <w:style w:type="paragraph" w:styleId="FR4">
    <w:name w:val="FR4"/>
    <w:qFormat/>
    <w:pPr>
      <w:widowControl w:val="false"/>
      <w:autoSpaceDE w:val="false"/>
      <w:bidi w:val="0"/>
      <w:spacing w:before="400" w:after="0"/>
      <w:ind w:left="600" w:hanging="0"/>
      <w:jc w:val="right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rFonts w:ascii="Tahoma" w:hAnsi="Tahoma" w:cs="Times New Roman"/>
      <w:i/>
      <w:iCs/>
      <w:color w:val="000000"/>
      <w:sz w:val="24"/>
      <w:szCs w:val="24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300" w:before="260" w:after="0"/>
      <w:ind w:left="40" w:firstLine="260"/>
      <w:jc w:val="both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360" w:before="0" w:after="0"/>
      <w:ind w:left="720" w:hanging="0"/>
      <w:contextualSpacing/>
      <w:jc w:val="both"/>
    </w:pPr>
    <w:rPr>
      <w:rFonts w:eastAsia="MS Mincho;ＭＳ 明朝" w:cs="Times New Roman"/>
      <w:sz w:val="22"/>
      <w:szCs w:val="24"/>
    </w:rPr>
  </w:style>
  <w:style w:type="paragraph" w:styleId="WWZwykytekst">
    <w:name w:val="WW-Zwyk?y tekst"/>
    <w:basedOn w:val="Normal"/>
    <w:qFormat/>
    <w:pPr>
      <w:widowControl/>
      <w:suppressAutoHyphens w:val="true"/>
      <w:overflowPunct w:val="false"/>
      <w:jc w:val="both"/>
      <w:textAlignment w:val="baseline"/>
    </w:pPr>
    <w:rPr>
      <w:rFonts w:ascii="Times New Roman" w:hAnsi="Times New Roman" w:eastAsia="MS Mincho;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8:17:00Z</dcterms:created>
  <dc:creator>DariuszG</dc:creator>
  <dc:description/>
  <cp:keywords/>
  <dc:language>en-US</dc:language>
  <cp:lastModifiedBy>Paweł Żukow</cp:lastModifiedBy>
  <cp:lastPrinted>2019-05-13T13:21:00Z</cp:lastPrinted>
  <dcterms:modified xsi:type="dcterms:W3CDTF">2024-11-18T19:25:00Z</dcterms:modified>
  <cp:revision>3</cp:revision>
  <dc:subject/>
  <dc:title>ZAWARTOŚĆ    OPRACOWANIA</dc:title>
</cp:coreProperties>
</file>