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7/2024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719414889"/>
      <w:bookmarkStart w:id="1" w:name="__Fieldmark__0_719414889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719414889"/>
      <w:bookmarkStart w:id="3" w:name="__Fieldmark__1_719414889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7/2024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Świadczenie usług w zakresie transportu medycznego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4-12-12T07:37:00Z</dcterms:modified>
  <cp:revision>26</cp:revision>
  <dc:subject/>
  <dc:title>SPECYFIKACJA  ISTOTNYCH  WARUNKÓW  ZAMÓWIENIA</dc:title>
</cp:coreProperties>
</file>