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109410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0"/>
        </w:rPr>
        <w:t xml:space="preserve">ZLECENIE NA TRANSPORT SANITARNY PACJENTÓW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WYMAGAJĄCYCH OPIEKI MEDYCZNEJ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inline distT="0" distB="0" distL="0" distR="0">
            <wp:extent cx="5763260" cy="704913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04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*właściwe zaznaczyć znakiem „X” </w:t>
      </w:r>
    </w:p>
    <w:sectPr>
      <w:headerReference w:type="default" r:id="rId4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10:00Z</dcterms:created>
  <dc:creator>Ewa Joniec</dc:creator>
  <dc:description/>
  <cp:keywords/>
  <dc:language>en-US</dc:language>
  <cp:lastModifiedBy>AŻ</cp:lastModifiedBy>
  <cp:lastPrinted>2012-12-17T11:44:00Z</cp:lastPrinted>
  <dcterms:modified xsi:type="dcterms:W3CDTF">2013-06-11T06:10:00Z</dcterms:modified>
  <cp:revision>2</cp:revision>
  <dc:subject/>
  <dc:title>Załącznik nr 2 do projektu umowy na transport pacjentów niewymagających opieki medycznej</dc:title>
</cp:coreProperties>
</file>