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</w:rPr>
        <w:t>DZP 2375/1/2025</w:t>
        <w:tab/>
        <w:tab/>
        <w:tab/>
        <w:tab/>
        <w:tab/>
        <w:tab/>
        <w:tab/>
        <w:t>Załącznik nr 5 do SWZ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.................................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AZWA I ADRES lub pieczęć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YKONAWCY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Składając ofertę w postępowaniu prowadzonym w trybie podstawowym bez negocjacji nr DZP 2375/1/2025 </w:t>
      </w:r>
      <w:bookmarkStart w:id="0" w:name="_Hlk66364485"/>
      <w:r>
        <w:rPr>
          <w:b/>
          <w:bCs/>
          <w:sz w:val="28"/>
          <w:szCs w:val="28"/>
        </w:rPr>
        <w:t>„Opieka serwisowa oprogramowania Infomedica/AMMS</w:t>
      </w:r>
      <w:r>
        <w:rPr>
          <w:b/>
          <w:bCs/>
          <w:szCs w:val="20"/>
        </w:rPr>
        <w:t xml:space="preserve"> </w:t>
      </w:r>
      <w:r>
        <w:rPr>
          <w:b/>
          <w:bCs/>
          <w:sz w:val="28"/>
          <w:szCs w:val="28"/>
        </w:rPr>
        <w:t>oraz serwis systemu bazodanowego Oracle”</w:t>
      </w:r>
      <w:bookmarkEnd w:id="0"/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o SP ZOZ Szpitala Specjalistycznego MSWiA w Głuchołazach im. św. Jana Pawła II  oświadczam/y , że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Posiadam/y </w:t>
      </w:r>
      <w:bookmarkStart w:id="1" w:name="_Hlk124500686"/>
      <w:r>
        <w:rPr>
          <w:rFonts w:cs="Times New Roman" w:ascii="Times New Roman" w:hAnsi="Times New Roman"/>
          <w:b w:val="false"/>
          <w:sz w:val="28"/>
          <w:szCs w:val="28"/>
        </w:rPr>
        <w:t xml:space="preserve">nadane przez producenta oprogramowania InfoMedica/AMMS firmę Asseco Poland S.A. uprawnienia w zakresie świadczenia usług informatycznych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związanych, z tym oprogramowani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sz w:val="28"/>
          <w:szCs w:val="28"/>
        </w:rPr>
        <w:t>raz zobowiązuję/my się do dostarczenia takiego dokumentu na każde żądanie Zamawiającego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Posiadam/y Certyfikat Oracle potwierdzający specjalizację w zakresie instalacji i administracji serwera bazy danych Oracle- min Oracle 11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sz w:val="28"/>
          <w:szCs w:val="28"/>
        </w:rPr>
        <w:t>raz zobowiązuję/my się do dostarczenia takiego dokumentu na każde żądanie Zamawiającego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Posiadam/y </w:t>
      </w:r>
      <w:r>
        <w:rPr>
          <w:rFonts w:cs="Times New Roman" w:ascii="Times New Roman" w:hAnsi="Times New Roman"/>
          <w:b w:val="false"/>
          <w:sz w:val="28"/>
          <w:szCs w:val="28"/>
        </w:rPr>
        <w:t>aktualne certyfikaty dotyczące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wdrożonych procedur zarządzania jakością zgodne z normą ISO 9001:2015 oraz działam/y w oparciu o system zarządzania bezpieczeństwem informacji zgodny z normą ISO 27001 lub zapisami Krajowych Ram Interoperacyjności lub równoważne* o</w:t>
      </w:r>
      <w:r>
        <w:rPr>
          <w:rFonts w:cs="Times New Roman" w:ascii="Times New Roman" w:hAnsi="Times New Roman"/>
          <w:b w:val="false"/>
          <w:sz w:val="28"/>
          <w:szCs w:val="28"/>
        </w:rPr>
        <w:t>raz zobowiązuję/my się do dostarczenia takiego dokumentu na każde żądanie Zamawiającego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2"/>
          <w:szCs w:val="22"/>
        </w:rPr>
        <w:t>*Za certyfikat równoważny Zamawiający uzna przedstawienie przez Wykonawcę powszechnie akceptowanego certyfikatu wydanego przez jednostkę zajmującą się kontrolą jakości, tożsamego co do zakresu wskazanego certyfikatu</w:t>
      </w:r>
      <w:r>
        <w:rPr/>
        <w:t xml:space="preserve">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7:00Z</cp:lastPrinted>
  <dcterms:modified xsi:type="dcterms:W3CDTF">2025-02-12T11:49:00Z</dcterms:modified>
  <cp:revision>48</cp:revision>
  <dc:subject/>
  <dc:title>Załącznik nr C</dc:title>
</cp:coreProperties>
</file>