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lang w:eastAsia="zh-CN"/>
        </w:rPr>
        <w:t>4WOG.1200.2712.101.2024</w:t>
      </w:r>
    </w:p>
    <w:p>
      <w:pPr>
        <w:pStyle w:val="TextBody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Załącznik nr 5</w:t>
      </w:r>
    </w:p>
    <w:p>
      <w:pPr>
        <w:pStyle w:val="Heading"/>
        <w:spacing w:lineRule="auto" w:line="360"/>
        <w:ind w:left="4068" w:right="-517" w:firstLine="888"/>
        <w:rPr>
          <w:rFonts w:ascii="Arial" w:hAnsi="Arial" w:cs="Arial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zh-CN"/>
        </w:rPr>
      </w:r>
    </w:p>
    <w:p>
      <w:pPr>
        <w:pStyle w:val="Heading"/>
        <w:spacing w:lineRule="auto" w:line="360"/>
        <w:ind w:left="-180" w:right="-517" w:firstLine="888"/>
        <w:jc w:val="both"/>
        <w:rPr>
          <w:rFonts w:ascii="Arial" w:hAnsi="Arial" w:cs="Arial"/>
          <w:b w:val="false"/>
          <w:b w:val="false"/>
          <w:bCs w:val="false"/>
          <w:sz w:val="24"/>
          <w:szCs w:val="22"/>
        </w:rPr>
      </w:pPr>
      <w:r>
        <w:rPr>
          <w:rFonts w:cs="Arial" w:ascii="Arial" w:hAnsi="Arial"/>
          <w:b w:val="false"/>
          <w:bCs w:val="false"/>
          <w:sz w:val="24"/>
          <w:szCs w:val="22"/>
        </w:rPr>
      </w:r>
    </w:p>
    <w:p>
      <w:pPr>
        <w:pStyle w:val="Heading"/>
        <w:spacing w:lineRule="auto" w:line="360"/>
        <w:ind w:left="-180" w:right="-517" w:firstLine="88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180" w:right="-517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spacing w:lineRule="auto" w:line="360"/>
        <w:ind w:left="-180" w:right="-517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Heading"/>
        <w:ind w:left="1416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ŚWIADCZENIE USŁUGI MONITORINGU EKSPLOATACJI UKŁADU CENTRALNEGO OGRZEWANIA i CIEPŁEJ WODY UŻYTKOWEJ W 2025 r.</w:t>
        <w:br/>
        <w:t xml:space="preserve">W OBIEKTACH PODŁĄCZONYCH DO WĘZŁÓW CIEPLNYCH W-1, W-6, W-15, </w:t>
        <w:br/>
        <w:t xml:space="preserve">W-36, W-65, W-154  W KOMPLEKSIE WOJSKOWYM W OPOLU PRZY </w:t>
        <w:br/>
        <w:t>UL. DOMAŃSKIEGO 68 ORAZ WĘZŁÓW CIEPLNYCH W-3,W-18, W-31</w:t>
        <w:br/>
        <w:t>W KOMPLEKSIE WOJSKOWYM</w:t>
        <w:br/>
        <w:t xml:space="preserve"> W OPOLU PRZY UL. NIEMODLIŃSKIEJ 88 </w:t>
        <w:br/>
      </w:r>
      <w:r>
        <w:rPr>
          <w:rFonts w:eastAsia="Calibri" w:cs="Arial" w:ascii="Arial" w:hAnsi="Arial"/>
          <w:b/>
          <w:sz w:val="22"/>
          <w:szCs w:val="22"/>
          <w:lang w:eastAsia="en-US"/>
        </w:rPr>
        <w:t>– ZADANIE NR 2.</w:t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left="141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val="en-US" w:eastAsia="zh-CN"/>
        </w:rPr>
      </w:pPr>
      <w:r>
        <w:rPr>
          <w:rFonts w:cs="Arial" w:ascii="Arial" w:hAnsi="Arial"/>
          <w:b/>
          <w:bCs/>
          <w:lang w:val="en-US" w:eastAsia="zh-C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MAWIAJĄCY: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 WOJSKOWY ODDZIAŁ GOSPODARCZ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l. Andersa 47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4-121 Gliwice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val="en-US" w:eastAsia="zh-CN"/>
        </w:rPr>
        <w:t xml:space="preserve">Data opracowania Opisu przedmiotu zamówienia: </w:t>
      </w:r>
      <w:r>
        <w:rPr>
          <w:rFonts w:cs="Arial" w:ascii="Arial" w:hAnsi="Arial"/>
          <w:lang w:eastAsia="zh-CN"/>
        </w:rPr>
        <w:t>wrzesień</w:t>
      </w:r>
      <w:r>
        <w:rPr>
          <w:rFonts w:cs="Arial" w:ascii="Arial" w:hAnsi="Arial"/>
          <w:lang w:val="en-US" w:eastAsia="zh-CN"/>
        </w:rPr>
        <w:t xml:space="preserve"> 2024 r.</w:t>
      </w:r>
    </w:p>
    <w:p>
      <w:pPr>
        <w:pStyle w:val="Tekstpodstawowy2"/>
        <w:rPr>
          <w:rFonts w:ascii="Arial" w:hAnsi="Arial" w:cs="Arial"/>
          <w:b/>
          <w:b/>
          <w:bCs/>
          <w:lang w:val="en-US" w:eastAsia="zh-CN"/>
        </w:rPr>
      </w:pPr>
      <w:r>
        <w:rPr>
          <w:rFonts w:cs="Arial" w:ascii="Arial" w:hAnsi="Arial"/>
          <w:b/>
          <w:bCs/>
          <w:lang w:val="en-US" w:eastAsia="zh-CN"/>
        </w:rPr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76" w:before="0" w:after="160"/>
        <w:rPr/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  <w:t>SZCZEGÓŁOWY  OPIS  PRZEDMIOTU  ZAMÓWIENIA</w:t>
      </w:r>
    </w:p>
    <w:p>
      <w:pPr>
        <w:pStyle w:val="Tekstpodstawowy2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Tekstpodstawowy2"/>
        <w:jc w:val="both"/>
        <w:rPr/>
      </w:pPr>
      <w:r>
        <w:rPr>
          <w:rFonts w:cs="Arial" w:ascii="Arial" w:hAnsi="Arial"/>
        </w:rPr>
        <w:t xml:space="preserve">ZAKRES RZECZOWY CZYNNOŚCI WYKONYWANYCH W RAMACH USŁUGI MONITORINGU ORAZ  USŁUGI ZDALNEJ EKSPLOATACJI UKŁADU CENTRALNEGO OGRZEWANIA I CIEPŁEJ WODY UZYTKOWEJ W WĘZŁACH CIEPLNYCH W KOMPLEKSACH WOJSKOWYCH W OPOL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wiadczenie usługi monitoringu zdalnej eksploatacji układu centralnego ogrzewania i ciepłej wody użytkowej w 2025 r. w obiektach podłączonych do węzłów cieplnych W-3, W-18, W-31 w kompleksie wojskowym w Opolu przy </w:t>
        <w:br/>
        <w:t xml:space="preserve">ul. Niemodlińskiej 88, administrowany przez 4 Wojskowy Oddział Gospodarczy w Gliwicach, będący w zasobach Sekcji Obsługi Infrastruktury </w:t>
        <w:br/>
        <w:t>w Opolu.</w:t>
      </w:r>
    </w:p>
    <w:p>
      <w:pPr>
        <w:pStyle w:val="TextBodyIndent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wiadczenie usługi monitoringu zdalnej eksploatacji układu centralnego ogrzewania i ciepłej wody użytkowej w 2025 r. w obiektach podłączonych do węzłów cieplnych W-1, W-6, W-15, W-36, W-65, W-154 w kompleksie wojskowym  w Opolu przy ul. Domańskiego 68, administrowany przez 4 Wojskowy Oddział Gospodarczy w Gliwicach, będący w zasobach Sekcji Obsługi Infrastruktury </w:t>
        <w:br/>
        <w:t>w Opol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KRES USŁUGI „MONITORINGU ”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pewnienie całodobowego pełnego monitorowania pracy urządzeń ciepłowniczych oraz urządzeń kontrolno-pomiarowych i sterujących poprzez sieć INTERNET oraz sieć GSM węzłów nr W-1, W-6, W-15, W- 36, W-65, W-154 na terenie kompleksu wojskowego przy ul. Domańskiego 68 w Opolu oraz węzłów cieplnych nr W-3, W-18 </w:t>
        <w:br/>
        <w:t>i W-31 na terenie kompleksu wojskowego przy ul. Niemodlińskiej 88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nie w miesiącu październiku 2025 roku przeglądu i konserwacji wszystkich urządzeń   zabudowanych w węzłach W-1, W-3, W-6 W-15,W-18, W-31, W-36, W-65, W-154 przy ul. Niemodlińskiej 88 i ul. Ks. Domańskiego 68 w Opolu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ieżące nastawianie i regulowanie pracą urządzeń na wszystkich węzłach, na instalacji centralnego ogrzewania, ciepłej wody użytkowej, instalacji centralnego ogrzewania – zgodnie z polecaniami przedstawiciela Zamawiającego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ezwłoczne powiadamianie wyznaczonego pracownika SOI Opole o stanach awaryjnych na węzłach oraz wykrycia przekroczenia zadanych progów wartości parametrów pracy monitorowanych urządzeń poprzez komunikat SMS do telefonów komórkowych tych osób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rchiwizowanie w bazie danych odczytów z urządzeń pomiarowych i regulacyjnych oraz wykonanych czynności serwisowych i eksploatacyjnych na węzłach centralnego ogrzewania i ciepłej wody użytkowej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Udostępnienie Kierownikowi SOI Opole oraz osobie przez niego wyznaczonej wglądu 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bieżące i archiwalne parametry pracy urządzeń pomiarowych i regulacyjnych za pomocą dowolnej przeglądarki internetowej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Udostępnienie Kierownikowi SOI Opole oraz osobie przez niego wyznaczonej wglądu do rejestracji wykonanych czynności serwisowo eksploatacyjnych wykonywanych przez uprawnione osoby ze strony Wykonawcy za pomocą dowolnej przeglądarki internetowej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pisywanie i przechowywanie w bazie danych systemu wszelkich dokumentów technicznych takich jak schematy i instrukcje eksploatacyjne węzła oraz zainstalowanych w nim urządzeń regulacyjnych i pomiarowych z możliwością dostępu do nich przez służby nadzoru eksploatacyjnego i serwisu poprzez przeglądarkę internetową. 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wadzenie dla SOI Opole analiz ekonomicznych ułatwiających optymalne zarządzanie mediami centralnego ogrzewania i ciepłej wody użytkowej, wydatkami, podejmowaniem działań naprawczych.  Analizy przesyłać w formie raportów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porządzenie i przesyłania do Sekcji Obsługi Infrastruktury w Opolu comiesięcznych raportów obejmujących:</w:t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resy czasowe wybranych parametrów [moc, przepływ, temperatura, cieśnienie]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i analizę statystyczną dla danego węzła,</w:t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równania bieżącego zużycia mediów w nadzorowanych węzłach cieplnych </w:t>
        <w:br/>
        <w:t xml:space="preserve">w stosunku do okresów poprzednich, </w:t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nalizę danych z węzłów cieplnych o nadmiernym zużyciu ciepła, wykazujących przekroczenie mocy zamówionej w PEC Opole wraz z diagnozą i określeniem wniosków o sposobie poprawy sytuacji, oraz wskazania zaleceń umożliwiających optymalizację kosztów za energię cieplną.</w:t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az alarmów, przeprowadzonych działań nadzoru i serwisu, regulacji i napraw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Miesięczny raport należy przesłać poczta elektroniczną na wskazany przez Zamawiającego adres e-mail lub dostarczyć do siedziby Zamawiającego do </w:t>
        <w:br/>
        <w:t>5 dnia każdego miesiąc za miesiąc poprzedni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rządzenie i przesłania do Sekcji Obsługi Infrastruktury w Opolu rocznego sprawozdania obejmującego analizę efektów ekonomicznych i innych wynikających </w:t>
        <w:br/>
        <w:t>z zastosowania systemu PMC wraz z syntetycznym opracowaniem wniosków służących wypracowaniu i podejmowaniu czynności modernizacyjnych oraz inwestycyjnych w nadzorowanych węzłach centralnego ogrzewania i ciepłej wody użytkowej. Sprawozdanie za rok 2024 - 2025 w wersji papierowej (2 egzemplarze) należy dostarczyć do siedziby Zamawiającego do dnia 15 stycznia 2025 roku. Roczne sprawozdanie powinno zawierać opracowanie zaleceń umożliwiających optymalizowanie kosztów za energię cieplną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 otrzymaniu zawiadomienia od Zamawiającego o wystąpieniu awarii lub informacji  o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nieprawidłowej pracy urządzeń, Wykonawca niezwłocznie, jednak nie później niż do dwóch godzin przystąpi do prac mających na celu ustalenie i usunięcie nieprawidłowości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stwierdzenia awarii urządzeń lub instalacji Wykonawca niezwłocznie,                               o zaistniałym zdarzenie powiadomi Zamawiającego, oraz wstępnie zabezpieczy urządzenia i instalacje. W przypadku drobnych awarii nie wymagających nakładów finansowych na materiały, Wykonawca zobowiązany jest usunąć awarię. Zamawiający przez „drobne awarie” nie wymagające nakładów rozumie zakłócenia </w:t>
        <w:br/>
        <w:t xml:space="preserve">w pracy urządzeń technicznych, które można usunąć bez konieczności zakupu dodatkowych materiałów, urządzeń i części zamiennych. 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konywanie na polecenie Zamawiającego regulacji i korekt w pracy urządzeń technicznych, sterowników, regulatorów w celu uzyskania żądanych parametrów czynnika grzewczego. Regulacja wszystkich urządzeń zgodnie z instrukcją obsługi, kartami DTR, dokumentacją technicznej oraz według wskazań i zaleceń Zamawiającego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stępowania z wnioskami do Zamawiającego, mających na celu poprawienie ekonomii pracy systemów objętych umową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głoszenie wszelkich nieprawidłowości pracy wszystkich urządzeń, systemów grzewczych oraz wyposażenia wymiennikowni Zamawiającemu w formie pisemnej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lecenie Zamawiającego po zakończonym sezonie grzewczym wyłączenie urządzeń technicznych wymiennikowni, zamkniecie dopływu zasilania z MSC, zabezpieczenie wszystkich urządzeń wymiennikowni. Szczegółowy przegląd wszystkich urządzeń i instalacji. Sporządzenie pisemnej notatki z wskazaniem niezbędnych prac naprawczych i konserwacyjnych przed rozpoczęciem kolejnego sezonu grzewczego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jest zobowiązany o pisemnym poinformowaniu z pięciodniowym wyprzedzeniem Zamawiającego o terminie planowanych przeglądów, napraw </w:t>
        <w:br/>
        <w:t xml:space="preserve">i konserwacji które wymagają wyłączenia lub wstrzymania pracy urządzeń lub podzespołów. Zamawiający może w szczególnych i uzasadnionych przypadkach nakazać zmianę terminu planowanych prac oraz wskazać termin na wykonania prac wynikających z umowy.  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wca ma obowiązek zgłaszać Kierownikowi SOI Opole wszelkie awarie oraz usterki i przedstawić kosztorys naprawy tych usterek i awarii 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tworzenie konta użytkownika i zdefiniowanie dla niego praw dostępu za pomocą dowolnej przeglądarki internetowej oraz sieci GSM.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zostałe ustalenia dotyczące realizacji zamówienia określa wzór umowy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KRES USŁUGI „EKSPLOATACJA”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ągła (24 godzinna) optymalizacja i regulacja parametrów pracy urządzeń automatyki   w tym w zakresie przystosowania do zmian temperatury zewnętrznej, zadanych temperatur c.o., zadanych krzywych grzewczych z możliwością zdalnego ich przesunięcia, stopnia otwarcia zaworu regulacyjnego obwodów c.o. z możliwością ich przesterowania, zmiany temperatury c.w.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ągła kontrola parametrów hydraulicznych układu ciepln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e analiz techniczno – ekonomiczn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ełnych raportów dla poszczególnych budynków po każdym sezonie grzewczym.</w:t>
      </w:r>
    </w:p>
    <w:p>
      <w:pPr>
        <w:pStyle w:val="Normal"/>
        <w:spacing w:lineRule="auto" w:line="276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w dniu podpisania umowy wyznaczy osobę odpowiedzialna ze strony technicznej za realizację umowy oraz kontaktów z przedstawicielami Zamawiającego. Na czas nieobecności osoby odpowiedzialnej, najpóźniej na dzień przed zaistnieniem zdarzenia, zostanie wskazana osoba pełniąca zastępstwo, z wskazaniem okresu na jaki przejmuje obowiązki. 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720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CHARAKTERYSTYKA OBIEKT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ęzeł nr 3 parametry obliczeniow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32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a budynków 1,2,3,4,5,6,7,10,25,70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a sieć ciepłownic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etyka Cieplna Opolszczyzny S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węz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WOG w Gliwicach 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ęzła ciepln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ikowy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o. centralne ogrzewanie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w.u. – ciepła woda użytkow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sieciow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/ 68 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/65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/45°C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trzebowanie mo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eplnej u dosta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0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26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kW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obiektów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850 m²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obiektów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859 m³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godniowy harmonogram użytkowania obiektów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32"/>
        <w:gridCol w:w="1360"/>
        <w:gridCol w:w="1328"/>
        <w:gridCol w:w="1361"/>
        <w:gridCol w:w="1326"/>
        <w:gridCol w:w="1616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niedziałe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ore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wart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ąte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bo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dziel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Charakterystyka węzła nr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a budynków 1,2,25,70;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płomier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cent SIEMENS typ – UH 50-A70C-PL06-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M II z modułem RS 432,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a budynku nr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płomier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APATOR – POWOGAZ, typ – LQM-3PLT05127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domierz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TOR – POWOGAZ, typ – JS 130-10-NC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a budynków nr 4,5,6,7,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płomier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APATOR – POWOGAZ, typ – LQM-3PLT05127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domierz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TOR – POWOGAZ, typ – JS 130-10-NC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ęzeł nr 1 parametry obliczeniow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320"/>
      </w:tblGrid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a budynków nr 1,2,3,4,5,19,103;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a sieć ciepłownic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etyka Cieplna Opolszczyzny S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węz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WOG w Gliwicach 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ęzła ciepln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ikowy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o. centralne ogrzewanie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w.u. – ciepła woda użytkow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sieciow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/ 68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/65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/45°C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trzebowanie mo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eplnej u dosta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815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kW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401 m²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 665 m³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godniowy harmonogram użytkowania obiek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32"/>
        <w:gridCol w:w="1360"/>
        <w:gridCol w:w="1328"/>
        <w:gridCol w:w="1361"/>
        <w:gridCol w:w="1326"/>
        <w:gridCol w:w="1616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niedziałe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ore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wart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ąte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bo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dziel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ystyka węzła nr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płomier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SIEMENS, typ UH50A7OCEO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M II z modułem Modbus R 232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tor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WAGO typ 750-843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S – WZU z modułem M-BUS/2 wej. imp. C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ęzeł nr 6 parametry obliczeniow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320"/>
      </w:tblGrid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dynk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6,7,8,9,10,13,53,54,56,57,58,59,60,75,99;                  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a sieć ciepłownic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etyka Cieplna Opolszczyzny S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węz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WOG w Gliwicach 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ęzła ciepln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ikowy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o. centralne ogrzewanie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w.u. – ciepła woda użytkow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sieciow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/68 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/65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/45°C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trzebowanie mo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eplnej u dosta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0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16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4 kW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32 m²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6 654 m³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godniowy harmonogram użytkowania obiek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32"/>
        <w:gridCol w:w="1360"/>
        <w:gridCol w:w="1328"/>
        <w:gridCol w:w="1361"/>
        <w:gridCol w:w="1326"/>
        <w:gridCol w:w="1616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niedziałe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ore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wart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ąte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bo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dziel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ystyka węzła nr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płomier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SIEMENS, typ UH50A7OCEOMA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M II z modułem Modus R 2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tor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WAGO typ 750-84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S – WZU z modułem M-BUS/2 wej. imp. C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ęzeł nr 15 parametry obliczeniow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320"/>
      </w:tblGrid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la budynków nr 14,15,39,40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a sieć ciepłownic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etyka Cieplna Opolszczyzny S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węz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WOG w Gliwicach 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ęzła ciepln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ikowy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o. centralne ogrzewanie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w.u. – ciepła woda użytkow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sieciow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/68 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/65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/45°C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trzebowanie mo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eplnej u dosta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kW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5 m²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 724 m³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godniowy harmonogram użytkowania obiek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32"/>
        <w:gridCol w:w="1360"/>
        <w:gridCol w:w="1328"/>
        <w:gridCol w:w="1361"/>
        <w:gridCol w:w="1326"/>
        <w:gridCol w:w="1364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niedziałe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ore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wart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ąte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bo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dziel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ystyka węzła nr 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płomier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SIEMENS, typ UH50A7OCEO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M II z modułem Modus R 232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WAGO typ 750-843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S – WZU z modułem M-BUS/2 wej. imp. C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ęzeł nr 36 parametry obliczeniow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320"/>
      </w:tblGrid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dynk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36, 108                  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a sieć ciepłownic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etyka Cieplna Opolszczyzny S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węz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WOG w Gliwicach 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ęzła ciepln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ikowy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o. centralne ogrzewanie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.u. – ciepła woda użytkow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sieciow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/68 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/65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/45°C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trzebowanie mo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eplnej u dosta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4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0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 kW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97,37  m²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453,00   m³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godniowy harmonogram użytkowania obiek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32"/>
        <w:gridCol w:w="1360"/>
        <w:gridCol w:w="1328"/>
        <w:gridCol w:w="1361"/>
        <w:gridCol w:w="1326"/>
        <w:gridCol w:w="1616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niedziałe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ore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wart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ąte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bo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dziel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harakterystyka węzła nr 3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płomier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ent SIEMENS, typ UH50A7OCEOMA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M II z modułem Modus R 2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tor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WAGO typ 750-84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S – WZU z modułem M-BUS/2 wej. imp. C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ęzeł nr 65 parametry obliczeniow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320"/>
      </w:tblGrid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dynk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65                 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a sieć ciepłownic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etyka Cieplna Opolszczyzny S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węz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WOG w Gliwicach 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ęzła ciepln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ikowy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o. centralne ogrzewanie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.u. – ciepła woda użytkow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sieciow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/68 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/65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/45°C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trzebowanie mo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eplnej u dosta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2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4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 kW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godniowy harmonogram użytkowania obiek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32"/>
        <w:gridCol w:w="1360"/>
        <w:gridCol w:w="1328"/>
        <w:gridCol w:w="1361"/>
        <w:gridCol w:w="1326"/>
        <w:gridCol w:w="1616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niedziałe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ore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wart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ąte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bo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dziel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ystyka węzła nr 6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płomier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ent SIEMENS, typ UH50A7OCEOMA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M II z modułem Modus R 2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tor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WAGO typ 750-84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S – WZU z modułem M-BUS/2 wej. imp. C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ęzeł nr 154 parametry obliczeniow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320"/>
      </w:tblGrid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dynk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154               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a sieć ciepłownic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etyka Cieplna Opolszczyzny S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węz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WOG w Gliwicach 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ęzła ciepln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ikowy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o. centralne ogrzewanie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.u. – ciepła woda użytkow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sieciow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/68 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/65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/45°C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trzebowanie mo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eplnej u dosta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3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3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 kW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godniowy harmonogram użytkowania obiek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32"/>
        <w:gridCol w:w="1360"/>
        <w:gridCol w:w="1328"/>
        <w:gridCol w:w="1361"/>
        <w:gridCol w:w="1326"/>
        <w:gridCol w:w="1616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niedziałe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ore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wart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ąte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bo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dziel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ystyka węzła nr 15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płomier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ent SIEMENS, typ UH50A7OCEOMA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M II z modułem Modus R 2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tor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WAGO typ 750-84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omunikacji urządzenie telemetryczn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S – WZU z modułem M-BUS/2 wej. imp. C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ęzeł nr 18 parametry obliczeniow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32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a budynków 18 i 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a sieć ciepłownic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etyka Cieplna Opolszczyzny S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węz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WOG w Gliwicach 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ęzła ciepln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ikowy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o. centralne ogrzewanie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.u. – ciepła woda użytkow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sieciow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/ 68 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/65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/45°C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trzebowanie mo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eplnej u dosta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0 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0 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  kW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obiektów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79 m²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obiektów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64  m³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Tygodniowy</w:t>
      </w:r>
      <w:r>
        <w:rPr/>
        <w:t xml:space="preserve"> harmonogram użytkowania obiektów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32"/>
        <w:gridCol w:w="1360"/>
        <w:gridCol w:w="1328"/>
        <w:gridCol w:w="1361"/>
        <w:gridCol w:w="1326"/>
        <w:gridCol w:w="1616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niedziałe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ore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wart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ąte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bo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dziel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ęzeł nr 31 parametry obliczeniow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320"/>
      </w:tblGrid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a budynków nr  31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a sieć ciepłownic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etyka Cieplna Opolszczyzny S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węz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WOG w Gliwicach 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ęzła ciepln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ikowy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o. centralne ogrzewanie</w:t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.u. – ciepła woda użytkow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sieciow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/ 68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/65°C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wody instalacyjnej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/45°C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trzebowanie mo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eplnej u dosta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40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kW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cw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kW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66 m²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obiektu (ogrzewana/użytk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30 m³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godniowy harmonogram użytkowania obiek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32"/>
        <w:gridCol w:w="1360"/>
        <w:gridCol w:w="1328"/>
        <w:gridCol w:w="1361"/>
        <w:gridCol w:w="1326"/>
        <w:gridCol w:w="1616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niedziałe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ore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wart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ąte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bo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dziel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 – 15.: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276" w:before="0" w:after="1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WYMAGANIA  DOTYCZĄCE  MINIMALNEGO  ZAKRESU  MONITOROWANYCH  PARAMETRÓW   W  SYSTEMIE 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emperatura zewnętrzna 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emperatura zasilania instalacji centralnego ogrzewania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opień otwarcia zaworu regulacyjnego centralnego ogrzewania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emperatura zadana zasilania instalacji grzewczej centralnego ogrzewania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chylenie krzywej grzewczej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an pracy pomp centralnego ogrzewania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an pracy kotłów gazowych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Temperatura ciepłej wody użytkowej. 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an pracy pomp ciepłej wody użytkowej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opień otwarcia zaworu regulacyjnego ciepłej wody użytkowej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Temperatura zadana ciepłej wody użytkowej. 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iśnienie zasilania wysokich parametrów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iśnienie wody w instalacji wewnętrznej centralnego ogrzewania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iśnienie wody w instalacji wewnętrznej ciepłej wody użytkowej. 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użyta energia cieplna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oc chwilowa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emperatura zasilania i powrotu na wysokich parametrach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Średniomiesięczne natężenie przepływu wody  ( wysoki parametr). 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Średniodobowe natężenie przepływu wody  ( wysoki parametr)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bjętość przepływającej wody ( wysoki parametr) m3/h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993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zeczywista średniodobowa i średniomiesięczna  moc cieplna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ykonawca zobowiązany jest w ramach świadczenia usługi do udostępnienia Zamawiającemu w bazie danych możliwości eksportu w/w parametrów do plików .html, oraz .xml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276" w:before="0" w:after="1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WYMAGANIA DOTYCZĄCE OSÓB DO REALIZACJI USŁUGI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Wymagania dotycząc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walifikacji osób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ajmujących się obsługą urządzeń: </w:t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709" w:hanging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Świadectwa kwalifikacyjne „E”, „D” grupy 1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kt. 2 – urządzenia, instalacje i sieci elektroenergetyczne o napięciu nie wyższym niż 1 kV;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kt. 10 – aparatura kontrolno-pomiarowa oraz urządzenia i instalacje automatycznej regulacji; sterowania i zabezpieczeń urządzeń i instalacji wymienionych w pkt. 2, 9.</w:t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709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Świadectwa kwalifikacyjne „E”, „D” grupy 2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kt. 2 – sieci i instalacje cieplne wraz z urządzeniami pomocniczymi, o przesyle ciepła powyżej 50 kW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kt. 4 – przemysłowe urządzenia odbiorcze pary i gorącej wody, o mocy powyżej 50 kW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kt. 10 – aparatura kontrolno-pomiarowa i urządzenia automatycznej regulacji do urządzeń  i instalacji wymienionych w pkt. 1, 2, 4.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dzór, przeglądy okresowe, prace konserwacyjne i serwisowe przy urządzeniach technicznych objętych umową wykonywać mogą jedynie osoby posiadające stosowne świadectwa kwalifikacyjne „E” i „D”.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dostarczy zamawiającemu aktualne świadectwa kalibracji na wszystkie urządzenia pomiarowe wykorzystywane przy realizacji umowy. </w:t>
      </w:r>
    </w:p>
    <w:p>
      <w:pPr>
        <w:pStyle w:val="Normal"/>
        <w:autoSpaceDE w:val="false"/>
        <w:spacing w:lineRule="auto" w:line="276" w:before="0" w:after="1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76" w:before="0" w:after="1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ROZLICZENIE PRACY I SPOSÓB PŁATNOŚCI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do 5 dnia każdego miesiąca przedstawi Zamawiającemu do sprawdzenia i weryfikacji miesięczny raporty z monitoringu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przedstawi komplet analiz z oceną sprawności  monitoringu za okres nadzorów serwisowych węzłów  do 5 maja  2025 r.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wymienione w pkt. od 1 do 2 stanowią podstawę do zapłaty faktury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płaty do 30 dni licząc od dnia dostarczenia dokumentów wymienionych </w:t>
        <w:br/>
        <w:t>w pkt. 1 i 2 wymaganych dla poszczególnych miesięcy zgodnie z opisem przedmiotu zamówienia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 w:before="0" w:after="1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RGANIZACJA PRAC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dniu podpisaniu umowy Wykonawca dostarczy wykaz pracowników oraz pojazdów służbowych do Kancelarii Kierownika SOI Opole celem wykonania przepustek uprawniających do wjazdu na teren kompleks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ponosi odpowiedzialność za powstałe szkody w wymiennikowniach powstałe w trakcie prowadzonych prac oraz wynikające z zaniedbania realizacji umowy nadzoru i monitoring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 biorące udział w realizacji zamówienia muszą posiadać obywatelstwo polskie. W przypadku braku polskiego obywatelstwa muszą posiadać pozwolenie jednorazowe uprawniające do wstępu obcokrajowców na teren chronionego obiektu wojskowego zgodnie z Decyzją Nr 107/MON Ministra Obrony Narodowej z dnia </w:t>
        <w:br/>
        <w:t>18 sierpnia 2021 r. w sprawie organizowania współpracy międzynarodowej w resorcie obrony narodowej. Brak zgody w formie pozwolenia jednorazowego skutkował będzie nie wpuszczeniem na teren chronionego obiektu wojskowego ww. osób, przy czym nie może to być traktowane jako utrudnienie realizacji zamówienia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Wykonawca zobowiązuje się do przestrzegania przez osoby realizujące zamówienie oraz podwykonawców, którym zleci prace zasad używania urządzeń do przetwarzania obrazu i dźwięku zgodnie z Decyzją 77/MON Ministra Obrony Narodowej z dnia 09 czerwca 2020 r. Użytkowanie na terenie kompleksu wojskowego urządzeń do przetwarzania obrazu i dźwięku oraz telefonów komórkowych wymaga zgody zamawiającego (osoby odpowiedzialnej za nadzór nad realizacją zamówienia ze strony zamawiającego)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39:00Z</dcterms:created>
  <dc:creator>WAK</dc:creator>
  <dc:description/>
  <cp:keywords/>
  <dc:language>en-US</dc:language>
  <cp:lastModifiedBy>Kalisz Alicja</cp:lastModifiedBy>
  <cp:lastPrinted>2024-10-28T12:45:00Z</cp:lastPrinted>
  <dcterms:modified xsi:type="dcterms:W3CDTF">2024-10-28T11:4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2ELTy9dOjgvCRDNRo6IlqyNTfM6f/9m</vt:lpwstr>
  </property>
  <property fmtid="{D5CDD505-2E9C-101B-9397-08002B2CF9AE}" pid="8" name="docIndexRef">
    <vt:lpwstr>b35d8b09-cb00-4e1e-a102-742af458a182</vt:lpwstr>
  </property>
  <property fmtid="{D5CDD505-2E9C-101B-9397-08002B2CF9AE}" pid="9" name="s5636:Creator type=IP">
    <vt:lpwstr>10.80.32.110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