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TextBody"/>
        <w:ind w:left="42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>onitoring węzłów cieplnych w podziale na 3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1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1 – SOI Gliwic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2 – SOI Opol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3 – SOI Katowic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790757660"/>
      <w:bookmarkStart w:id="1" w:name="__Fieldmark__0_2790757660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790757660"/>
      <w:bookmarkStart w:id="3" w:name="__Fieldmark__1_2790757660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790757660"/>
      <w:bookmarkStart w:id="5" w:name="__Fieldmark__2_2790757660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790757660"/>
      <w:bookmarkStart w:id="7" w:name="__Fieldmark__3_2790757660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790757660"/>
      <w:bookmarkStart w:id="9" w:name="__Fieldmark__4_2790757660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790757660"/>
      <w:bookmarkStart w:id="11" w:name="__Fieldmark__5_2790757660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Kalisz Alicja</cp:lastModifiedBy>
  <cp:lastPrinted>2024-04-05T10:03:00Z</cp:lastPrinted>
  <dcterms:modified xsi:type="dcterms:W3CDTF">2024-10-25T07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