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Kołowa 12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97/2, obręb G-15, budynki gosp. - nr 242 i 243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b/>
          <w:b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Ekspertyzy [Konstrukcyjno–Budowlanej] o stanie technicznym </w:t>
      </w:r>
      <w:r>
        <w:rPr>
          <w:b/>
        </w:rPr>
        <w:t>budynków gospodarczych położonych na nieruchomości przy ul. Kołowej 12 w Łodzi (działka nr 97/2, obręb G-15, bud. oznaczone nr geod. 242 i 243) wraz z analizą ekonomiczną opłacalności wykonania remontu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ów: 47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,</w:t>
      </w:r>
      <w:r>
        <w:rPr>
          <w:rFonts w:eastAsia="Times New Roman" w:cs="Arial" w:ascii="Arial" w:hAnsi="Arial"/>
          <w:sz w:val="20"/>
          <w:szCs w:val="20"/>
          <w:lang w:eastAsia="pl-PL"/>
        </w:rPr>
        <w:t>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ki nie są obiektami zabytkowymi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czerwca 2023 r., zgłoszenie z RON Południe z czerwca 2023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z przywróceniem do stanu pierwotnego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629275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16:00Z</dcterms:created>
  <dc:creator>ASUS</dc:creator>
  <dc:description/>
  <cp:keywords/>
  <dc:language>en-US</dc:language>
  <cp:lastModifiedBy>Jarosław Bogusiak</cp:lastModifiedBy>
  <cp:lastPrinted>2023-07-19T15:40:00Z</cp:lastPrinted>
  <dcterms:modified xsi:type="dcterms:W3CDTF">2023-09-22T10:16:00Z</dcterms:modified>
  <cp:revision>2</cp:revision>
  <dc:subject/>
  <dc:title/>
</cp:coreProperties>
</file>