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Wólczańska 230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59/3, obręb S-9, bud. gosp. - nr 242, bud. gospod. bez nr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kspertyza Budowlano – Konstrukcyjna w zakresie oceny stanu technicznego </w:t>
        <w:br/>
        <w:t xml:space="preserve">wraz z opracowaniem analizy ekonomicznej opłacalności wykonania remontu, </w:t>
        <w:br/>
      </w:r>
      <w:r>
        <w:rPr>
          <w:rFonts w:cs="Arial" w:ascii="Arial" w:hAnsi="Arial"/>
          <w:bCs/>
          <w:sz w:val="20"/>
          <w:szCs w:val="20"/>
          <w:u w:val="single"/>
        </w:rPr>
        <w:t>ze wskazaniem do rozbiórk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b/>
        </w:rPr>
        <w:t>budynków gospodarczych (II prawa oficyna nr 242 oraz I lewa oficyna bez numeru) położonych na nieruchomości przy ul. Wólczańskiej 230 w Łodzi (działka nr 59/3, obręb S-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projektu technologii rozbiórki [Projekt budowlany, 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200"/>
        <w:ind w:left="993" w:hanging="709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racowanie Specyfikacji Technicznej Wykonania i Odbioru Robót Budowlanych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993" w:hanging="709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Opracowanie kosztorysu inwestorskiego z przedmiarem robót;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ów: 685,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280" w:after="28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udynki znajdują się na terenie historycznego układu urbanistycznego ulicy Piotrkowskiej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zgłoszenie z RON Centrum wrzesień 2023 r., opinia inspektora A. Lorentowicza- ocena stanu techniczneg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  <w:szCs w:val="20"/>
        </w:rPr>
        <w:t>Opracowanie Ekspertyzy Budowlano – Konstrukcyjnej w zakresie oceny stanu technicznego budynk</w:t>
      </w:r>
      <w:r>
        <w:rPr>
          <w:rFonts w:cs="Arial" w:ascii="Arial" w:hAnsi="Arial"/>
          <w:bCs/>
        </w:rPr>
        <w:t>ów</w:t>
      </w:r>
      <w:r>
        <w:rPr>
          <w:rFonts w:cs="Arial" w:ascii="Arial" w:hAnsi="Arial"/>
          <w:bCs/>
          <w:sz w:val="20"/>
          <w:szCs w:val="20"/>
        </w:rPr>
        <w:t xml:space="preserve"> wraz z opracowaniem analizy ekonomicznej opłacalności wykonania remontu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</w:t>
      </w:r>
      <w:r>
        <w:rPr>
          <w:rFonts w:cs="Arial" w:ascii="Arial" w:hAnsi="Arial"/>
          <w:strike/>
          <w:sz w:val="20"/>
          <w:szCs w:val="20"/>
        </w:rPr>
        <w:t>pozostawienia, naprawy lub wymiany poszczególnych elementów budynku, czy</w:t>
      </w:r>
      <w:r>
        <w:rPr>
          <w:rFonts w:cs="Arial" w:ascii="Arial" w:hAnsi="Arial"/>
          <w:sz w:val="20"/>
          <w:szCs w:val="20"/>
        </w:rPr>
        <w:t xml:space="preserve"> przeznaczenia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 egz. Projektu budowlanego rozbiórki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3270" cy="3888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b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15:00Z</dcterms:created>
  <dc:creator>ASUS</dc:creator>
  <dc:description/>
  <cp:keywords/>
  <dc:language>en-US</dc:language>
  <cp:lastModifiedBy>Jarosław Bogusiak</cp:lastModifiedBy>
  <cp:lastPrinted>2023-09-26T11:15:00Z</cp:lastPrinted>
  <dcterms:modified xsi:type="dcterms:W3CDTF">2023-09-26T09:17:00Z</dcterms:modified>
  <cp:revision>3</cp:revision>
  <dc:subject/>
  <dc:title/>
</cp:coreProperties>
</file>