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Ludowa 1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[</w:t>
      </w:r>
      <w:r>
        <w:rPr>
          <w:rFonts w:cs="Arial" w:ascii="Arial" w:hAnsi="Arial"/>
          <w:b/>
        </w:rPr>
        <w:t>Działka nr 38/1, obręb B-34, bud. mieszkalny nr geod. 94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a nr 38/1, obręb B-34, bud. gospodarczy nr geod. 95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a nr 38/1, obręb B-34, bud. gospodarczy nr geod. 96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a nr 38/1, obręb B-34, bud. gospodarczy nr geod. 97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a nr 38/1, obręb B-34, bud. gospodarczy nr geod. 98]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kspertyza Budowlano – Konstrukcyjna w zakresie oceny stanu technicznego </w:t>
        <w:br/>
        <w:t xml:space="preserve">wraz z opracowaniem analizy ekonomicznej opłacalności wykonania remontu, </w:t>
        <w:br/>
      </w:r>
      <w:r>
        <w:rPr>
          <w:rFonts w:cs="Arial" w:ascii="Arial" w:hAnsi="Arial"/>
          <w:b/>
          <w:sz w:val="20"/>
          <w:szCs w:val="20"/>
        </w:rPr>
        <w:t>budynków: mieszkalnego (nr geod. 94) oraz czterech budynków gospodarczych</w:t>
        <w:br/>
        <w:t xml:space="preserve">(nr geod. 95, 96, 97 i 98) </w:t>
      </w:r>
      <w:r>
        <w:rPr>
          <w:rFonts w:cs="Arial" w:ascii="Arial" w:hAnsi="Arial"/>
          <w:bCs/>
          <w:sz w:val="20"/>
          <w:szCs w:val="20"/>
        </w:rPr>
        <w:t xml:space="preserve">znajdujących się przy </w:t>
      </w:r>
      <w:r>
        <w:rPr>
          <w:rFonts w:cs="Arial" w:ascii="Arial" w:hAnsi="Arial"/>
          <w:b/>
          <w:sz w:val="20"/>
          <w:szCs w:val="20"/>
        </w:rPr>
        <w:t>ul. Ludowej 15 w Łodzi (działka ewidencyjna nr 38/1, obręb B-34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krywek wraz z odtworzeniem – przywróceniem do stanu pierwotnego. 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ów: 440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98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67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49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42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= 696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dstawa opracowania:</w:t>
      </w:r>
      <w:r>
        <w:rPr>
          <w:rFonts w:cs="Arial" w:ascii="Arial" w:hAnsi="Arial"/>
          <w:sz w:val="20"/>
          <w:szCs w:val="20"/>
        </w:rPr>
        <w:t xml:space="preserve"> Protokół z przeglądu technicznego wskazujący na zły stan techniczny budynków przy ul. Ludowej 15 w Łodzi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res robót do wykonan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 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 Należy zwrócić szczególną uwagę na ściany zewnętrzne, Konstrukcję: stropów, dachu, klatki schodowej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dłużny i poprzeczny w tym jeden przez klatkę schodow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 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cenę obiektu pod kątem stanu przeciwpoża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 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(zaopiniować) z Zamawiający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 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/>
      </w:pPr>
      <w:r>
        <w:rPr/>
        <w:drawing>
          <wp:inline distT="0" distB="0" distL="0" distR="0">
            <wp:extent cx="4457065" cy="3447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56:00Z</dcterms:created>
  <dc:creator>ASUS</dc:creator>
  <dc:description/>
  <cp:keywords/>
  <dc:language>en-US</dc:language>
  <cp:lastModifiedBy>Anna Wolan</cp:lastModifiedBy>
  <cp:lastPrinted>2023-05-25T10:26:00Z</cp:lastPrinted>
  <dcterms:modified xsi:type="dcterms:W3CDTF">2023-09-22T09:38:00Z</dcterms:modified>
  <cp:revision>7</cp:revision>
  <dc:subject/>
  <dc:title/>
</cp:coreProperties>
</file>