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Pomorska 78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1416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dz.nr 26/2, obręb S-2, nr geod.101 i 102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pracowanie projektu technologii rozbiórki </w:t>
      </w:r>
      <w:r>
        <w:rPr>
          <w:b/>
        </w:rPr>
        <w:t xml:space="preserve">budynku mieszkalnego II prawej oficyny (budynek oznaczony numerem 102) oraz budynku użytkowego I prawej oficyny (budynek oznaczony numerem 101) znajdujących się przy ul. Pomorskiej 78 w Łodzi </w:t>
        <w:br/>
        <w:t xml:space="preserve">działka ewidencyjna nr 26/2, obręb S-2, </w:t>
      </w:r>
    </w:p>
    <w:p>
      <w:pPr>
        <w:pStyle w:val="Akapitzlist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u: ok. 3117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rządzenie rozbiórkowe nr 2028/2023 z dnia 7 września 2023 r. Ostatni przegląd budowlany z maja 2021 rok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</w:t>
      </w:r>
      <w:r>
        <w:rPr>
          <w:rFonts w:cs="Arial" w:ascii="Arial" w:hAnsi="Arial"/>
          <w:strike/>
        </w:rPr>
        <w:t>konstrukcyjnego</w:t>
        <w:br/>
        <w:t>i instalacyjnego,</w:t>
      </w:r>
      <w:r>
        <w:rPr>
          <w:rFonts w:cs="Arial" w:ascii="Arial" w:hAnsi="Arial"/>
        </w:rPr>
        <w:t xml:space="preserve">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, ze szczególnym uwzględnieniem pozostawionego budynku kotłowni i komin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7080" cy="4580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56:00Z</dcterms:created>
  <dc:creator>ASUS</dc:creator>
  <dc:description/>
  <cp:keywords/>
  <dc:language>en-US</dc:language>
  <cp:lastModifiedBy>Jarosław Bogusiak</cp:lastModifiedBy>
  <cp:lastPrinted>2022-02-28T09:02:00Z</cp:lastPrinted>
  <dcterms:modified xsi:type="dcterms:W3CDTF">2023-09-25T12:56:00Z</dcterms:modified>
  <cp:revision>2</cp:revision>
  <dc:subject/>
  <dc:title/>
</cp:coreProperties>
</file>