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Słowiańska 25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[</w:t>
      </w:r>
      <w:r>
        <w:rPr>
          <w:rFonts w:cs="Arial" w:ascii="Arial" w:hAnsi="Arial"/>
          <w:b/>
        </w:rPr>
        <w:t>Działka nr 73/3, obręb G-4, bud. mieszkalny nr geod. 256,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ka nr 73/3, obręb G-4, bud. użytkowy (garaż) nr geod. 257,</w:t>
      </w:r>
    </w:p>
    <w:p>
      <w:pPr>
        <w:pStyle w:val="Normal"/>
        <w:spacing w:before="0" w:after="0"/>
        <w:ind w:left="21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ka nr 73/3, obręb G-4, bud. użytkowy (garaż) nr geod. 258]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wrzesień 2023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-budowlana do celów projektow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20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kspertyza Budowlano – Konstrukcyjna w zakresie oceny stanu technicznego </w:t>
        <w:br/>
        <w:t xml:space="preserve">wraz z opracowaniem analizy ekonomicznej opłacalności wykonania remontu, </w:t>
        <w:br/>
      </w:r>
      <w:r>
        <w:rPr>
          <w:rFonts w:cs="Arial" w:ascii="Arial" w:hAnsi="Arial"/>
          <w:b/>
          <w:sz w:val="20"/>
          <w:szCs w:val="20"/>
        </w:rPr>
        <w:t xml:space="preserve">budynków prawej oficyny: mieszkalnego (nr geod. 256), budynku użytkowego (garażu, </w:t>
        <w:br/>
        <w:t xml:space="preserve">nr geod. 257) i budynku użytkowego (garażu, nr geod. 258) </w:t>
      </w:r>
      <w:r>
        <w:rPr>
          <w:rFonts w:cs="Arial" w:ascii="Arial" w:hAnsi="Arial"/>
          <w:bCs/>
          <w:sz w:val="20"/>
          <w:szCs w:val="20"/>
        </w:rPr>
        <w:t xml:space="preserve">znajdujących się przy </w:t>
        <w:br/>
      </w:r>
      <w:r>
        <w:rPr>
          <w:rFonts w:cs="Arial" w:ascii="Arial" w:hAnsi="Arial"/>
          <w:b/>
          <w:sz w:val="20"/>
          <w:szCs w:val="20"/>
        </w:rPr>
        <w:t>ul. Słowiańskiej 25 w Łodzi (działka ewidencyjna nr 73/3, obręb G-4)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nie odkrywek wraz z odtworzeniem – przywróceniem do stanu pierwotnego. 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ubatura obiektów: 802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39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+ 112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= 953 m</w:t>
      </w:r>
      <w:r>
        <w:rPr>
          <w:rFonts w:eastAsia="Times New Roman" w:cs="Arial" w:ascii="Arial" w:hAnsi="Arial"/>
          <w:b/>
          <w:bCs/>
          <w:sz w:val="20"/>
          <w:szCs w:val="20"/>
          <w:vertAlign w:val="superscript"/>
          <w:lang w:eastAsia="pl-PL"/>
        </w:rPr>
        <w:t>3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ynki nie są obiektami zabytkowym, ale znajdują się na obszarze historycznego układu urbanistycznego „Osiedle Nowa Łódka 1827”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iCs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odstawa opracowania:</w:t>
      </w:r>
      <w:r>
        <w:rPr>
          <w:rFonts w:cs="Arial" w:ascii="Arial" w:hAnsi="Arial"/>
          <w:sz w:val="20"/>
          <w:szCs w:val="20"/>
        </w:rPr>
        <w:t xml:space="preserve"> Zgłoszenie potrzeby z RON „Wschód”, opinia techniczna Inspektora Nadzoru Inwestorskiego Andrzeja Białkowskiego oraz aktualny roczny przegląd techniczny budynków mieszkalnego i gospodarczego przy ul. Słowiańskiej 25 w Łodzi z kwietnia 2023 r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kres robót do wykonania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Ekspertyzy [Konstrukcyjno – Budowlana] o stanie technicznym budynku mieszkalnego wraz z analizą ekonomiczną opłacalności wykonania remontu. 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 Należy zwrócić szczególną uwagę na ściany zewnętrzne, Konstrukcję: stropów, dachu, klatki schodowej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nie odkrywek wraz z odtworzeniem – przywróceniem do stanu pierwotnego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dłużny i poprzeczny w tym jeden przez klatkę schodową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i analizę stanu technicznego poszczególnych elementów budynku oraz określenie rodzaju i 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trike/>
          <w:sz w:val="20"/>
          <w:szCs w:val="20"/>
        </w:rPr>
        <w:t>ocenę obiektu pod kątem stanu przeciwpożarowego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pozostawienia, naprawy lub wymiany poszczególnych elementów budynku, czy przeznaczenie do rozbiórki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 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kumentację projektową należy uzgodnić (zaopiniować) z Zamawiającym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 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/>
      </w:pPr>
      <w:r>
        <w:rPr/>
        <w:drawing>
          <wp:inline distT="0" distB="0" distL="0" distR="0">
            <wp:extent cx="5684520" cy="3482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56:00Z</dcterms:created>
  <dc:creator>ASUS</dc:creator>
  <dc:description/>
  <cp:keywords/>
  <dc:language>en-US</dc:language>
  <cp:lastModifiedBy>Anna Wolan</cp:lastModifiedBy>
  <cp:lastPrinted>2023-05-25T10:26:00Z</cp:lastPrinted>
  <dcterms:modified xsi:type="dcterms:W3CDTF">2023-09-22T08:52:00Z</dcterms:modified>
  <cp:revision>7</cp:revision>
  <dc:subject/>
  <dc:title/>
</cp:coreProperties>
</file>