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Jaracza 4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1416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dz.nr 448/4, obręb S-1, nr geod.2000)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wrzesień 202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Akapitzlist"/>
        <w:numPr>
          <w:ilvl w:val="3"/>
          <w:numId w:val="4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pracowanie projektu technologii rozbiórki </w:t>
      </w:r>
      <w:r>
        <w:rPr>
          <w:b/>
        </w:rPr>
        <w:t xml:space="preserve">północnej części budynku użytkowego (lewej oficyny fabrycznej) znajdującej się przy ul. Jaracza 42 w Łodzi </w:t>
        <w:br/>
        <w:t>(działka ewidencyjna nr 448/4, obręb S-1, budynek oznaczony numerem 2000)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u: ok. 4000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pis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rządzenie rozbiórkowe z września 2023 r. Ostatni przegląd budowlany z maja 2021 roku. Zgoda konserwatora na rozbiórkę z dn 18.07.2023 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</w:t>
      </w:r>
      <w:r>
        <w:rPr>
          <w:rFonts w:cs="Arial" w:ascii="Arial" w:hAnsi="Arial"/>
          <w:strike/>
        </w:rPr>
        <w:t>konstrukcyjnego</w:t>
        <w:br/>
        <w:t>i instalacyjnego,</w:t>
      </w:r>
      <w:r>
        <w:rPr>
          <w:rFonts w:cs="Arial" w:ascii="Arial" w:hAnsi="Arial"/>
        </w:rPr>
        <w:t xml:space="preserve">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, ze szczególnym uwzględnieniem pozostawionego budynku kotłowni i komina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6445" cy="5772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51:00Z</dcterms:created>
  <dc:creator>ASUS</dc:creator>
  <dc:description/>
  <cp:keywords/>
  <dc:language>en-US</dc:language>
  <cp:lastModifiedBy>Jarosław Bogusiak</cp:lastModifiedBy>
  <cp:lastPrinted>2022-02-28T09:02:00Z</cp:lastPrinted>
  <dcterms:modified xsi:type="dcterms:W3CDTF">2023-09-21T09:51:00Z</dcterms:modified>
  <cp:revision>2</cp:revision>
  <dc:subject/>
  <dc:title/>
</cp:coreProperties>
</file>