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5 do SWZ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PIS PRZEDMIOTU ZAMÓWIENIA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nr 1</w:t>
      </w:r>
    </w:p>
    <w:p>
      <w:pPr>
        <w:pStyle w:val="Normal"/>
        <w:autoSpaceDE w:val="false"/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wynajem zestawów niskopodwoziowych wraz z kierowcą wyposażonych w sprawną wciągarkę do przewozu pojazdów gąsienicowych oraz kołowych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óz będzie dotyczył transportu BWP-1, STAR 266, BRDM-2, KTO ROSOMAK oraz innych pojazdów uległych awarii lub uszkodzeniu w rejonie odpowiedzialności 34 WOG: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z miejscowości  Rzeszów oraz realizacja przewozu do miejscowości  Rzeszów</w:t>
        <w:tab/>
      </w:r>
    </w:p>
    <w:p>
      <w:pPr>
        <w:pStyle w:val="Normal"/>
        <w:autoSpaceDE w:val="false"/>
        <w:ind w:left="709" w:hanging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autoSpaceDE w:val="false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Parametry przewożonego ładunku - BWP-1: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Bezodstpw"/>
        <w:spacing w:lineRule="auto" w:line="27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masa własna         - 13500 kg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szerokość     </w:t>
        <w:tab/>
        <w:t xml:space="preserve">  - 2940 mm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wysokość     </w:t>
        <w:tab/>
        <w:t xml:space="preserve">  - 2150 mm</w:t>
      </w:r>
    </w:p>
    <w:p>
      <w:pPr>
        <w:pStyle w:val="Bezodstpw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długość        </w:t>
        <w:tab/>
        <w:t xml:space="preserve">  - 6740 mm</w:t>
      </w:r>
    </w:p>
    <w:p>
      <w:pPr>
        <w:pStyle w:val="Normal"/>
        <w:autoSpaceDE w:val="false"/>
        <w:ind w:left="709" w:hanging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</w:p>
    <w:p>
      <w:pPr>
        <w:pStyle w:val="Normal"/>
        <w:autoSpaceDE w:val="false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Parametry przewożonego ładunku - STAR 266: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Bezodstpw"/>
        <w:spacing w:lineRule="auto" w:line="27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masa własna         - 7 350 kg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szerokość     </w:t>
        <w:tab/>
        <w:t xml:space="preserve">  - 2500 mm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wysokość     </w:t>
        <w:tab/>
        <w:t xml:space="preserve">  - 2690 mm</w:t>
      </w:r>
    </w:p>
    <w:p>
      <w:pPr>
        <w:pStyle w:val="Bezodstpw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długość        </w:t>
        <w:tab/>
        <w:t xml:space="preserve">  - 6900 mm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Parametry przewożonego ładunku - BRDM-2: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Bezodstpw"/>
        <w:spacing w:lineRule="auto" w:line="27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masa własna         - 7 000 kg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szerokość     </w:t>
        <w:tab/>
        <w:t xml:space="preserve">  - 2350 mm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wysokość     </w:t>
        <w:tab/>
        <w:t xml:space="preserve">  - 2300 mm</w:t>
      </w:r>
    </w:p>
    <w:p>
      <w:pPr>
        <w:pStyle w:val="Bezodstpw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długość        </w:t>
        <w:tab/>
        <w:t xml:space="preserve">  - 5750 mm</w:t>
      </w:r>
    </w:p>
    <w:p>
      <w:pPr>
        <w:pStyle w:val="Bezodstpw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rametry przewożonego ładunku - KTO ROSOMAK: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Bezodstpw"/>
        <w:spacing w:lineRule="auto" w:line="27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masa własna         - 26 000 kg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szerokość     </w:t>
        <w:tab/>
        <w:t xml:space="preserve">  - 22830 mm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wysokość     </w:t>
        <w:tab/>
        <w:t xml:space="preserve">  - 3010 mm</w:t>
      </w:r>
    </w:p>
    <w:p>
      <w:pPr>
        <w:pStyle w:val="Bezodstpw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długość        </w:t>
        <w:tab/>
        <w:t xml:space="preserve">  -7880 mm</w:t>
      </w:r>
    </w:p>
    <w:p>
      <w:pPr>
        <w:pStyle w:val="Bezodstpw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tabs>
          <w:tab w:val="clear" w:pos="708"/>
          <w:tab w:val="left" w:pos="142" w:leader="none"/>
          <w:tab w:val="left" w:pos="42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ewidziana ilość km to około </w:t>
      </w:r>
      <w:r>
        <w:rPr>
          <w:rFonts w:cs="Times New Roman" w:ascii="Times New Roman" w:hAnsi="Times New Roman"/>
          <w:b/>
          <w:sz w:val="24"/>
          <w:szCs w:val="24"/>
        </w:rPr>
        <w:t>2 778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m;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 Dojazd do siedziby zamawiającego odbywa się na koszt wykonawcy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. Szerokość platformy oraz najazdów powinna być dostosowana do przewożonego  ładunku; </w:t>
      </w:r>
    </w:p>
    <w:p>
      <w:pPr>
        <w:pStyle w:val="Bezodstpw"/>
        <w:tabs>
          <w:tab w:val="clear" w:pos="708"/>
          <w:tab w:val="left" w:pos="142" w:leader="none"/>
          <w:tab w:val="left" w:pos="42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Wysokość platformy załadowczej umożliwiająca swobodny wjazd oraz zjazd sprzętu;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 Ilość środków transportowych do realizacji zadania umożliwiająca  przewóz  5 pojazdów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 ciągu jednej doby na  maksymalną odległość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rzewidywana ilość km w ramach prawa opcji to około 2 77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nr 2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wynajem zestawów niskopodwoziowych wraz z kierowcą wyposażonych w sprawną wciągarkę do przewozu pojazdów gąsienicowych oraz kołowych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left="4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wóz będzie dotyczył transportu BWP-1, STAR 266, BRDM-2, KTO ROSOMAK oraz innych pojazdów uległych awarii lub uszkodzeniu w rejonie odpowiedzialności 34 WOG: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left="426" w:hanging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z miejscowości Jarosław, Przemyśl, Żurawica oraz realizacja przewozu do miejscowości Jarosław, Przemyśl, Żurawica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autoSpaceDE w:val="false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Parametry przewożonego ładunku - BWP-1: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Bezodstpw"/>
        <w:spacing w:lineRule="auto" w:line="27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masa własna         - 13500 kg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szerokość     </w:t>
        <w:tab/>
        <w:t xml:space="preserve">  - 2940 mm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wysokość     </w:t>
        <w:tab/>
        <w:t xml:space="preserve">  - 2150 mm</w:t>
      </w:r>
    </w:p>
    <w:p>
      <w:pPr>
        <w:pStyle w:val="Bezodstpw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długość        </w:t>
        <w:tab/>
        <w:t xml:space="preserve">  - 6740 mm</w:t>
      </w:r>
    </w:p>
    <w:p>
      <w:pPr>
        <w:pStyle w:val="Normal"/>
        <w:autoSpaceDE w:val="false"/>
        <w:ind w:left="709" w:hanging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Parametry przewożonego ładunku - STAR 266</w:t>
      </w:r>
    </w:p>
    <w:p>
      <w:pPr>
        <w:pStyle w:val="Bezodstpw"/>
        <w:spacing w:lineRule="auto" w:line="27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masa własna         - 7 350 kg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szerokość     </w:t>
        <w:tab/>
        <w:t xml:space="preserve">  - 2500 mm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wysokość     </w:t>
        <w:tab/>
        <w:t xml:space="preserve">  - 2690 mm</w:t>
      </w:r>
    </w:p>
    <w:p>
      <w:pPr>
        <w:pStyle w:val="Bezodstpw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długość        </w:t>
        <w:tab/>
        <w:t xml:space="preserve">  - 6900 mm</w:t>
      </w:r>
    </w:p>
    <w:p>
      <w:pPr>
        <w:pStyle w:val="Normal"/>
        <w:autoSpaceDE w:val="false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Parametry przewożonego ładunku - BRDM-2: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Bezodstpw"/>
        <w:spacing w:lineRule="auto" w:line="27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masa własna         - 7 000 kg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szerokość     </w:t>
        <w:tab/>
        <w:t xml:space="preserve">  - 2350 mm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wysokość     </w:t>
        <w:tab/>
        <w:t xml:space="preserve">  - 2300 mm</w:t>
      </w:r>
    </w:p>
    <w:p>
      <w:pPr>
        <w:pStyle w:val="Bezodstpw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długość        </w:t>
        <w:tab/>
        <w:t xml:space="preserve">  - 5750 mm</w:t>
      </w:r>
    </w:p>
    <w:p>
      <w:pPr>
        <w:pStyle w:val="Bezodstpw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rametry przewożonego ładunku - KTO ROSOMAK: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Bezodstpw"/>
        <w:spacing w:lineRule="auto" w:line="27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masa własna         - 26 000 kg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szerokość     </w:t>
        <w:tab/>
        <w:t xml:space="preserve">  - 22830 mm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wysokość     </w:t>
        <w:tab/>
        <w:t xml:space="preserve">  - 3010 mm</w:t>
      </w:r>
    </w:p>
    <w:p>
      <w:pPr>
        <w:pStyle w:val="Bezodstpw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długość        </w:t>
        <w:tab/>
        <w:t xml:space="preserve">  -7880 mm</w:t>
      </w:r>
    </w:p>
    <w:p>
      <w:pPr>
        <w:pStyle w:val="Bezodstpw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tabs>
          <w:tab w:val="clear" w:pos="708"/>
          <w:tab w:val="left" w:pos="1924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tabs>
          <w:tab w:val="clear" w:pos="708"/>
          <w:tab w:val="left" w:pos="142" w:leader="none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ewidziana ilość km to około </w:t>
      </w:r>
      <w:r>
        <w:rPr>
          <w:rFonts w:cs="Times New Roman" w:ascii="Times New Roman" w:hAnsi="Times New Roman"/>
          <w:b/>
          <w:sz w:val="24"/>
          <w:szCs w:val="24"/>
        </w:rPr>
        <w:t>2 77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m;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 Dojazd do siedziby zamawiającego odbywa się na koszt wykonawcy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. Szerokość platformy oraz najazdów powinna być dostosowana do przewożonego  ładunku; </w:t>
      </w:r>
    </w:p>
    <w:p>
      <w:pPr>
        <w:pStyle w:val="Bezodstpw"/>
        <w:tabs>
          <w:tab w:val="clear" w:pos="708"/>
          <w:tab w:val="left" w:pos="142" w:leader="none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Wysokość platformy załadowczej umożliwiająca swobodny wjazd oraz zjazd;</w:t>
      </w:r>
    </w:p>
    <w:p>
      <w:pPr>
        <w:pStyle w:val="Bezodstpw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 Ilość środków transportowych do realizacji zadania umożliwiająca przewóz  5 pojazdów </w:t>
      </w:r>
    </w:p>
    <w:p>
      <w:pPr>
        <w:pStyle w:val="Bezodstpw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w ciągu jednej doby na maksymalną odległość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rzewidywana ilość km w ramach prawa opcji to około </w:t>
      </w:r>
      <w:r>
        <w:rPr>
          <w:rFonts w:cs="Times New Roman" w:ascii="Times New Roman" w:hAnsi="Times New Roman"/>
          <w:b/>
          <w:sz w:val="24"/>
          <w:szCs w:val="24"/>
        </w:rPr>
        <w:t xml:space="preserve"> 2 778 km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276" w:right="1133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nak sprawy: ZP/18/2025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2:55:00Z</dcterms:created>
  <dc:creator>Mariusz BOBUSIA</dc:creator>
  <dc:description/>
  <cp:keywords/>
  <dc:language>en-US</dc:language>
  <cp:lastModifiedBy>Lejko Piotr</cp:lastModifiedBy>
  <cp:lastPrinted>2024-12-12T13:48:00Z</cp:lastPrinted>
  <dcterms:modified xsi:type="dcterms:W3CDTF">2024-12-12T13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Oj9b/tl0vxMKAG6050iIkvPAa+v4ibtH</vt:lpwstr>
  </property>
  <property fmtid="{D5CDD505-2E9C-101B-9397-08002B2CF9AE}" pid="8" name="docIndexRef">
    <vt:lpwstr>3812a73f-84bb-437c-979c-c2692752766e</vt:lpwstr>
  </property>
  <property fmtid="{D5CDD505-2E9C-101B-9397-08002B2CF9AE}" pid="9" name="s5636:Creator type=IP">
    <vt:lpwstr>10.130.243.40</vt:lpwstr>
  </property>
  <property fmtid="{D5CDD505-2E9C-101B-9397-08002B2CF9AE}" pid="10" name="s5636:Creator type=author">
    <vt:lpwstr>Mariusz BOBUSIA</vt:lpwstr>
  </property>
  <property fmtid="{D5CDD505-2E9C-101B-9397-08002B2CF9AE}" pid="11" name="s5636:Creator type=organization">
    <vt:lpwstr>MILNET-Z</vt:lpwstr>
  </property>
</Properties>
</file>