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12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……………………z dnia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2 ust. 10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</w:rPr>
        <w:br/>
        <w:t xml:space="preserve">z dnia ……………………………….r.  Skarb Państwa, reprezentowany przez Prezydenta Miasta Nowego Sącza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    o g ó l n e g 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do zastępstwa w postępowaniach egzekucyjnych, we wszystkich sprawach związanych </w:t>
        <w:br/>
        <w:t>z roszczeniami z tytułu najmu i bezumownego zajmowania lokali  zarządzanych przez………………………………………………………………………………, dotyczących prawomocnych tytułów wykonawczych wydanych przed, jak i w trakcie obowiązywania powołanej na wstępie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e pełnomocnictwo uprawnia Pełnomocnika do odbioru wyegzekwowanych kwo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4:00Z</dcterms:created>
  <dc:creator>jmatusik</dc:creator>
  <dc:description/>
  <cp:keywords/>
  <dc:language>en-US</dc:language>
  <cp:lastModifiedBy>Iwona Mrozowska</cp:lastModifiedBy>
  <cp:lastPrinted>2019-06-28T14:32:00Z</cp:lastPrinted>
  <dcterms:modified xsi:type="dcterms:W3CDTF">2024-12-17T11:40:00Z</dcterms:modified>
  <cp:revision>19</cp:revision>
  <dc:subject/>
  <dc:title>URZĄD MIASTA</dc:title>
</cp:coreProperties>
</file>