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Times New Roman" w:ascii="Times New Roman" w:hAnsi="Times New Roman"/>
          <w:szCs w:val="24"/>
        </w:rPr>
        <w:t xml:space="preserve">Zał. nr 14 </w:t>
      </w:r>
    </w:p>
    <w:p>
      <w:pPr>
        <w:pStyle w:val="Heading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 umowy o zarządzanie </w:t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nr………………….z dnia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ing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asto Nowy Sącz 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Rynek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-300 Nowy Sąc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734-350-70-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49189316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I UPOWAŻNI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Miasto Nowy Sącz oświadcza, że na podstawie art. 15 ust. 1 ustawy z dnia </w:t>
        <w:br/>
        <w:t>11 marca 2004r. o podatku od towarów i usług (tj. Dz.U. z 2024 r. poz. 361 z późn. zm.) jest podatnikiem podatku VAT i posiada numer identyfikacyjny NIP: 734-350-70-21 oraz REGON: 49189316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ednocześnie upoważnia………………………………………………………………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wystawiania i odbioru faktur VAT w imieni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karbu Państwa 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oważnienie ważne jest do czynności określonych w umowie o zarządzanie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n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z w:val="24"/>
          <w:szCs w:val="24"/>
        </w:rPr>
        <w:t>– z dnia ………………………………r.  w okresie jej obowiązywa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.................................................................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 i podpis osoby uprawnionej do złożenia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a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0"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32:00Z</dcterms:created>
  <dc:creator>jmatusik</dc:creator>
  <dc:description/>
  <cp:keywords/>
  <dc:language>en-US</dc:language>
  <cp:lastModifiedBy>Iwona Mrozowska</cp:lastModifiedBy>
  <cp:lastPrinted>2023-06-13T09:40:00Z</cp:lastPrinted>
  <dcterms:modified xsi:type="dcterms:W3CDTF">2024-12-17T11:41:00Z</dcterms:modified>
  <cp:revision>18</cp:revision>
  <dc:subject/>
  <dc:title>URZĄD MIASTA</dc:title>
</cp:coreProperties>
</file>