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2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cs="Calibri"/>
          <w:sz w:val="20"/>
          <w:szCs w:val="20"/>
        </w:rPr>
        <w:t xml:space="preserve">t. j. Dz. U. z </w:t>
      </w:r>
      <w:r>
        <w:rPr>
          <w:color w:val="000000"/>
          <w:sz w:val="20"/>
          <w:szCs w:val="20"/>
        </w:rPr>
        <w:t>2024 r. poz.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4"/>
          <w:lang w:eastAsia="en-US"/>
        </w:rPr>
      </w:pPr>
      <w:r>
        <w:rPr>
          <w:rFonts w:cs="Calibri"/>
          <w:b/>
          <w:i/>
          <w:iCs/>
          <w:sz w:val="24"/>
        </w:rPr>
        <w:t xml:space="preserve">Zarządzanie nieruchomościami zabudowanymi (mieszkalnymi i niemieszkalnymi) i znajdującymi się w nich lokalami wraz z pomieszczeniami przynależnymi, </w:t>
      </w:r>
      <w:r>
        <w:rPr>
          <w:rFonts w:cs="Calibri"/>
          <w:b/>
          <w:i/>
          <w:sz w:val="24"/>
        </w:rPr>
        <w:t>nieruchomościami lokalowymi i lokalami niewyodrębnionymi wraz z pomieszczeniami przynależnymi znajdującymi się w budynkach objętych wspólnotami mieszkaniowymi</w:t>
      </w:r>
      <w:r>
        <w:rPr>
          <w:rFonts w:cs="Calibri"/>
          <w:b/>
          <w:i/>
          <w:iCs/>
          <w:sz w:val="24"/>
        </w:rPr>
        <w:t xml:space="preserve"> stanowiącymi własność lub </w:t>
      </w:r>
      <w:r>
        <w:rPr>
          <w:rFonts w:cs="Calibri"/>
          <w:b/>
          <w:bCs/>
          <w:i/>
          <w:iCs/>
          <w:sz w:val="24"/>
        </w:rPr>
        <w:t xml:space="preserve">współwłasność </w:t>
      </w:r>
      <w:r>
        <w:rPr>
          <w:rFonts w:cs="Calibri"/>
          <w:b/>
          <w:i/>
          <w:iCs/>
          <w:sz w:val="24"/>
        </w:rPr>
        <w:t>Skarbu Państw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837805005"/>
      <w:bookmarkStart w:id="1" w:name="__Fieldmark__0_183780500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837805005"/>
      <w:bookmarkStart w:id="3" w:name="__Fieldmark__1_183780500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837805005"/>
      <w:bookmarkStart w:id="5" w:name="__Fieldmark__2_183780500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37805005"/>
      <w:bookmarkStart w:id="7" w:name="__Fieldmark__3_183780500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837805005"/>
      <w:bookmarkStart w:id="9" w:name="__Fieldmark__4_183780500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837805005"/>
      <w:bookmarkStart w:id="11" w:name="__Fieldmark__5_183780500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837805005"/>
      <w:bookmarkStart w:id="13" w:name="__Fieldmark__6_183780500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837805005"/>
      <w:bookmarkStart w:id="15" w:name="__Fieldmark__7_183780500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837805005"/>
      <w:bookmarkStart w:id="17" w:name="__Fieldmark__8_183780500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837805005"/>
      <w:bookmarkStart w:id="19" w:name="__Fieldmark__9_183780500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837805005"/>
      <w:bookmarkStart w:id="21" w:name="__Fieldmark__10_183780500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</w:t>
        <w:br/>
        <w:t>pkt 10 ustawy, a także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837805005"/>
      <w:bookmarkStart w:id="23" w:name="__Fieldmark__11_183780500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………………………………….….. </w:t>
        <w:br/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837805005"/>
      <w:bookmarkStart w:id="25" w:name="__Fieldmark__12_183780500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pkt 10 ustawy, a także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837805005"/>
      <w:bookmarkStart w:id="27" w:name="__Fieldmark__13_183780500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3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658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3-10-25T14:40:00Z</cp:lastPrinted>
  <dcterms:modified xsi:type="dcterms:W3CDTF">2024-12-19T08:5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