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rPr/>
      </w:pPr>
      <w:r>
        <w:rPr/>
        <w:t xml:space="preserve">          </w:t>
      </w:r>
      <w:r>
        <w:rPr/>
        <w:t xml:space="preserve">Zał. Nr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umowy o zarządzanie </w:t>
      </w:r>
    </w:p>
    <w:p>
      <w:pPr>
        <w:pStyle w:val="Normal"/>
        <w:jc w:val="right"/>
        <w:rPr/>
      </w:pPr>
      <w:r>
        <w:rPr>
          <w:sz w:val="24"/>
          <w:szCs w:val="24"/>
        </w:rPr>
        <w:t>nr: ………………………….. z dnia ………………..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PROTOKÓŁ PRZEKAZANIA – PRZEJĘ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zarządzania nieruchomości lokalowych / niewyodrębnionych lokal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udynku  położo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icy...................................w Nowym Sącz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KAZUJĄCY – dotychczasowy zarządca budynku, tj. Sądeckie Towarzystwo Budownictwa Społecznego sp. z o.o. w Nowym Sączu , w imieniu którego wy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JMUJACY – ………………………………………… w imieniu, której wy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LECAJĄCY – właściciel nieruchomości: Skarb Państwa – Prezydent Miasta Nowego Sącza w imieniu którego wy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Opis nieruchomo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Nieruchomość położona w Nowym Sączu przy ul. .............................................................. Nr................... jest nieruchomością zabudowaną, mającą założoną księgę wieczystą nr KW ................................................. 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ć stanowi/ nie stanowi* Wspólnotę Mieszkaniową  …………………………………  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unkcję zarządcy nieruchomości wspólnej pełni: ……………………….. .( jeśli dotyczy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budynku znajduje się łącznie  ................ lokali stanowiących własność/ współwłasność …………………………o łącznej powierzchni użytkowej: …….. m², w tym lokali mieszkalnych: ……, o łącznej powierzchni użytkowej …….  m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Lokale stanowiące własność/ współwłasność …………………………….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, w którym znajdują się lokale mieszkalne wyposażony jest 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instalację elektryczną</w:t>
        <w:tab/>
        <w:tab/>
        <w:tab/>
        <w:tab/>
        <w:tab/>
        <w:tab/>
        <w:t>tak</w:t>
        <w:tab/>
        <w:t xml:space="preserve"> 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12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wodociągową</w:t>
        <w:tab/>
        <w:tab/>
        <w:t>tak</w:t>
        <w:tab/>
        <w:t xml:space="preserve"> 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yjną</w:t>
        <w:tab/>
        <w:tab/>
        <w:t>tak</w:t>
        <w:tab/>
        <w:t>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gaz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stem ogrzewania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a C.O. zasilana z sieci miejskiej / z kotłowni osiedlowej/ z własnej kotłowni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indywidualne lokali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tażowe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lektryczne................................. ( 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azowe.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iece węglowe............................ ( wymienić w których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instalację centralnej ciepłej wody -</w:t>
        <w:tab/>
        <w:tab/>
        <w:tab/>
        <w:tab/>
        <w:t>tak</w:t>
        <w:tab/>
        <w:t xml:space="preserve">nie,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śli nie, podać sposób ogrzewania wody, np. piece gazowe do podgrzewania wody, piece elektryczne do podgrzewania wody ( wymienić w których lokalach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odgrom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e domofonową</w:t>
        <w:tab/>
        <w:tab/>
        <w:tab/>
        <w:tab/>
        <w:tab/>
        <w:t xml:space="preserve">tak 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antenę zbiorcz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alnię 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suszarnie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wózkarnie</w:t>
        <w:tab/>
        <w:tab/>
        <w:tab/>
        <w:tab/>
        <w:tab/>
        <w:t>tak</w:t>
        <w:tab/>
        <w:t>ni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 budynku znajduje ( ą ) się........................ węzeł ( y ) cieplny ( e ) będący ( e ) własnością MPEC /właściciela budynku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Dotychczasowy zarządca przekazuje zaś nowy zarządca przejmuje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okumentacja podlegająca przekaz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1.   </w:t>
      </w:r>
      <w:r>
        <w:rPr>
          <w:sz w:val="24"/>
          <w:szCs w:val="24"/>
        </w:rPr>
        <w:t>Dokumentacja administracyjna ( dotyczy lokali stanowiących własność/ współwłasność…………………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a lokali wraz z informacją o ilości lokatorów ( wydruk + nośnik magnetyczny 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/akta lokali mieszkalnych – koresponde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lokali użytk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ę pomieszczeń publicznych i ich użytkowników oraz warunki użytkowa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 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finansow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ykaz sald na kontach według stanu na dzień …………….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stawienie należności i wpłat najemców za okres od ……………r. do ………………. r. oraz sald na tych kontach na dzień …………………r. wraz z informacją o ewentualnych umorzeniach i wpłatach dokonanych przez Skarb Państwa za zajmujących lokale, nie realizujących swoich zobowiązań z tego tytułu 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Uwagi dotyczące stanu technicznego i wyposażenia lokali ( opisać poszczególne lokale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kazujący:</w:t>
        <w:tab/>
        <w:t>Zlecający:</w:t>
        <w:tab/>
        <w:t xml:space="preserve">            Przejmują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1 ……………………….. </w:t>
        <w:tab/>
        <w:t>1. …………………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2 ……………………….</w:t>
        <w:tab/>
        <w:t>2 ………………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3 ……………………….</w:t>
        <w:tab/>
        <w:t xml:space="preserve"> 3</w:t>
        <w:tab/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90290908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210" w:hanging="28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111" w:leader="none"/>
        <w:tab w:val="left" w:pos="5528" w:leader="none"/>
        <w:tab w:val="left" w:pos="722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09:00Z</dcterms:created>
  <dc:creator>jmatusik</dc:creator>
  <dc:description/>
  <cp:keywords/>
  <dc:language>en-US</dc:language>
  <cp:lastModifiedBy>Sylwia Fałowska</cp:lastModifiedBy>
  <cp:lastPrinted>2016-05-30T13:01:00Z</cp:lastPrinted>
  <dcterms:modified xsi:type="dcterms:W3CDTF">2024-12-17T10:25:00Z</dcterms:modified>
  <cp:revision>12</cp:revision>
  <dc:subject/>
  <dc:title>ZAŁĄCZNIK  NR  2</dc:title>
</cp:coreProperties>
</file>