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i/>
          <w:sz w:val="22"/>
        </w:rPr>
        <w:t xml:space="preserve">Usługę polegającą na odbiorze nieczystości stałych komunalnych i przekazania ich do utylizacji lub zagospodarowania z kompleksów wojskowych administrowanych przez 45 WOG obsługiwanych przez Sekcje Obsługi Infrastruktury z podziałem na dwie części: 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b/>
          <w:bCs/>
          <w:i/>
          <w:sz w:val="22"/>
          <w:u w:val="single"/>
        </w:rPr>
        <w:t>Część nr 1 -</w:t>
      </w:r>
      <w:r>
        <w:rPr>
          <w:rFonts w:cs="Arial" w:ascii="Arial" w:hAnsi="Arial"/>
          <w:b/>
          <w:bCs/>
          <w:i/>
          <w:sz w:val="22"/>
        </w:rPr>
        <w:t xml:space="preserve">   obsługiwanych przez Sekcje Obsługi Infrastruktury  </w:t>
        <w:br/>
        <w:t>w miejscowości  Wędrzyn, Międzyrzecz, Skwierzyna, Gorzów Wlkp.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b/>
          <w:bCs/>
          <w:i/>
          <w:sz w:val="22"/>
          <w:u w:val="single"/>
        </w:rPr>
        <w:t>Część nr 2 -</w:t>
      </w:r>
      <w:r>
        <w:rPr>
          <w:rFonts w:cs="Arial" w:ascii="Arial" w:hAnsi="Arial"/>
          <w:b/>
          <w:bCs/>
          <w:i/>
          <w:sz w:val="22"/>
        </w:rPr>
        <w:t xml:space="preserve"> obsługiwanych przez Sekcje Obsługi Infrastruktury  </w:t>
        <w:br/>
        <w:t>w miejscowości w Krosno Odrzańskie, Sulechów , Nowogród Bobrzański, Bytnica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22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Kupiński Marcin</cp:lastModifiedBy>
  <cp:lastPrinted>2018-07-17T11:16:00Z</cp:lastPrinted>
  <dcterms:modified xsi:type="dcterms:W3CDTF">2024-10-23T13:1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