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sługę polegającą na odbiorze nieczystości stałych komunalnych i przekazania ich do utylizacji lub zagospodarowania z kompleksów wojskowych administrowanych przez 45 WOG obsługiwanych przez Sekcje Obsługi Infrastruktury z podziałem na dwie części: </w:t>
            </w:r>
          </w:p>
          <w:p>
            <w:pPr>
              <w:pStyle w:val="Akapitzlist"/>
              <w:ind w:left="29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zęść nr 1 -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 obsługiwanych przez Sekcje Obsługi Infrastruktury  </w:t>
              <w:br/>
              <w:t>w miejscowości  Wędrzyn, Międzyrzecz, Skwierzyna, Gorzów Wlkp.</w:t>
            </w:r>
          </w:p>
          <w:p>
            <w:pPr>
              <w:pStyle w:val="Akapitzlist"/>
              <w:ind w:left="29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Część nr 2 -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obsługiwanych przez Sekcje Obsługi Infrastruktury  </w:t>
              <w:br/>
              <w:t>w miejscowości w Krosno Odrzańskie, Sulechów , Nowogród Bobrzański, Bytnica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Kupiński Marcin</cp:lastModifiedBy>
  <cp:lastPrinted>2016-10-13T08:59:00Z</cp:lastPrinted>
  <dcterms:modified xsi:type="dcterms:W3CDTF">2024-10-23T13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