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8"/>
        <w:jc w:val="right"/>
        <w:rPr/>
      </w:pPr>
      <w:r>
        <w:rPr>
          <w:rFonts w:cs="Arial" w:ascii="Arial" w:hAnsi="Arial"/>
          <w:b/>
          <w:color w:val="000000"/>
          <w:sz w:val="18"/>
          <w:szCs w:val="18"/>
        </w:rPr>
        <w:t>CZĘŚĆ I</w:t>
      </w:r>
    </w:p>
    <w:p>
      <w:pPr>
        <w:pStyle w:val="Normal"/>
        <w:spacing w:before="0" w:after="0"/>
        <w:ind w:left="4956" w:firstLine="708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Załącznik nr 2 do umowy</w:t>
      </w:r>
    </w:p>
    <w:p>
      <w:pPr>
        <w:pStyle w:val="Normal"/>
        <w:spacing w:before="0" w:after="0"/>
        <w:ind w:left="4956" w:firstLine="708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PIS  PRZEDMIOTU  ZAMÓWIENIA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zedmiotem zamówienia jest usługa odbioru nieczystości stałych komunalnych z kompleksów administrowanych przez 45 WOG Wędrzyn                i przekazania ich do utylizacji lub zagospodarowani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sługa świadczona będzie na terenach gmin : Sulęcin, Międzyrzecz, Skwierzyna  i Gorzów Wlkp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Termin realizacji usługi : </w:t>
      </w:r>
      <w:r>
        <w:rPr>
          <w:rFonts w:cs="Arial" w:ascii="Arial" w:hAnsi="Arial"/>
          <w:b/>
          <w:color w:val="000000"/>
          <w:sz w:val="24"/>
          <w:szCs w:val="24"/>
        </w:rPr>
        <w:t>od 01.01.2025r. do 31.12.2025r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awiający wytwarza następujące odpady  o kodach : 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0 03 01 –  nie segregowane (zmieszane)  odpady komunalne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 03 07 – odpady wielkogabarytowe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 03 99 – odpady komunalne niewymienione w innych grupach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 01 01 – opakowania z papieru i tektury (gromadzone selektywnie)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 01 02  – opakowania z tworzyw sztucznych (gromadzone selektywnie)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15 01 04 – opakowania z metali (gromadzone selektywnie)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5 01 07 – opakowania ze szkła (gromadzone selektywnie)</w:t>
      </w:r>
    </w:p>
    <w:p>
      <w:pPr>
        <w:pStyle w:val="Normal"/>
        <w:spacing w:before="0" w:after="0"/>
        <w:ind w:left="851" w:hanging="99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z w:val="24"/>
          <w:szCs w:val="24"/>
        </w:rPr>
        <w:t>nadanych zgodnie z rozporządzeniem Ministra Klimatu z dnia 2 stycznia 2020r. w sprawie katalogu odpadów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obowiązany  jest posiadać :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pis do rejestru działalności regulowanej w zakresie odbierania odpadów komunalnych od właścicieli nieruchomości zgodnie z ustawą z dnia 13 września 1996r. o utrzymaniu czystości i porządku w gminach (Dz.U.2024.399 tj.) na terenach objętych świadczeniem usługi, tj. w : m. Wędrzyn (gmina Sulęcin),  m. Skwierzyna (gmina Skwierzyna),  m. Międzyrzecz (gmina Międzyrzecz), m. Gorzów Wlkp. (gmina Gorzów Wlkp.), dla odpadów o kodach : 20 03 01, 20 03 07, 20 03 99, 15 01 01, 15 01 02, 15 01 04, 15 01 07.</w:t>
      </w:r>
    </w:p>
    <w:p>
      <w:pPr>
        <w:pStyle w:val="Akapitzlist"/>
        <w:numPr>
          <w:ilvl w:val="1"/>
          <w:numId w:val="7"/>
        </w:numPr>
        <w:spacing w:before="0" w:after="0"/>
        <w:ind w:left="1134" w:hanging="425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ezwolenie na transport o którym mowa w art. 233 lub wpis do rejestru           o którym mowa w art. 50 ustawy z dnia 14 grudnia 2012r. o odpadach (Dz.U. 2023.1587 t.j.) odpadów o kodach 20 03 01, 20 03 07, 20 03 99,    15 01 01, 15 01 02, 15 01 04, 15 01 07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romadzenie odpadów i ich wywóz  odbywać się będzie w pojemnikach stanowiących własność Wykonawcy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zacunkowa ilość odpadów do wywiezienia w okresie trwania umowy,  w  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701"/>
        <w:gridCol w:w="1984"/>
        <w:gridCol w:w="1843"/>
        <w:gridCol w:w="1525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d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I Wędrzy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I Międzyrze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I Skwierzy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3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 77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028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91,0</w:t>
            </w:r>
          </w:p>
        </w:tc>
      </w:tr>
      <w:tr>
        <w:trPr>
          <w:trHeight w:val="1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3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,0</w:t>
            </w:r>
          </w:p>
        </w:tc>
      </w:tr>
      <w:tr>
        <w:trPr>
          <w:trHeight w:val="38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9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6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4</w:t>
            </w:r>
          </w:p>
        </w:tc>
      </w:tr>
      <w:tr>
        <w:trPr>
          <w:trHeight w:val="1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1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2</w:t>
            </w:r>
          </w:p>
        </w:tc>
      </w:tr>
      <w:tr>
        <w:trPr>
          <w:trHeight w:val="12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1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0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1"/>
          <w:numId w:val="1"/>
        </w:numPr>
        <w:spacing w:before="0" w:after="0"/>
        <w:ind w:left="1550" w:hanging="1550"/>
        <w:contextualSpacing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zacunkowa ilość odpadów do wywiezienia w ramach prawa opcji, w  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/>
        <w:t>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701"/>
        <w:gridCol w:w="1984"/>
        <w:gridCol w:w="1843"/>
        <w:gridCol w:w="1525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d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I Wędrzy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I Międzyrze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OI Skwierzy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3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16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542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 936,5</w:t>
            </w:r>
          </w:p>
        </w:tc>
      </w:tr>
      <w:tr>
        <w:trPr>
          <w:trHeight w:val="1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3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86,0</w:t>
            </w:r>
          </w:p>
        </w:tc>
      </w:tr>
      <w:tr>
        <w:trPr>
          <w:trHeight w:val="38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9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76,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,6</w:t>
            </w:r>
          </w:p>
        </w:tc>
      </w:tr>
      <w:tr>
        <w:trPr>
          <w:trHeight w:val="1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8</w:t>
            </w:r>
          </w:p>
        </w:tc>
      </w:tr>
      <w:tr>
        <w:trPr>
          <w:trHeight w:val="12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1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,0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stawi  pojemniki do gromadzenia odpadów w ilości i miejscach podanych w harmonogramie odbioru, po podpisaniu umowy na świadczenie usługi, w terminie zapewniającym realizację wywozu odpadów zgodnie                 z zawartą umową.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wprowadzania zmian w harmonogramie wywozu spowodowanych zmianami ilości i rodzaju wytwarzanych odpadów przez użytkowników obiektów , z zachowaniem postanowień pkt. 10. Zmiany te nie mogą spowodować przekroczenia  kwoty zawartej umowy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miany o których mowa w pkt. 8.1. nie wymagają wprowadzania zmian do umowy w formie aneksu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ymaga zabezpieczenia przez Wykonawcę niżej wymienionych  typów pojemników 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emnik o pojemności 7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– stalowy typu KP-7 lub o podobnej konstrukcji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jemnik o pojemności 1,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– stalowy lub z tworzywa sztucznego z odsuwaną pokrywą, na czterech kołach z możliwością blokad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jemniki do zbiórki selektywnej odpadów o pojemności 1,1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– stalowe lub z tworzywa sztucznego, na czterech kołach z możliwością blokady, z pokrywą wyposażoną w otwory do wrzucania odpowiedniego rodzaju odpadu, zamknięta na stałe w sposób uniemożliwiający jej otwarcie przez osoby postronne oraz pojemniki o pojemności 7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– stalowe typu KP-7 lub o podobnej konstrukcji.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emniki muszą spełniać wymagania określone w rozporządzeniu Ministra Klimatu i Środowiska z dnia 10 maja 2021r. w sprawie sposobu selektywnego zbierania wybranych frakcji odpadów.(Dz.U.2021.906)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le i tworzywa sztuczne zbierane będą w oddzielnych pojemnikach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odpowiedzialny za stan  techniczny i czystość pojemników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awione pojemniki winny być sprawne technicznie, estetyczne i szczelne. 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zużycia pojemników w wyniku eksploatacji, Wykonawca obowiązany jest je wymienić na własny koszt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wykonania mycia i  dezynfekcji pojemników  przynajmniej 1 raz w okresie letnim oraz na bieżąco w razie zaistnienia takiej potrzeb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wóz nieczystości odbywać się będzie z częstotliwością podaną                         w harmonogramie odbioru, a w szczególnych przypadkach oraz w trakcie ćwiczeń poligonowych natychmiastowo na zgłoszenie telefoniczne zamawiającego w </w:t>
      </w:r>
      <w:r>
        <w:rPr>
          <w:rFonts w:cs="Arial" w:ascii="Arial" w:hAnsi="Arial"/>
          <w:sz w:val="24"/>
          <w:szCs w:val="24"/>
          <w:highlight w:val="yellow"/>
        </w:rPr>
        <w:t>ciągu …… godzin</w:t>
      </w:r>
      <w:r>
        <w:rPr>
          <w:rFonts w:cs="Arial" w:ascii="Arial" w:hAnsi="Arial"/>
          <w:sz w:val="24"/>
          <w:szCs w:val="24"/>
        </w:rPr>
        <w:t xml:space="preserve"> od zgłoszenia.(zgodnie z kryterium określonym w ofercie). Dotyczy to również zgłoszenia przez Zamawiającego konieczności dostawienia dodatkowych pojemników. Konieczność natychmiastowego wywozu lub dostawienia pojemnika Zamawiający będzie zgłaszał w dni robocze w godzinach pracy 45 WOG oraz w soboty w godz. 7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 xml:space="preserve"> - 12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 xml:space="preserve">. Na każdy wywieziony pojemnik nieczystości Wykonawca wystawi                    i potwierdzi u przedstawiciela Zamawiającego dokument „Potwierdzenie wywozu” zawierające: </w:t>
      </w:r>
      <w:r>
        <w:rPr>
          <w:rFonts w:eastAsia="Times New Roman" w:cs="Arial" w:ascii="Arial" w:hAnsi="Arial"/>
          <w:sz w:val="24"/>
          <w:szCs w:val="24"/>
          <w:lang w:eastAsia="pl-PL"/>
        </w:rPr>
        <w:t>nr dokumentu i pieczęć Wykonawcy, datę wywozu, nr rejestracyjny pojazdu którym dokonano wywozu, adres odbioru nieczystości określony z harmonogramu odbioru odpadów, ilość w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i rodzaj wywiezionych odpadów, podpis pracownika Wykonawcy wykonującego usługę i podpis potwierdzającego z ramienia Wykonawcy Kierownika właściwej SOI lub osoby przez niego wyznaczonej,</w:t>
      </w:r>
      <w:r>
        <w:rPr>
          <w:rFonts w:cs="Arial" w:ascii="Arial" w:hAnsi="Arial"/>
          <w:sz w:val="24"/>
          <w:szCs w:val="24"/>
        </w:rPr>
        <w:t xml:space="preserve"> będący podstawą do rozliczenia usług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raz z Kierownikami poszczególnych Sekcji Obsługi Infrastruktury ustali na bazie  harmonogramu odbioru, dni tygodnia w których odbywać się będzie wywóz nieczystośc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zmiany częstotliwości odbioru  nieczystości spowodowanej np. czasowym  niewykorzystywaniem obiektów, intensywnością wykorzystania obiektów poligonowych itp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zastrzega sobie prawo do zmiany lokalizacji i rodzaju pojemników podanej w harmonogramie wywozu w zależności od bieżących potrzeb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obowiązany jest posiadać tabor samochodowy przystosowany do wywozu nieczystości i obsługi wystawionych pojemników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bowiązany jest posiadać tabor samochodowy w ilości  umożliwiającej  opróżnienie i ponowne podstawienie  wszystkich pojemników w danym SOI w ciągu jednego dnia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 trakcie świadczenia usługi zobowiązany jest do przestrzegania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y z dnia 13 września 1996r. (wraz z późniejszymi zmianami) o utrzymaniu czystości i porządku w gmina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gulaminów utrzymania czystości i porządku na terenach gmin Sulęcin, Międzyrzecz, Skwierzyna i Gorzów Wlkp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a Ministra Klimatu i Środowiska z dnia 10 maja 2021r.             w sprawie sposobu selektywnego zbierania wybranych frakcji odpadów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bowiązany jest dysponować rodzajami i ilością pojemników wynikającą z harmonogramu wywozu nieczystośc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acja harmonogramu wywozu odbywać się będzie w dni robocze                  w godzinach pracy jednostek i instytucji na terenie których ustawione będą pojemniki. W czasie ćwiczeń poligonowych zamawiający zastrzega konieczność wywozu nieczystości z obozowisk poligonowych w godzinach popołudniowych oraz w soboty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dpady o kodach: 20 03 01; 20 03 07; 20 03 99, Karty Przekazania Odpadów (KPO) generowane będą w systemie Bazy Danych Odpadowych (BDO) przez Wykonawcę. Wykonawca nie ma obowiązku przedkładania kopii KPO Zamawiającemu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dpady o kodach: 15 01 01; 15 01 02; 15 01 04; 15 01 07;  Karty Przekazania Odpadów (KPO) generowane będą w systemie Bazy Danych Odpadowych (BDO) przez Wykonawcę. Wygenerowana KPO z systemu BDO Wykonawca przedłoży Zamawiającemu wraz z fakturą za wykonaną usługę w danym okresie rozliczeniowym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bowiązku wykonawcy należy wystąpienie do dowódcy jednostki wojskowej właściwego ze względu na miejsce świadczenia usługi o przepustki wstępu na teren wojskowy dla pracowników i zezwolenia na wjazd pojazdów zaangażowanych w realizację usługi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skieruje do realizacji zamówienia pracowników wykonujących bezpośrednie czynności związane z realizacja usługi będących przedmiotem zamówienia zatrudnionych przez Wykonawcę na podstawie umowy o prace zgodnie z ustawa z dnia 26 czerwca 1974r. – Kodeks Pracy (Dz.U.2023.1465 t.j)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zobowiązany jest do zachowania w tajemnicy wszelkich informacji, jakie uzyska w związku z wykonywaniem prac, a także do zapewnienia przestrzegania przepisów o ochronie informacji niejawnych  zgodnie z ustawą z dnia 5 sierpnia 2010r o ochronie informacji niejawnych   (Dz. U. 2024.632 t.j.) pod rygorem zerw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soby biorące udział w realizacji przedmiotu umowy/zamówienia powinny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r. w sprawie organizowania współpracy międzynarodowej w resorcie obrony narodowej (Dz. Urz. MON z  2023, poz.102)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5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32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5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9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3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1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68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32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1:00Z</dcterms:created>
  <dc:creator>Biegowska Katarzyna</dc:creator>
  <dc:description/>
  <cp:keywords/>
  <dc:language>en-US</dc:language>
  <cp:lastModifiedBy>Grządko Dariusz</cp:lastModifiedBy>
  <cp:lastPrinted>2021-10-08T09:50:00Z</cp:lastPrinted>
  <dcterms:modified xsi:type="dcterms:W3CDTF">2024-09-20T07:0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9YMHAOqqnvQX7Dk5S5pw+FxPpbl2QZs</vt:lpwstr>
  </property>
  <property fmtid="{D5CDD505-2E9C-101B-9397-08002B2CF9AE}" pid="8" name="docIndexRef">
    <vt:lpwstr>3097138f-23b1-4c0b-bd35-a28bda69d70a</vt:lpwstr>
  </property>
  <property fmtid="{D5CDD505-2E9C-101B-9397-08002B2CF9AE}" pid="9" name="s5636:Creator type=IP">
    <vt:lpwstr>10.108.146.119</vt:lpwstr>
  </property>
  <property fmtid="{D5CDD505-2E9C-101B-9397-08002B2CF9AE}" pid="10" name="s5636:Creator type=author">
    <vt:lpwstr>Biegowska Katarzyna</vt:lpwstr>
  </property>
  <property fmtid="{D5CDD505-2E9C-101B-9397-08002B2CF9AE}" pid="11" name="s5636:Creator type=organization">
    <vt:lpwstr>MILNET-Z</vt:lpwstr>
  </property>
</Properties>
</file>