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284" w:hanging="284"/>
        <w:rPr>
          <w:rFonts w:ascii="Calibri" w:hAnsi="Calibri" w:cs="Calibri"/>
          <w:b w:val="false"/>
          <w:b w:val="false"/>
          <w:sz w:val="18"/>
          <w:szCs w:val="18"/>
        </w:rPr>
      </w:pPr>
      <w:bookmarkStart w:id="0" w:name="_Hlk174097817"/>
      <w:bookmarkEnd w:id="0"/>
      <w:r>
        <w:rPr>
          <w:rFonts w:cs="Calibri" w:ascii="Calibri" w:hAnsi="Calibri"/>
          <w:b w:val="false"/>
          <w:sz w:val="18"/>
          <w:szCs w:val="18"/>
        </w:rPr>
        <w:t>STANOWISKO DO POBIERANIA MATERIAŁU TKANKOWEGO – 1 szt.</w:t>
      </w:r>
    </w:p>
    <w:tbl>
      <w:tblPr>
        <w:tblW w:w="1074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81"/>
        <w:gridCol w:w="1482"/>
        <w:gridCol w:w="1531"/>
      </w:tblGrid>
      <w:tr>
        <w:trPr>
          <w:trHeight w:val="478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, typ (model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</w:t>
            </w:r>
          </w:p>
        </w:tc>
      </w:tr>
      <w:tr>
        <w:trPr>
          <w:trHeight w:val="414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ok produkcji (nie wcześniej niż 2023) nowy, nieużywany, niedemonstracyjny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</w:tr>
      <w:tr>
        <w:trPr>
          <w:trHeight w:val="419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(jeśli poszczególne moduły nie obejmują całego zamówienia, opisać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</w:tr>
      <w:tr>
        <w:trPr>
          <w:trHeight w:val="554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imum 24 miesiąc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</w:tr>
      <w:tr>
        <w:trPr>
          <w:trHeight w:val="560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zetwarzania danych osobowych przez urządzenia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ać</w:t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L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Opis wymaga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wymaga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Wartość deklarowana</w:t>
            </w:r>
          </w:p>
        </w:tc>
      </w:tr>
      <w:tr>
        <w:trPr>
          <w:trHeight w:val="625" w:hRule="atLeast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STANOWISKO DO POBIERANIA MATERIAŁU TKANKOWEGO – 1 szt.</w:t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kcja papierowa i elektroniczna w języku polski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kolenie personelu z zakresu użytkowa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pełnego wsparcia technicznego na czas gwarancji, w tym przeglądy jeśli są wymaga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ymagane są przeglądy, wskazanie pełnego wykazu czynności serwisowych przewidzianych dla okresu 10 lat wraz ze wskazaniem wymiany części eksploatacyjnych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tyfikat CE i noty zgodności pozwalające na pracę w U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owisko przeznaczone dla 2 osób o szerokości nie przekraczającej 240 cm,i nie mniejszej niż 170 cm, stacjonarne, przyścienne. Pełne wyposażenie dla 1 stanowiska roboczeg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owana powierzchnia robocza z systemem zraszacz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wydajne odciągi oparów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ykany zlew formalinowy z odpływem formaliny brudnej do zbiornika z czujnikiem przepełni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jniki pomiaru stężenia formaliny, dzięki którym urządzenie samo załącza system wentylacj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e stanowisko wykonane z odpornej na korozję stali nierdzewnej, ze ścianami tylną i bocznymi oraz panelem górny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owane nóżki do poziomowa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robocza konfigurowalna oparta o wymienne moduły wykonane z odpornej na korozję stali nierdzewne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Regulacja wysokości stołu roboczeg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Magnetyczne listwy narzędziowe do przechowywania często używanych narzędzi tnącyc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Wbudowane oświetlenie całego obszaru roboczego, również w panelu górny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Automatyczny system dozowania czystej formaliny z pedałem nożnym z ruchomą wylewk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Zintegrowany system cyfrowej rejestracji obrazu podczas pobierania materiału tkankowego składający się z : kamery, komputera z terminalem dotykowym, systemem operacyjnym i oprogramowaniem w języku polski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programowanie umożliwiające: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wykonywanie zdjęć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nagrywanie materiałów video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nagrywanie głosu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 d</w:t>
            </w:r>
            <w:r>
              <w:rPr>
                <w:sz w:val="18"/>
                <w:szCs w:val="18"/>
              </w:rPr>
              <w:t>odawanie opisów do zdjęć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estawie systemu rejestracji obrazu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mera o rozdzielczości video 4k, automatyczny zoom</w:t>
            </w:r>
          </w:p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budowane oświetle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ł nożny do sterowania kamerą do zdjęć, video oraz nagrywaniem audi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Wodoodporna, pyłoszczelna klawiatur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Mikrofon z możliwością rejestracji materiału audi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W zestawie komputer z terminalem dotykowym i systemem operacyjny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a instalacja wodno-kanalizacyjna,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łącze wody ciepłej i zimne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ew z baterią prysznicow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ynek w odpływie zlew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ny wózek – platforma ze stali nierdzewnej do transportu pojemników z formalin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łącze elektryczne/gniazdo bryzgoszczelne (z ochroną IP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" w:name="_Hlk174097817"/>
      <w:bookmarkStart w:id="2" w:name="_Hlk174097817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3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left" w:pos="7371" w:leader="none"/>
        <w:tab w:val="right" w:pos="9072" w:leader="none"/>
      </w:tabs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9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bookmarkStart w:id="3" w:name="_Hlk127513334"/>
          <w:bookmarkEnd w:id="3"/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361950" cy="35242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  <w:lang w:eastAsia="pl-PL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>UNIWERSYTETU MEDYCZNEGO IM. KAROLA MARCINKOWSKIEGO W POZNANI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i/>
              <w:iCs/>
              <w:sz w:val="14"/>
              <w:szCs w:val="12"/>
              <w:lang w:eastAsia="pl-PL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eastAsia="pl-PL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r>
            <w:rPr>
              <w:rFonts w:cs="Tahoma" w:ascii="Tahoma" w:hAnsi="Tahoma"/>
              <w:b/>
              <w:bCs/>
              <w:sz w:val="8"/>
              <w:szCs w:val="8"/>
              <w:lang w:eastAsia="pl-PL"/>
            </w:rPr>
          </w:r>
        </w:p>
      </w:tc>
      <w:tc>
        <w:tcPr>
          <w:tcW w:w="7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b/>
              <w:bCs/>
              <w:i/>
              <w:iCs/>
              <w:sz w:val="12"/>
              <w:szCs w:val="12"/>
              <w:lang w:eastAsia="pl-PL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4"/>
              <w:szCs w:val="14"/>
              <w:lang w:eastAsia="pl-PL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 z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5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/>
              <w:b/>
              <w:bCs/>
              <w:i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lang w:eastAsia="pl-PL"/>
            </w:rPr>
            <w:t>Opis przedmiotu zamówienia</w:t>
          </w:r>
        </w:p>
      </w:tc>
    </w:tr>
  </w:tbl>
  <w:p>
    <w:pPr>
      <w:pStyle w:val="Header"/>
      <w:tabs>
        <w:tab w:val="clear" w:pos="4536"/>
        <w:tab w:val="left" w:pos="2694" w:leader="none"/>
        <w:tab w:val="left" w:pos="8505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Calibri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Calibri" w:cs="Tahom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eastAsia="Times New Roman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1Znak">
    <w:name w:val="Nagłówek 1 Znak"/>
    <w:qFormat/>
    <w:rPr>
      <w:rFonts w:ascii="Tahoma" w:hAnsi="Tahoma" w:cs="Tahoma"/>
      <w:b/>
      <w:bCs/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ahoma" w:hAnsi="Tahoma" w:cs="Tahoma"/>
      <w:b/>
      <w:bCs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ahoma" w:hAnsi="Tahoma" w:eastAsia="Calibri" w:cs="Tahoma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2:00Z</dcterms:created>
  <dc:creator>Rafal</dc:creator>
  <dc:description/>
  <cp:keywords/>
  <dc:language>en-US</dc:language>
  <cp:lastModifiedBy>personel</cp:lastModifiedBy>
  <cp:lastPrinted>2020-10-13T13:51:00Z</cp:lastPrinted>
  <dcterms:modified xsi:type="dcterms:W3CDTF">2024-12-16T14:45:00Z</dcterms:modified>
  <cp:revision>9</cp:revision>
  <dc:subject/>
  <dc:title>Poznań, dn</dc:title>
</cp:coreProperties>
</file>