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mienia </w:t>
      </w:r>
      <w:r>
        <w:rPr>
          <w:rFonts w:cs="Aptos" w:ascii="Aptos" w:hAnsi="Aptos"/>
          <w:b/>
          <w:sz w:val="22"/>
          <w:szCs w:val="22"/>
        </w:rPr>
        <w:t xml:space="preserve">Sieci Badawczej Łukasiewicz – Łódzkiego Instytutu Technologicznego 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860448231"/>
      <w:bookmarkStart w:id="18" w:name="__Fieldmark__0_1860448231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860448231"/>
      <w:bookmarkStart w:id="20" w:name="__Fieldmark__1_1860448231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860448231"/>
      <w:bookmarkStart w:id="22" w:name="__Fieldmark__2_1860448231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860448231"/>
      <w:bookmarkStart w:id="24" w:name="__Fieldmark__3_1860448231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860448231"/>
      <w:bookmarkStart w:id="26" w:name="__Fieldmark__4_1860448231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860448231"/>
      <w:bookmarkStart w:id="28" w:name="__Fieldmark__5_1860448231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-B/2024/FO-O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2-05T06:22:00Z</dcterms:modified>
  <cp:revision>13</cp:revision>
  <dc:subject/>
  <dc:title>Załącznik nr 5</dc:title>
</cp:coreProperties>
</file>