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pomarańcz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pomarańczy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77"/>
        <w:gridCol w:w="6720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4-04-25T09:23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