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gazowany O SMA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oLI BEZ DODATKU CUKRU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coli bez dodatku cukru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coli bez dodatku cukru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o smaku coli bez dodatku cuk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, z dodatkiem substancji słodzących, kwasu fosforowego, barwnika karmelowego, naturalnych aromatów w tym kofeiny i substancji regulujących kwasowość (cytrynian sodu)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</w:t>
      </w:r>
      <w:r>
        <w:rPr/>
        <w:t xml:space="preserve">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, bez osadów i innych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19:00Z</dcterms:created>
  <dc:creator>Beata Jach</dc:creator>
  <dc:description/>
  <cp:keywords/>
  <dc:language>en-US</dc:language>
  <cp:lastModifiedBy>KWIECIEŃ Tomasz</cp:lastModifiedBy>
  <cp:lastPrinted>2009-06-15T13:12:00Z</cp:lastPrinted>
  <dcterms:modified xsi:type="dcterms:W3CDTF">2024-09-10T05:55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fb5d154-bfe8-44a0-b131-455a6737ecd3</vt:lpwstr>
  </property>
  <property fmtid="{D5CDD505-2E9C-101B-9397-08002B2CF9AE}" pid="9" name="s5636:Creator type=IP">
    <vt:lpwstr>10.130.227.5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