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jabłek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94"/>
        <w:gridCol w:w="70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6-24T06:31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