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pomarańczowY WZBOGACANY w ca i wit. d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pomarańczowego wzbogacanego w Ca i wit.D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pomarańczowego wzbogacanego w Ca i wit.D.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9 Przetwory owocowe i warzywne – Przygotowanie próbek i metody badań fizykochemicznych – Oznaczanie zawartości alkoholu etyl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k pomarańczowy </w:t>
      </w:r>
      <w:r>
        <w:rPr>
          <w:rFonts w:cs="Arial" w:ascii="Arial" w:hAnsi="Arial"/>
          <w:b/>
          <w:sz w:val="20"/>
          <w:szCs w:val="20"/>
        </w:rPr>
        <w:t>wzbogacany w Ca i wit.D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u z pomarańczy zagęszczonego (przez odtworzenie proporcji wody i aromatu odzyskanego z soku podczas zagęszczania, w sposób zapewniający utrzymanie właściwych cechy chemicznych, mikrobiologicznych i organoleptycznych produktu), wzbogacany w Ca i wit. D, spełniający wymagania aktualnie obowiązującego prawa,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1743"/>
        <w:gridCol w:w="5226"/>
        <w:gridCol w:w="1434"/>
      </w:tblGrid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341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naturalnie mętny z ewentualnie widocznymi fragmentami owocu i/lub miąższu owocowego, tworzącymi osad i/lub zawiesinę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19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ółta lub żółtopomarańczowa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y, zharmonizowany, charakterystyczny dla użytych owoców, bez posmaków obcych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źny, charakterystyczny dla użytych owoców, bez zapachów obcych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cytrynowy, 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 -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lotna w przeliczeniu na kwas octowy, g/l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 g/l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3:00Z</dcterms:created>
  <dc:creator>Beata Jach</dc:creator>
  <dc:description/>
  <cp:keywords/>
  <dc:language>en-US</dc:language>
  <cp:lastModifiedBy>Tomczak Małgorzata</cp:lastModifiedBy>
  <dcterms:modified xsi:type="dcterms:W3CDTF">2024-04-26T12:19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4f5ec41-1b93-463b-abcf-4d9b43ff70a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