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  <w:t>Załącznik nr 1 do Ogłoszenia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sz w:val="20"/>
          <w:szCs w:val="24"/>
        </w:rPr>
        <w:t>nr sprawy: 64/R/SI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OPIS PRZEDMIOTU ZAMÓWIE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560" w:hanging="15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  <w:shd w:fill="F2F2F2" w:val="clear"/>
        </w:rPr>
        <w:t>Zadanie nr 1:</w:t>
      </w:r>
      <w:r>
        <w:rPr>
          <w:rFonts w:cs="Arial" w:ascii="Arial" w:hAnsi="Arial"/>
          <w:sz w:val="20"/>
          <w:szCs w:val="20"/>
          <w:shd w:fill="F2F2F2" w:val="clear"/>
        </w:rPr>
        <w:t xml:space="preserve"> </w:t>
      </w:r>
      <w:r>
        <w:rPr>
          <w:rFonts w:cs="Arial" w:ascii="Arial" w:hAnsi="Arial"/>
          <w:b/>
          <w:sz w:val="20"/>
          <w:szCs w:val="20"/>
          <w:shd w:fill="F2F2F2" w:val="clear"/>
        </w:rPr>
        <w:t>Usługa odbioru odpadów ze zbiorników urządzeń sozotechnicznych oraz wykonanie przeglądu serwisowego urządzeń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ind w:left="2268" w:hanging="2268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Zadanie nr 1.1.:</w:t>
      </w:r>
      <w:r>
        <w:rPr>
          <w:rFonts w:cs="Arial" w:ascii="Arial" w:hAnsi="Arial"/>
          <w:sz w:val="20"/>
          <w:szCs w:val="20"/>
        </w:rPr>
        <w:t xml:space="preserve"> Usługa odbioru odpadów pochodzących ze zbiorników  urządzeń sozotechnicznych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zamówienia jest odbiór odpadów pochodzących ze zbiorników urządzeń sozotechnicznych znajdujących się na terenie kompleksu wojskowego w m. Balice wraz z dokładnym oczyszczeniem urządzeń z zanieczyszczeń, zagospodarowaniem odpadów niebezpiecznych i innych niż niebezpieczne zgodnie z obowiązującymi przepisami ochrony środowiska oraz posprzątaniem terenu po załadunku odpadów, wyszczególnionych w </w:t>
      </w:r>
      <w:r>
        <w:rPr>
          <w:rFonts w:cs="Arial" w:ascii="Arial" w:hAnsi="Arial"/>
          <w:b/>
          <w:sz w:val="20"/>
          <w:szCs w:val="20"/>
        </w:rPr>
        <w:t>tab. nr 1.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ab. nr 1.1.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567"/>
        <w:gridCol w:w="1843"/>
        <w:gridCol w:w="2410"/>
        <w:gridCol w:w="1164"/>
        <w:gridCol w:w="1946"/>
        <w:gridCol w:w="1001"/>
      </w:tblGrid>
      <w:tr>
        <w:trPr>
          <w:trHeight w:val="30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miejsce gromadzenia odpadu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Kod odpadu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odzaj odpadu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ilość szacunkowa wytw. odpadów [Mg]</w:t>
            </w:r>
          </w:p>
        </w:tc>
      </w:tr>
      <w:tr>
        <w:trPr>
          <w:trHeight w:val="148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r z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ad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urządzenie sozotechniczne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pl-P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pl-P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pl-PL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pl-PL"/>
              </w:rPr>
              <w:t>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pl-PL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pl-PL"/>
              </w:rPr>
              <w:t>7</w:t>
            </w:r>
          </w:p>
        </w:tc>
      </w:tr>
      <w:tr>
        <w:trPr>
          <w:trHeight w:val="70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danie nr 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8.BLT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32-083 Bal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ul. Medweckiego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parator substancji ropopochodnych AWAS Bud. Nr 77 (3,00 m3)</w:t>
              <w:br/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- 1 x w roku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 05 08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iana odpadów z piaskowników i z odwadniania olejów w separatorach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9,50</w:t>
            </w:r>
          </w:p>
        </w:tc>
      </w:tr>
      <w:tr>
        <w:trPr>
          <w:trHeight w:val="44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8.BLT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32-083 Bal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ul. Medweckiego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eparator substancji ropopochodnych AWAS Bud. Nr 77 (9,5 m3) </w:t>
              <w:br/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- 1 x w roku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8.BLT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32-083 Bal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ul. Medweckiego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parator substancji ropopochodnych AWAS Bud. Nr 77 (9,50 m3)</w:t>
              <w:br/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- 1 x w roku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8.BLT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32-083 Bal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ul. Medweckiego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iaskownik (szt.2) Park samochodow. (10,00 m3)</w:t>
              <w:br/>
              <w:t xml:space="preserve">-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 x w roku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8.BLT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32-083 Bal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ul. Medweckiego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parator substancji ropopochodnych IHDC 45,  bud nr 7 (5,00 m3)</w:t>
              <w:br/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- 1 x w roku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8.BLT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32-083 Bal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ul. Medweckiego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parator koalescencyjny substancji ropopochodn. UNICON,  obiekt MPS (17 m3)</w:t>
              <w:br/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- 1 x w roku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8.BLT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32-083 Bal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ul. Medweckiego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parator koalescencyjny substancji ropopochod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zy zb. retencyjn. </w:t>
              <w:br/>
              <w:t>(5 m3)</w:t>
              <w:br/>
              <w:t xml:space="preserve">-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 raz w roku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8.BLT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32-083 Bal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ul. Medweckiego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parator koalescencyjny substancji ropopochod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y bud. nr 225</w:t>
              <w:br/>
              <w:t>(0,5 m3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 raz w roku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93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8.BLT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32-083 Bal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ul. Medweckiego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eutralizator bud. nr 39 (1,50 m3)</w:t>
              <w:br/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- 1 x w roku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 08 13*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lamy zawierające substancje niebezpieczne z innego niż biologiczne oczyszczania ścieków przemysłowych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00</w:t>
            </w:r>
          </w:p>
        </w:tc>
      </w:tr>
      <w:tr>
        <w:trPr>
          <w:trHeight w:val="9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8.BLT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32-083 Bal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ul. Medweckiego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eutralizator bud. nr 10 (0,50 m3)</w:t>
              <w:br/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- 1 x w roku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10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8.BLT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32-083 Bal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ul. Medweckiego 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parator tłuszczów jadalnych nr 2 bud. nr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(3 x w roku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- 3 x 4,00 m3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 08 09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łuszcze i mieszaniny olejów z separacji olej/woda zawierajace wyłącznie oleje jadalne i tłuszcze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,00</w:t>
            </w:r>
          </w:p>
        </w:tc>
      </w:tr>
      <w:tr>
        <w:trPr>
          <w:trHeight w:val="2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4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8.BLT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32-083 Bal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ul. Medweckiego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parator wód popłucznych z filtrów ze Stacji Uzdatniania Wody</w:t>
              <w:br/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- 1 x w roku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 13 0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lamy z oczyszczania wód podziemnych inne niż wymienione w 1913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7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dzaje i ilości odpadów przewidzianych do odbior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Szczegółowy wykaz wraz z miejscem odbioru, szacowaną ilością wytworzonego odpadu, rodzajem odpadu zawiera </w:t>
      </w:r>
      <w:r>
        <w:rPr>
          <w:rFonts w:cs="Arial" w:ascii="Arial" w:hAnsi="Arial"/>
          <w:b/>
          <w:bCs/>
          <w:sz w:val="20"/>
          <w:szCs w:val="20"/>
        </w:rPr>
        <w:t xml:space="preserve">zał. nr </w:t>
      </w:r>
      <w:r>
        <w:rPr>
          <w:rFonts w:cs="Arial" w:ascii="Arial" w:hAnsi="Arial"/>
          <w:b/>
          <w:sz w:val="20"/>
          <w:szCs w:val="20"/>
        </w:rPr>
        <w:t xml:space="preserve">2 A do Ogłoszenia – </w:t>
      </w:r>
      <w:r>
        <w:rPr>
          <w:rFonts w:cs="Arial" w:ascii="Arial" w:hAnsi="Arial"/>
          <w:sz w:val="20"/>
          <w:szCs w:val="20"/>
        </w:rPr>
        <w:t>„Szczegółowa oferta cenowa – zadanie nr 1”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szystkie ilości są ilościami orientacyjnymi, przewidzianymi do odbioru w 2021 roku. </w:t>
      </w:r>
      <w:r>
        <w:rPr>
          <w:rFonts w:cs="Arial" w:ascii="Arial" w:hAnsi="Arial"/>
          <w:sz w:val="20"/>
          <w:szCs w:val="20"/>
        </w:rPr>
        <w:t xml:space="preserve">Zamawiający zastrzega sobie możliwość ograniczenia przedmiotu zamówienia w okresie trwania umowy, z przyczyn niezależnych od Zamawiającego i zamówienie odbioru w zakresie poszczególnych rodzajów odpadów mniejszych ilości niż określone w </w:t>
      </w:r>
      <w:r>
        <w:rPr>
          <w:rFonts w:cs="Arial" w:ascii="Arial" w:hAnsi="Arial"/>
          <w:b/>
          <w:bCs/>
          <w:sz w:val="20"/>
          <w:szCs w:val="20"/>
        </w:rPr>
        <w:t xml:space="preserve">zał. nr </w:t>
      </w:r>
      <w:r>
        <w:rPr>
          <w:rFonts w:cs="Arial" w:ascii="Arial" w:hAnsi="Arial"/>
          <w:b/>
          <w:sz w:val="20"/>
          <w:szCs w:val="20"/>
        </w:rPr>
        <w:t xml:space="preserve">2 A do Ogłoszenia – </w:t>
      </w:r>
      <w:r>
        <w:rPr>
          <w:rFonts w:cs="Arial" w:ascii="Arial" w:hAnsi="Arial"/>
          <w:sz w:val="20"/>
          <w:szCs w:val="20"/>
        </w:rPr>
        <w:t>„Szczegółowa oferta cenowa – zadanie nr 1”,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sz w:val="20"/>
          <w:szCs w:val="20"/>
        </w:rPr>
        <w:t>ogółem zmniejszenie nie może przekroczyć 20%</w:t>
      </w:r>
      <w:r>
        <w:rPr>
          <w:rFonts w:cs="Arial" w:ascii="Arial" w:hAnsi="Arial"/>
          <w:sz w:val="20"/>
          <w:szCs w:val="20"/>
        </w:rPr>
        <w:t xml:space="preserve"> ilości początkowej każdej pozycji odpadu ujętej w szczegółowej ofercie cenowej), stosownie do bieżących potrzeb 8.BLTr w Kraków-Balice, przy czym wykonawcy nie przysługują roszczenia z tytułu ograniczenia przedmiotu umowy. Realizacja umowy będzie uzależniona od faktycznych potrzeb Zamawiającego, wynikających z faktycznej ilości wytworzonych odpadów. </w:t>
      </w:r>
      <w:r>
        <w:rPr>
          <w:rFonts w:cs="Arial" w:ascii="Arial" w:hAnsi="Arial"/>
          <w:bCs/>
          <w:sz w:val="20"/>
          <w:szCs w:val="20"/>
        </w:rPr>
        <w:t xml:space="preserve">Odbiór odpadu odbywać się będzie w miejscach gromadzenia odpadu (zgodnie z wykazem odpadów – </w:t>
      </w:r>
      <w:r>
        <w:rPr>
          <w:rFonts w:cs="Arial" w:ascii="Arial" w:hAnsi="Arial"/>
          <w:b/>
          <w:bCs/>
          <w:sz w:val="20"/>
          <w:szCs w:val="20"/>
        </w:rPr>
        <w:t>zał. nr 2 A do Ogłoszenia</w:t>
      </w:r>
      <w:r>
        <w:rPr>
          <w:rFonts w:cs="Arial" w:ascii="Arial" w:hAnsi="Arial"/>
          <w:bCs/>
          <w:sz w:val="20"/>
          <w:szCs w:val="20"/>
        </w:rPr>
        <w:t xml:space="preserve">, w godzinach 8.00 – 15.00 od poniedziałku do piątku, z wyłączeniem świąt i dni wolnych od pracy. </w:t>
      </w:r>
      <w:r>
        <w:rPr>
          <w:rFonts w:cs="Arial" w:ascii="Arial" w:hAnsi="Arial"/>
          <w:sz w:val="20"/>
          <w:szCs w:val="20"/>
        </w:rPr>
        <w:t xml:space="preserve">Świadczenie usługi odbioru odpadów ze zbiorników urządzeń sozotechnicznych będzie realizowane </w:t>
      </w:r>
      <w:r>
        <w:rPr>
          <w:rFonts w:cs="Arial" w:ascii="Arial" w:hAnsi="Arial"/>
          <w:bCs/>
          <w:sz w:val="20"/>
          <w:szCs w:val="20"/>
        </w:rPr>
        <w:t xml:space="preserve">jeden raz w czasie trwania umowy w każdym z miejsc gromadzenia odpadu, z wyjątkiem odpadów o kodzie 19 08 09, których odbiór odbędzie się trzy razy w czasie trwania umowy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runki stawiane Wykonawcy zadania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dnośnie posiadanych kwalifikacji: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składający ofertę będzie zobowiązany przedłożyć aktualny odpis z właściwego rejestru lub z centralnej ewidencji i informacji o działalności gospodarczej, jeżeli odrębne przepisy wymagają wpisu do rejestru lub ewidencji. 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ez okres trwania umowy musi figurować w rejestrze podmiotów wprowadzających produkty, produkty w opakowaniach i gospodarujących odpadami urzędu Marszałka Województwa właściwego ze względu na miejsce prowadzenia działalności gospodarczej i posiada nadany numer rejestrowy (BDO).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Arial" w:ascii="Arial" w:hAnsi="Arial"/>
          <w:sz w:val="20"/>
          <w:szCs w:val="20"/>
          <w:lang w:eastAsia="pl-PL"/>
        </w:rPr>
        <w:t>wykona usługę zgodnie z Ustawą o odpadach  z dnia 14 grudnia 2012 r. (Dz. U. 2020 poz. 797 ze zm.)</w:t>
      </w:r>
    </w:p>
    <w:p>
      <w:pPr>
        <w:pStyle w:val="Akapitzlist"/>
        <w:spacing w:lineRule="auto" w:line="240"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oną za zgodność z oryginałem kopię dokumentów należy dołączyć do oferty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ykonawca, odnośnie wykonania usługi: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ewni we własnym zakresie środki techniczne do transportu odpadów, zgodnie </w:t>
        <w:br/>
        <w:t>z obowiązującymi przepisami, a także zapewni załadunek odbieranych odpadów                        na własne środki transportu.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 następujący zakres prac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709" w:hanging="142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próżni zbiorniki urządzeń sozotechnicznych;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709" w:hanging="142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czyści pod ciśnieniem wszystkie ściany komór;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709" w:hanging="142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dbierze odpady powstałe wskutek powyższych prac;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709" w:hanging="142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zostawi miejsce w należytym porządku, bez pozostawienia resztek odbieranych odpadów;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709" w:hanging="142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napełni odpowiednio komory separatorów wodą;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twórcą odpadu pochodzącego z urządzeń sozotechnicznych jest Wykonawcą usługi (art. 3 pkt 32 Ustawy o odpadach z dnia 14 grudnia 2012r. (Dz. U. 2020 poz. 797 ze zm.) w związku z czym obowiązek związany z ewidencją odpadu, sprawozdawczością oraz wystawieniem karty przekazania odpadu ciąży na wytwórcy tj. Wykonawcy usługi. Firma wykonująca zadanie przekaże Zamawiającemu fakturę wraz z „Kwitami wagowymi” potwierdzającymi </w:t>
      </w:r>
      <w:r>
        <w:rPr>
          <w:rFonts w:cs="Arial" w:ascii="Arial" w:hAnsi="Arial"/>
          <w:sz w:val="20"/>
          <w:szCs w:val="20"/>
          <w:u w:val="single"/>
        </w:rPr>
        <w:t>dostarczenie, odebranych ilości odpowiedniego odpadu</w:t>
      </w:r>
      <w:r>
        <w:rPr>
          <w:rFonts w:cs="Arial" w:ascii="Arial" w:hAnsi="Arial"/>
          <w:sz w:val="20"/>
          <w:szCs w:val="20"/>
        </w:rPr>
        <w:t xml:space="preserve"> do oczyszczalni przemysłowej. Zamawiający na tej podstawie sporządzi Protokół potwierdzający wykonanie usługi.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za odbiór 1 Mg odpadów brutto obejmuje: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709" w:hanging="142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óżnienie urządzenia sozotechnicznego;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709" w:hanging="142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zyszczenie pod ciśnieniem wszystkich ścian komór, napełnienie wodą;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709" w:hanging="142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ełnienie zbiorników separatorów wodą;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709" w:hanging="142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odpadów powstałych wskutek powyższych prac – w tym koszt transportu, odbioru i unieszkodliwienia.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na 7 dni przed przystąpieniem do realizacji przedmiotu umowy przedstawi Zamawiającemu wykaz osób (nr i seria dowodu osobistego) oraz sprzętu (marka i nr rejestracyjny pojazdu)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60"/>
        <w:ind w:left="1701" w:hanging="1701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Zadanie nr 1.2.:</w:t>
      </w:r>
      <w:r>
        <w:rPr>
          <w:rFonts w:cs="Arial" w:ascii="Arial" w:hAnsi="Arial"/>
          <w:sz w:val="20"/>
          <w:szCs w:val="20"/>
        </w:rPr>
        <w:t xml:space="preserve"> Usługa serwisowania separatorów substancji ropopochodnych i neutralizatorów kwasów i substancji chemicznych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zamówienia jest usługa przeglądu serwisowego separatorów substancji ropopochodnych oraz neutralizatorów kwasów i substancji chemicznych zlokalizowanych na terenie kompleksu wojskowego w m. Balice, wyszczególnionych w </w:t>
      </w:r>
      <w:r>
        <w:rPr>
          <w:rFonts w:cs="Arial" w:ascii="Arial" w:hAnsi="Arial"/>
          <w:b/>
          <w:sz w:val="20"/>
          <w:szCs w:val="20"/>
        </w:rPr>
        <w:t>tab. nr 1.2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. nr 1.2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6"/>
        <w:gridCol w:w="1843"/>
        <w:gridCol w:w="4820"/>
        <w:gridCol w:w="1417"/>
      </w:tblGrid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z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wykonania przeglądu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rząd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urządze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6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1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8.BLT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32-083 Balice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ul. Medweckiego 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arator AWAS H 1900 Ng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arator AWAS H 1900 Ng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arator IHDC 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arator koalescencyjny, obiekt MP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arator koalescencyjny, obok bud. nr 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arator koalescencyjny, obok zbiornika  retencyj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tralizator, bud. nr 10 i bud. nr 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, wykonanych prac serwisowych zapewni prawidłową eksploatację zgodnie z wymogami oraz technologią producenta dla instalacji separatorów i neutralizatorów i obejmuje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terenu prac przed i w trakcie serwisu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wszystkich prac w sposób bezpieczny dla środowiska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ę zewnętrzną instalacji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warcie włazów oraz sprawdzenie ich stanu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prawidłowości funkcjonowania poszczególnych elementów składowych separatorów i neutralizatorów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sprawdzenie stanu technicznego filtrów koalescencyjnych separatorów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sprawdzenie stanu technicznego komory neutralizacji z filtrem marmurowym neutralizatorów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kontrolę drożności przepływu wlot/wylot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sporządzenie protokołu z wykonanego przeglądu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enie wykonanej usługi serwisowej wpisem z „Książce eksploatacji urządzenia”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ustawy o odpadach z dnia 14 grudnia 2012 r. (Dz. U. 2020, poz. 797 ze zm.), wytwórcą odpadów powstałych w wyniku świadczenia usług w zakresie przeglądu serwisowego separatorów </w:t>
        <w:br/>
        <w:t xml:space="preserve">i neutralizatorów jest przedmiot, który świadczy usługę. Postępowanie z odpadami wytworzonymi </w:t>
        <w:br/>
        <w:t>w trakcie wykonywania usługi oraz ich unieszkodliwienie musi być prowadzone w sposób zapewniający ochronę środowisk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2410" w:hanging="241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ermin realizacji usługi:  </w:t>
      </w:r>
      <w:r>
        <w:rPr>
          <w:rFonts w:cs="Arial" w:ascii="Arial" w:hAnsi="Arial"/>
          <w:sz w:val="20"/>
          <w:szCs w:val="20"/>
        </w:rPr>
        <w:t xml:space="preserve">niezwłocznie po podpisaniu, jednak nie wcześniej niż 04.01.2021r. umowy do 29.10.2021r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nie nr 1.1., poz. 11 będzie realizowane po zgłoszeniu telefonicznym potwierdzonym </w:t>
        <w:br/>
        <w:t>e-mailowo przez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ozostałe części zadania nr 1.1. i zadania 1.2. – będą realizowane wrzesień / październik 2021 r. (zadanie 1.2. po opróżnieniu zbiorników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1418" w:hanging="141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  <w:shd w:fill="F2F2F2" w:val="clear"/>
        </w:rPr>
        <w:t>Zadanie nr 2:</w:t>
      </w:r>
      <w:r>
        <w:rPr>
          <w:rFonts w:cs="Arial" w:ascii="Arial" w:hAnsi="Arial"/>
          <w:sz w:val="20"/>
          <w:szCs w:val="20"/>
          <w:shd w:fill="F2F2F2" w:val="clear"/>
        </w:rPr>
        <w:t xml:space="preserve"> </w:t>
      </w:r>
      <w:r>
        <w:rPr>
          <w:rFonts w:cs="Arial" w:ascii="Arial" w:hAnsi="Arial"/>
          <w:b/>
          <w:sz w:val="20"/>
          <w:szCs w:val="20"/>
          <w:shd w:fill="F2F2F2" w:val="clear"/>
        </w:rPr>
        <w:t>Usługa odbioru, transportu oraz unieszkodliwienia odpadów niebezpiecznych i innych niż niebezpieczn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zamówienia jest usługa odbioru, transport oraz unieszkodliwienie odpadów niebezpiecznych i innych niż niebezpieczne wstępnie magazynowanych w 8.BLTr oraz jednostkach wojskowych będących na zaopatrzeniu 8.BLTr wraz z posprzątaniem terenu po załadunku odpadów, wyszczególnionych w </w:t>
      </w:r>
      <w:r>
        <w:rPr>
          <w:rFonts w:cs="Arial" w:ascii="Arial" w:hAnsi="Arial"/>
          <w:b/>
          <w:sz w:val="20"/>
          <w:szCs w:val="20"/>
        </w:rPr>
        <w:t>tab. nr 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wca przyjmie do realizacji wywóz i unieszkodliwienie odpadów niebezpiecznych i innych niż niebezpieczne z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8. Baza Lotnictwa Transportowego, 32-083 Balice, ul. Medweckiego 10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1. Regionalny Ośrodek Dowodzenia i Naprowadzania, 32-083 Balice, ul. Medweckiego 10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GPR, 32-083 Balice, ul. Medweckiego 10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iekt techniczny 360. prdz, 32-084 Morawica k/Krakowa, Brzoskwinia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iekt techniczny RCI Kraków RWT Balice, 30-080 Zabierzów, ul. Leśna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b. nr 2.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567"/>
        <w:gridCol w:w="1842"/>
        <w:gridCol w:w="1985"/>
        <w:gridCol w:w="1134"/>
        <w:gridCol w:w="2126"/>
        <w:gridCol w:w="1276"/>
      </w:tblGrid>
      <w:tr>
        <w:trPr>
          <w:trHeight w:val="30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Miejsce gromadzenia odpa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kod odpadu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odzaj odpadu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ilość szacunkowa wytw. odpadów [Mg]</w:t>
            </w:r>
          </w:p>
        </w:tc>
      </w:tr>
      <w:tr>
        <w:trPr>
          <w:trHeight w:val="1226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nr zadani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miejsce odbioru odpad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stępne magazynowani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5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20"/>
                <w:lang w:eastAsia="pl-P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20"/>
                <w:lang w:eastAsia="pl-PL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20"/>
                <w:lang w:eastAsia="pl-PL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20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20"/>
                <w:lang w:eastAsia="pl-PL"/>
              </w:rPr>
              <w:t>7</w:t>
            </w:r>
          </w:p>
        </w:tc>
      </w:tr>
      <w:tr>
        <w:trPr>
          <w:trHeight w:val="12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danie nr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8.BLT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32-083 Bal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ul. Medweckiego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  <w:lang w:eastAsia="pl-PL"/>
              </w:rPr>
              <w:t>magazyny Jednostki Wojskowej w Balic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3 01 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Trociny, wióry, ścinki, drewno, płyta wiórowa i fornir inne niż wymienione  w 03 01 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000</w:t>
            </w:r>
          </w:p>
        </w:tc>
      </w:tr>
      <w:tr>
        <w:trPr>
          <w:trHeight w:val="118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8.BLT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32-083 Bal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ul. Medweckiego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  <w:lang w:eastAsia="pl-PL"/>
              </w:rPr>
              <w:t>magazyny Jednostki Wojskowej w Balic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 01 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akowania z tworzyw sztu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200</w:t>
            </w:r>
          </w:p>
        </w:tc>
      </w:tr>
      <w:tr>
        <w:trPr>
          <w:trHeight w:val="12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8.BLT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32-083 Bal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ul. Medweckiego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  <w:lang w:eastAsia="pl-PL"/>
              </w:rPr>
              <w:t>magazyny Jednostki Wojskowej w Balic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 01 10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Opakowania zawierające pozostałości substancji niebezpiecznych lub nimi zanieczyszczone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500</w:t>
            </w:r>
          </w:p>
        </w:tc>
      </w:tr>
      <w:tr>
        <w:trPr>
          <w:trHeight w:val="12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8.BLT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32-083 Bal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ul. Medweckiego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  <w:lang w:eastAsia="pl-PL"/>
              </w:rPr>
              <w:t>magazyny Jednostki Wojskowej w Balic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 01 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dpady innych materiałów ceramicznych i elementów wyposaż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100</w:t>
            </w:r>
          </w:p>
        </w:tc>
      </w:tr>
      <w:tr>
        <w:trPr>
          <w:trHeight w:val="148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8.BLT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32-083 Bal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ul. Medweckiego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  <w:lang w:eastAsia="pl-PL"/>
              </w:rPr>
              <w:t>magazyny Jednostki Wojskowej w Balic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 02 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Tworzywa sztucz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000</w:t>
            </w:r>
          </w:p>
        </w:tc>
      </w:tr>
      <w:tr>
        <w:trPr>
          <w:trHeight w:val="21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8.BLT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32-083 Bal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ul. Medweckiego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  <w:lang w:eastAsia="pl-PL"/>
              </w:rPr>
              <w:t>magazyny Jednostki Wojskowej w Balic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 02 02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orbenty, materiały filtracyjne, tkaniny do wycierania (np. szmaty, ścierki) i ubrania ochronne zanieczyszczone substancjami niebezpieczny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500</w:t>
            </w:r>
          </w:p>
        </w:tc>
      </w:tr>
      <w:tr>
        <w:trPr>
          <w:trHeight w:val="126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8.BLT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32-083 Bal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ul. Medweckiego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  <w:lang w:eastAsia="pl-PL"/>
              </w:rPr>
              <w:t>magazyny Jednostki Wojskowej w Balic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 01 0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Filtry olej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000</w:t>
            </w:r>
          </w:p>
        </w:tc>
      </w:tr>
      <w:tr>
        <w:trPr>
          <w:trHeight w:val="138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8.BLT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32-083 Bal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ul. Medweckiego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  <w:lang w:eastAsia="pl-PL"/>
              </w:rPr>
              <w:t>magazyny Jednostki Wojskowej w Balic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 06 06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elektywnie gromadzony elektrol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500</w:t>
            </w:r>
          </w:p>
        </w:tc>
      </w:tr>
      <w:tr>
        <w:trPr>
          <w:trHeight w:val="139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8.BLT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32-083 Bal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ul. Medweckiego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  <w:lang w:eastAsia="pl-PL"/>
              </w:rPr>
              <w:t>magazyny Jednostki Wojskowej w Balic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 02 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kł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200</w:t>
            </w:r>
          </w:p>
        </w:tc>
      </w:tr>
      <w:tr>
        <w:trPr>
          <w:trHeight w:val="15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8.BLT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32-083 Bal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ul. Medweckiego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  <w:lang w:eastAsia="pl-PL"/>
              </w:rPr>
              <w:t>magazyny Jednostki Wojskowej w Balic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 05 0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użyte nieorganiczne chemikalia zawierające substancje niebezpieczne (np. przeterminowane odczynniki chemiczn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200</w:t>
            </w:r>
          </w:p>
        </w:tc>
      </w:tr>
      <w:tr>
        <w:trPr>
          <w:trHeight w:val="14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8.BLT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32-083 Bal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ul. Medweckiego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  <w:lang w:eastAsia="pl-PL"/>
              </w:rPr>
              <w:t>magazyny Jednostki Wojskowej w Balic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 06 02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aterie i akumulatorki niklowo-kadm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1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dzaje i ilości odpadów przewidzianych do odbior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Szczegółowy wykaz wraz z miejscem odbioru, szacowaną ilością wytworzonego odpadu, rodzajem odpadu zawiera </w:t>
      </w:r>
      <w:r>
        <w:rPr>
          <w:rFonts w:cs="Arial" w:ascii="Arial" w:hAnsi="Arial"/>
          <w:b/>
          <w:bCs/>
          <w:sz w:val="20"/>
          <w:szCs w:val="20"/>
        </w:rPr>
        <w:t xml:space="preserve">zał. nr </w:t>
      </w:r>
      <w:r>
        <w:rPr>
          <w:rFonts w:cs="Arial" w:ascii="Arial" w:hAnsi="Arial"/>
          <w:b/>
          <w:sz w:val="20"/>
          <w:szCs w:val="20"/>
        </w:rPr>
        <w:t>2 B do Ogłoszenia – „Szczegółowa oferta cenowa – zadanie nr 2”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szystkie ilości są ilościami orientacyjnymi, przewidzianymi do odbioru w  2021  roku. </w:t>
      </w:r>
      <w:r>
        <w:rPr>
          <w:rFonts w:cs="Arial" w:ascii="Arial" w:hAnsi="Arial"/>
          <w:sz w:val="20"/>
          <w:szCs w:val="20"/>
        </w:rPr>
        <w:t xml:space="preserve">Zamawiający zastrzega sobie możliwość ograniczenia przedmiotu zamówienia w okresie trwania umowy, z przyczyn niezależnych od zamawiającego i zamówienie odbioru w zakresie poszczególnych rodzajów odpadów mniejszych ilości niż określone w </w:t>
      </w:r>
      <w:r>
        <w:rPr>
          <w:rFonts w:cs="Arial" w:ascii="Arial" w:hAnsi="Arial"/>
          <w:b/>
          <w:bCs/>
          <w:sz w:val="20"/>
          <w:szCs w:val="20"/>
        </w:rPr>
        <w:t xml:space="preserve">zał. nr </w:t>
      </w:r>
      <w:r>
        <w:rPr>
          <w:rFonts w:cs="Arial" w:ascii="Arial" w:hAnsi="Arial"/>
          <w:b/>
          <w:sz w:val="20"/>
          <w:szCs w:val="20"/>
        </w:rPr>
        <w:t>2 B do Ogłoszenia – „Szczegółowa oferta cenowa – zadanie nr 2”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sz w:val="20"/>
          <w:szCs w:val="20"/>
        </w:rPr>
        <w:t>ogółem zmniejszenie nie może przekroczyć 20%</w:t>
      </w:r>
      <w:r>
        <w:rPr>
          <w:rFonts w:cs="Arial" w:ascii="Arial" w:hAnsi="Arial"/>
          <w:sz w:val="20"/>
          <w:szCs w:val="20"/>
        </w:rPr>
        <w:t xml:space="preserve"> ilości początkowej każdej pozycji odpadu ujętej w szczegółowej ofercie cenowej), stosownie do bieżących potrzeb 8.BLTr Kraków-Balice oraz jednostek wojskowych będących  na zaopatrzeniu 8.BLTr, przy czym wykonawcy nie przysługują roszczenia z tytułu ograniczenia przedmiotu umowy. Realizacja umowy będzie uzależniona od faktycznych potrzeb Zamawiającego, wynikających z faktycznej ilości wytworzonych odpadów. </w:t>
      </w:r>
      <w:r>
        <w:rPr>
          <w:rFonts w:cs="Arial" w:ascii="Arial" w:hAnsi="Arial"/>
          <w:bCs/>
          <w:sz w:val="20"/>
          <w:szCs w:val="20"/>
        </w:rPr>
        <w:t xml:space="preserve">Odbiór odpadu odbywać się będzie sukcesywnie po wcześniejszym uzgodnieniu z przedstawicielem Zamawiającego,  w miejscach gromadzenia odpadu (zgodnie z wykazem odpadów – </w:t>
      </w:r>
      <w:r>
        <w:rPr>
          <w:rFonts w:cs="Arial" w:ascii="Arial" w:hAnsi="Arial"/>
          <w:b/>
          <w:bCs/>
          <w:sz w:val="20"/>
          <w:szCs w:val="20"/>
        </w:rPr>
        <w:t xml:space="preserve">zał. nr </w:t>
      </w:r>
      <w:r>
        <w:rPr>
          <w:rFonts w:cs="Arial" w:ascii="Arial" w:hAnsi="Arial"/>
          <w:b/>
          <w:sz w:val="20"/>
          <w:szCs w:val="20"/>
        </w:rPr>
        <w:t>2 B do Ogłoszenia</w:t>
      </w:r>
      <w:r>
        <w:rPr>
          <w:rFonts w:cs="Arial" w:ascii="Arial" w:hAnsi="Arial"/>
          <w:bCs/>
          <w:sz w:val="20"/>
          <w:szCs w:val="20"/>
        </w:rPr>
        <w:t xml:space="preserve">), w godzinach 8.00 – 15.00 od  poniedziałku do piątku, z wyłączeniem świąt i dni wolnych od pracy. </w:t>
      </w:r>
      <w:r>
        <w:rPr>
          <w:rFonts w:cs="Arial" w:ascii="Arial" w:hAnsi="Arial"/>
          <w:sz w:val="20"/>
          <w:szCs w:val="20"/>
        </w:rPr>
        <w:t xml:space="preserve">Świadczenie usługi odbioru odpadów niebezpiecznych i innych niż niebezpieczne będzie realizowane </w:t>
      </w:r>
      <w:r>
        <w:rPr>
          <w:rFonts w:cs="Arial" w:ascii="Arial" w:hAnsi="Arial"/>
          <w:bCs/>
          <w:sz w:val="20"/>
          <w:szCs w:val="20"/>
        </w:rPr>
        <w:t>z miejsc gromadzenia odpadów, według potrzeb Zamawiającego, jednak nie więcej niż trzy razy w czasie trwania umowy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runki stawiane wykonawcy zadania: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dnośnie posiadanych kwalifikacji: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składający ofertę będzie zobowiązany przedłożyć aktualny odpis z właściwego rejestru lub z centralnej ewidencji i informacji o działalności gospodarczej, jeżeli odrębne przepisy wymagają wpisu do rejestru lub ewidencji.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składający ofertę, będzie zobowiązany przedstawić decyzje uprawniające do wykonywania usługi w zakresie gospodarowania odpadami zawartymi w opisie przedmiotu zamówienia i szczegółowej ofercie cenowej.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składający ofertę zobowiązany jest przedstawić dokument stwierdzający, </w:t>
        <w:br/>
        <w:t xml:space="preserve">że wykonawca figuruje w rejestrze podmiotów wprowadzających produkty, produkty </w:t>
        <w:br/>
        <w:t>w opakowaniach i gospodarujących odpadami urzędu Marszałka Województwa właściwego ze względu na miejsce prowadzenia działalności gospodarczej i posiada nadany numer rejestrowy (BDO).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kona usługę zgodnie z ustawą o odpadach z dnia 14 grudnia 2012 r. (Dz. U. 2020, poz. 797 ze zm.)</w:t>
      </w:r>
    </w:p>
    <w:p>
      <w:pPr>
        <w:pStyle w:val="Akapitzlist"/>
        <w:spacing w:lineRule="auto" w:line="240"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oną za zgodność z oryginałem kopię dokumentów należy dołączyć do oferty.</w:t>
      </w:r>
    </w:p>
    <w:p>
      <w:pPr>
        <w:pStyle w:val="Akapitzlist"/>
        <w:spacing w:lineRule="auto" w:line="240"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Wykonawca, odnośnie wykonania usługi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apewni we własnym zakresie środki techniczne (pojemniki na odpady mające postać płynną, kontenery o poj. 1000 l – 7000 l ) do transportu odpadów, zgodnie z zobowiązującymi przepisami, a także zapewni załadunek odbieranych odpadów na własne środki transportu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wi miejsce w należytym porządku, bez pozostawienia resztek odbieranych odpadów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 rozpoczęciem transportu przedstawiciel zamawiającego (wytwórca odpadów) sporządzi elektronicznie karty przekazania odpadu w systemie BDO (Bazy danych o produktach </w:t>
        <w:br/>
        <w:t xml:space="preserve">i opakowaniach oraz o gospodarce odpadami). Następnie zostaną wygenerowane potwierdzenia wystawienia kart przekazania odpadu, które będą niezbędne podczas transportu i zostaną przekazane kierującemu środkiem transportu.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odbiorze odpadu Zamawiający spisze Protokół wykonania usługi. Ilość odebranych odpadów jest zapisana w systemie elektronicznym (BDO)  w „Karcie przekazania odpadu o statusie „Potwierdzenie transportu”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jsce odbioru odpadu  jest uzależnione od miejsca jego wytworzenia.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rty przekazania odpadów, będą sporządzane dla każdej lokalizacji osobno, uwzględniając kod odpadu.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Cena jednostkowa za odbiór 1 Mg odpadów brutto obejmuje: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851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odpadów zgromadzonych w magazynach Zamawiającego - w tym koszt załadunku, transportu, odbioru i unieszkodliwienia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851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uprzątnięcie miejsca załadunku odpadu z resztek odpadu.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jazd na teren kompleksu musi być wcześniej uzgodniony z pracownikiem Zamawiającego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a 7 dni przed przystąpieniem do realizacji przedmiotu umowy przedstawi Zamawiającemu wykaz osób (nr i seria dowodu osobistego) oraz sprzętu (marka i nr rejestracyjny pojazdu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410" w:hanging="24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ermin realizacji usługi: </w:t>
      </w:r>
      <w:r>
        <w:rPr>
          <w:rFonts w:cs="Arial" w:ascii="Arial" w:hAnsi="Arial"/>
          <w:sz w:val="20"/>
          <w:szCs w:val="20"/>
        </w:rPr>
        <w:t>niezwłocznie po podpisaniu, jednak nie wcześniej niż 04.01.2021r. umowy do 29.10.2021r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60"/>
        <w:ind w:left="425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  <w:shd w:fill="F2F2F2" w:val="clear"/>
        </w:rPr>
        <w:t>Zadanie nr 3:</w:t>
      </w:r>
      <w:r>
        <w:rPr>
          <w:rFonts w:cs="Arial" w:ascii="Arial" w:hAnsi="Arial"/>
          <w:b/>
          <w:sz w:val="20"/>
          <w:szCs w:val="20"/>
          <w:shd w:fill="F2F2F2" w:val="clear"/>
        </w:rPr>
        <w:t xml:space="preserve"> Usługa odbioru, transport oraz unieszkodliwienie odpadów medyczn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Przedmiotem zamówienia jest usługa odbioru, transport oraz unieszkodliwienie odpadów medycznych pochodzących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 diagnozowania, leczenia i profilaktyki medycznej, powstałych w ambulatoriach wojskowych, </w:t>
      </w:r>
      <w:r>
        <w:rPr>
          <w:rFonts w:cs="Arial" w:ascii="Arial" w:hAnsi="Arial"/>
          <w:sz w:val="20"/>
          <w:szCs w:val="20"/>
        </w:rPr>
        <w:t xml:space="preserve">o kodach: </w:t>
      </w:r>
      <w:r>
        <w:rPr>
          <w:rFonts w:cs="Arial" w:ascii="Arial" w:hAnsi="Arial"/>
          <w:b/>
          <w:sz w:val="20"/>
          <w:szCs w:val="20"/>
        </w:rPr>
        <w:t xml:space="preserve">18 01 03*, 18 01 09 </w:t>
      </w:r>
      <w:r>
        <w:rPr>
          <w:rFonts w:cs="Arial" w:ascii="Arial" w:hAnsi="Arial"/>
          <w:sz w:val="20"/>
          <w:szCs w:val="20"/>
        </w:rPr>
        <w:t xml:space="preserve">czasowo magazynowanych w 8.BLTr oraz w jednostkach wojskowych będących na zaopatrzeniu 8.BLTr wraz z posprzątaniem terenu po załadunku odpadów, wyszczególnionych w </w:t>
      </w:r>
      <w:r>
        <w:rPr>
          <w:rFonts w:cs="Arial" w:ascii="Arial" w:hAnsi="Arial"/>
          <w:b/>
          <w:sz w:val="20"/>
          <w:szCs w:val="20"/>
        </w:rPr>
        <w:t>tab. nr 3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ykonawca przyjmie do realizacji wywóz i unieszkodliwienie odpadów medycznych z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8. Baza Lotnictwa Transportowego - 32-083 Balice, ul. Medweckiego 10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GPR - 32-083 Balice, ul. Medweckiego 10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b. nr 3.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48"/>
        <w:gridCol w:w="1842"/>
        <w:gridCol w:w="2127"/>
        <w:gridCol w:w="1275"/>
        <w:gridCol w:w="1701"/>
        <w:gridCol w:w="1276"/>
      </w:tblGrid>
      <w:tr>
        <w:trPr>
          <w:trHeight w:val="30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  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miejsce gromadzenia odpadu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kod odpad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odzaj odpadu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ilość szacunkowa wytw. odpadów [Mg]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nr zada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miejsce odbioru odpadu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stępne magazynowanie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0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20"/>
                <w:lang w:eastAsia="pl-PL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20"/>
                <w:lang w:eastAsia="pl-PL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20"/>
                <w:lang w:eastAsia="pl-PL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20"/>
                <w:lang w:eastAsia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20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20"/>
                <w:lang w:eastAsia="pl-PL"/>
              </w:rPr>
              <w:t>7</w:t>
            </w:r>
          </w:p>
        </w:tc>
      </w:tr>
      <w:tr>
        <w:trPr>
          <w:trHeight w:val="15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danie nr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8.BLT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32-083 Bal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ul. Medweckiego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gazyny Jednostki Wojskowej w Balic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 01 03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 odpady zawierające drobnoustroje chorobotwórc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78</w:t>
            </w:r>
          </w:p>
        </w:tc>
      </w:tr>
      <w:tr>
        <w:trPr>
          <w:trHeight w:val="15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8.BLT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32-083 Bal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ul. Medweckiego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gazyny Jednostki Wojskowej w Balic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 01 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Leki inne niż wymienione </w:t>
              <w:br/>
              <w:t>w 18 01 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05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dzaje i ilości odpadów przewidzianych do odbior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Szczegółowy wykaz wraz z miejscem odbioru, szacowaną ilością wytworzonego odpadu, rodzajem odpadu zawiera </w:t>
      </w:r>
      <w:r>
        <w:rPr>
          <w:rFonts w:cs="Arial" w:ascii="Arial" w:hAnsi="Arial"/>
          <w:b/>
          <w:bCs/>
          <w:sz w:val="20"/>
          <w:szCs w:val="20"/>
        </w:rPr>
        <w:t xml:space="preserve">zał. nr </w:t>
      </w:r>
      <w:r>
        <w:rPr>
          <w:rFonts w:cs="Arial" w:ascii="Arial" w:hAnsi="Arial"/>
          <w:b/>
          <w:sz w:val="20"/>
          <w:szCs w:val="20"/>
        </w:rPr>
        <w:t>2 C do Ogłoszenia – „Szczegółowa oferta cenowa – zadanie nr 3”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szystkie ilości są ilościami orientacyjnymi, przewidzianymi do odbioru w  2021 roku. </w:t>
      </w:r>
      <w:r>
        <w:rPr>
          <w:rFonts w:cs="Arial" w:ascii="Arial" w:hAnsi="Arial"/>
          <w:sz w:val="20"/>
          <w:szCs w:val="20"/>
        </w:rPr>
        <w:t xml:space="preserve">Zamawiający zastrzega sobie możliwość ograniczenia przedmiotu zamówienia w okresie trwania umowy, z przyczyn niezależnych od zamawiającego i zamówienie odbioru w zakresie poszczególnych rodzajów odpadów mniejszych ilości niż określone w </w:t>
      </w:r>
      <w:r>
        <w:rPr>
          <w:rFonts w:cs="Arial" w:ascii="Arial" w:hAnsi="Arial"/>
          <w:b/>
          <w:bCs/>
          <w:sz w:val="20"/>
          <w:szCs w:val="20"/>
        </w:rPr>
        <w:t xml:space="preserve">zał. nr </w:t>
      </w:r>
      <w:r>
        <w:rPr>
          <w:rFonts w:cs="Arial" w:ascii="Arial" w:hAnsi="Arial"/>
          <w:b/>
          <w:sz w:val="20"/>
          <w:szCs w:val="20"/>
        </w:rPr>
        <w:t>2 C do Ogłoszenia – „Szczegółowa oferta cenowa – zadanie nr 3”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Cs/>
          <w:sz w:val="20"/>
          <w:szCs w:val="20"/>
        </w:rPr>
        <w:t>ogółem zmniejszenie nie może przekroczyć 20%</w:t>
      </w:r>
      <w:r>
        <w:rPr>
          <w:rFonts w:cs="Arial" w:ascii="Arial" w:hAnsi="Arial"/>
          <w:sz w:val="20"/>
          <w:szCs w:val="20"/>
        </w:rPr>
        <w:t xml:space="preserve"> ilości początkowej każdej pozycji odpadu ujętej w szczegółowej ofercie cenowej w zakresie zamówienia podstawowego), stosownie do bieżących potrzeb 8.BLTr Kraków-Balice oraz jednostek wojskowych będących a zaopatrzeniu 8.BLTr, przy czym wykonawcy nie przysługują roszczenia z tytułu ograniczenia przedmiotu umowy. Realizacja umowy będzie uzależniona od faktycznych potrzeb zamawiającego, wynikających z faktycznej ilości wytworzonych odpadów oraz od wysokości przyznanych środków finansowy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adczenie usługi odbioru odpadów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dycznych</w:t>
      </w:r>
      <w:r>
        <w:rPr>
          <w:rFonts w:cs="Arial" w:ascii="Arial" w:hAnsi="Arial"/>
          <w:bCs/>
          <w:sz w:val="20"/>
          <w:szCs w:val="20"/>
        </w:rPr>
        <w:t xml:space="preserve"> będzie realizowane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nie rzadziej niż jeden raz  </w:t>
        <w:br/>
        <w:t>w ciągu 30 dn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zgodnie z art. 33 ust. 2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Ustawy z dnia 14 grudnia 2012r. o odpadach </w:t>
      </w:r>
      <w:r>
        <w:rPr>
          <w:rFonts w:eastAsia="Times New Roman" w:cs="Arial" w:ascii="Arial" w:hAnsi="Arial"/>
          <w:sz w:val="20"/>
          <w:szCs w:val="20"/>
          <w:lang w:eastAsia="pl-PL"/>
        </w:rPr>
        <w:t>(Dz. U. 2020 poz. 791 ze zm.).</w:t>
      </w:r>
      <w:r>
        <w:rPr>
          <w:rFonts w:cs="Arial" w:ascii="Arial" w:hAnsi="Arial"/>
          <w:bCs/>
          <w:sz w:val="20"/>
          <w:szCs w:val="20"/>
        </w:rPr>
        <w:t xml:space="preserve">  w miejscach gromadzenia odpadu, w godzinach 8.00 – 15.00 (zgodnie z wykazem  odpadów – </w:t>
      </w:r>
      <w:r>
        <w:rPr>
          <w:rFonts w:cs="Arial" w:ascii="Arial" w:hAnsi="Arial"/>
          <w:b/>
          <w:bCs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</w:rPr>
        <w:t>2 C do Ogłoszenia</w:t>
      </w:r>
      <w:r>
        <w:rPr>
          <w:rFonts w:cs="Arial" w:ascii="Arial" w:hAnsi="Arial"/>
          <w:bCs/>
          <w:sz w:val="20"/>
          <w:szCs w:val="20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runki stawiane wykonawcy zadania: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dnośnie posiadanych kwalifikacji: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567" w:hanging="283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Wykonawca składający ofertę będzie zobowiązany przedłożyć aktualny odpis z właściwego rejestru lub z centralnej ewidencji i informacji o działalności gospodarczej, jeżeli odrębne przepisy wymagają wpisu do rejestru lub ewidencji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567" w:hanging="283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Wykonawca składający ofertę, będzie zobowiązany przedstawić decyzje uprawniające do wykonywania usługi w zakresie gospodarowania odpadami zawartymi w opisie przedmiotu zamówienia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567" w:hanging="283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Wykonawca składający ofertę zobowiązany jest przedstawić dokument stwierdzający, że wykonawca figuruje w rejestrze podmiotów wprowadzających produkty, produkty </w:t>
        <w:br/>
        <w:t>w opakowaniach i gospodarujących odpadami urzędu Marszałka Województwa właściwego ze względu na miejsce prowadzenia działalności gospodarczej i posiada nadany numer rejestrowy (BDO)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567" w:hanging="283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Wykonawca wykona usługę zgodnie z Ustawą o odpadach  z dnia 14 grudnia 2012 r. (Dz. U. 2020 poz. 797 ze zm.)</w:t>
      </w:r>
    </w:p>
    <w:p>
      <w:pPr>
        <w:pStyle w:val="Akapitzlist"/>
        <w:spacing w:lineRule="auto" w:line="240"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oną za zgodność z oryginałem kopię dokumentów należy dołączyć do oferty.</w:t>
      </w:r>
    </w:p>
    <w:p>
      <w:pPr>
        <w:pStyle w:val="Akapitzlist"/>
        <w:spacing w:lineRule="auto" w:line="240" w:before="0" w:after="0"/>
        <w:ind w:left="567" w:hanging="0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20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dnośnie wykonania usługi: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Odbiór odpadów medycznych, który będzie odbywał się nie rzadziej niż jeden raz w ciągu 30 dni, gdy termin odbioru odpadów przypada w dzień wolny od pracy (święto) Wykonawca zobowiązany jest odebrać odpady w dniu następnym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567" w:hanging="283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Ilości odpadów zostały określone w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łączniku nr 2 C do Ogłoszenia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rzed rozpoczęciem transportu przedstawiciel zamawiającego (wytwórca odpadów) sporządzi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elektronicznie</w:t>
      </w:r>
      <w:r>
        <w:rPr>
          <w:rFonts w:cs="Arial" w:ascii="Arial" w:hAnsi="Arial"/>
          <w:sz w:val="20"/>
          <w:szCs w:val="20"/>
        </w:rPr>
        <w:t xml:space="preserve"> karty przekazania odpadu w systemie BDO (Bazy danych o produktach </w:t>
        <w:br/>
        <w:t xml:space="preserve">i opakowaniach oraz o gospodarce odpadami). Następnie zostaną wygenerowane potwierdzenia wystawienia kart przekazania odpadu, które będą niezbędne podczas transportu i zostaną przekazane kierującemu środkiem transportu. 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 odbiorze odpadu Zamawiający spisze Protokół wykonania usługi. Ilość odebranych odpadów jest zapisana w systemie elektronicznym (BDO) w „Karcie przekazania odpadu o statusie „Potwierdzenie transportu”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ty przekazania odpadów, będą sporządzane dla każdej lokalizacji osobno, uwzględniając kod odpadu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567" w:hanging="283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Wykonawca wykona usługę odbioru, transportu i unieszkodliwienia odpadów medycznych zgodnie z obowiązującymi na terenie Rzeczpospolitej Polskiej przepisami prawa: Ustawą z dnia 14 grudnia 2012 r. o odpadach (Dz. U. 2020 poz. 797, ze zm.), Rozporządzeniem Ministra Zdrowia z dnia 22 sierpnia 2015r. w sprawie rodzajów odpadów medycznych i weterynaryjnych, których odzysk jest dopuszczalny  (Dz. U. z 2015r.  poz. 1116 )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Wykonawca zapewni we własnym zakresie środki techniczne do transportu odpadów, zgodnie </w:t>
        <w:br/>
        <w:t>z obowiązującymi przepisami, a także zapewni załadunek odbieranych odpadów na własne środki transportu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567" w:hanging="283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Wykonawca pozostawi miejsce w należytym porządku, bez pozostawienia resztek odbieranych odpadów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567" w:hanging="283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Cena jednostkowa za odbiór 1 Mg odpadów brutto obejmuje: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ind w:left="851" w:hanging="284"/>
        <w:contextualSpacing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Odbiór odpadów zgromadzonych w magazynach Zamawiającego – w tym koszt transportu, odbioru i unieszkodliwienia.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ind w:left="851" w:hanging="284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Uprzątnięcie miejsca załadunku odpadu z resztek odpadu.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567" w:hanging="283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Wykonawca na 7 dni przed przystąpieniem do realizacji przedmiotu umowy przedstawi zamawiającemu wykaz osób (nr i seria dowodu osobistego) oraz sprzętu (marka i nr rejestracyjny pojazdu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410" w:hanging="24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ermin realizacji usługi: </w:t>
      </w:r>
      <w:r>
        <w:rPr>
          <w:rFonts w:cs="Arial" w:ascii="Arial" w:hAnsi="Arial"/>
          <w:sz w:val="20"/>
          <w:szCs w:val="20"/>
        </w:rPr>
        <w:t>niezwłocznie po podpisaniu, jednak nie wcześniej niż 04.01.2021r. umowy do 31.12.2021r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  <w:shd w:fill="F2F2F2" w:val="clear"/>
        </w:rPr>
        <w:t>Zadanie nr 4:</w:t>
      </w:r>
      <w:r>
        <w:rPr>
          <w:rFonts w:cs="Arial" w:ascii="Arial" w:hAnsi="Arial"/>
          <w:b/>
          <w:sz w:val="20"/>
          <w:szCs w:val="20"/>
          <w:shd w:fill="F2F2F2" w:val="clear"/>
        </w:rPr>
        <w:t xml:space="preserve"> Usługa odbioru, transport oraz unieszkodliwienie bioodpadów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zamówienia jest </w:t>
      </w:r>
      <w:r>
        <w:rPr>
          <w:rStyle w:val="Postbody"/>
          <w:rFonts w:cs="Arial" w:ascii="Arial" w:hAnsi="Arial"/>
          <w:sz w:val="20"/>
          <w:szCs w:val="20"/>
        </w:rPr>
        <w:t xml:space="preserve">usługa odbioru, transportu  oraz  unieszkodliwienia  bioodpadów spożywczych i  kuchennych  tj. produktów spożywczych przeterminowanych lub niezdatnych do spożycia o kodzie </w:t>
      </w:r>
      <w:r>
        <w:rPr>
          <w:rStyle w:val="Postbody"/>
          <w:rFonts w:cs="Arial" w:ascii="Arial" w:hAnsi="Arial"/>
          <w:b/>
          <w:sz w:val="20"/>
          <w:szCs w:val="20"/>
        </w:rPr>
        <w:t>16 03 80</w:t>
      </w:r>
      <w:r>
        <w:rPr>
          <w:rStyle w:val="Postbody"/>
          <w:rFonts w:cs="Arial" w:ascii="Arial" w:hAnsi="Arial"/>
          <w:sz w:val="20"/>
          <w:szCs w:val="20"/>
        </w:rPr>
        <w:t xml:space="preserve"> zgodnie z rozporządzeniem Ministra Środowiska z dnia 2 stycznia 2020 r. w sprawie katalogu odpadów (Dz. U. z 2020 r., poz. 10) wytwarzanych w średniej ilości rocznej określonej w </w:t>
      </w:r>
      <w:r>
        <w:rPr>
          <w:rStyle w:val="Postbody"/>
          <w:rFonts w:cs="Arial" w:ascii="Arial" w:hAnsi="Arial"/>
          <w:b/>
          <w:sz w:val="20"/>
          <w:szCs w:val="20"/>
        </w:rPr>
        <w:t xml:space="preserve">tab. nr </w:t>
      </w:r>
      <w:r>
        <w:rPr>
          <w:rFonts w:cs="Arial" w:ascii="Arial" w:hAnsi="Arial"/>
          <w:b/>
          <w:sz w:val="20"/>
          <w:szCs w:val="20"/>
        </w:rPr>
        <w:t>4</w:t>
      </w:r>
      <w:r>
        <w:rPr>
          <w:rStyle w:val="Postbody"/>
          <w:rFonts w:cs="Arial" w:ascii="Arial" w:hAnsi="Arial"/>
          <w:sz w:val="20"/>
          <w:szCs w:val="20"/>
        </w:rPr>
        <w:t xml:space="preserve">, w wojskowym obiekcie  stołówkowo – kuchennym  w kompleksie wojskowym </w:t>
        <w:br/>
        <w:t>w m. Balic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b. nr 4.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89"/>
        <w:gridCol w:w="1843"/>
        <w:gridCol w:w="2268"/>
        <w:gridCol w:w="1276"/>
        <w:gridCol w:w="1559"/>
        <w:gridCol w:w="1134"/>
      </w:tblGrid>
      <w:tr>
        <w:trPr>
          <w:trHeight w:val="30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  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miejsce gromadzenia odpadu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kod odpad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odzaj odpa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Ilość szacunkowa wytw. odpadów [Mg]</w:t>
            </w:r>
          </w:p>
        </w:tc>
      </w:tr>
      <w:tr>
        <w:trPr>
          <w:trHeight w:val="1297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nr zadania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miejsce odbioru odpad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stępne magazynowa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20"/>
                <w:lang w:eastAsia="pl-PL"/>
              </w:rPr>
              <w:t>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20"/>
                <w:lang w:eastAsia="pl-PL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20"/>
                <w:lang w:eastAsia="pl-PL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20"/>
                <w:lang w:eastAsia="pl-PL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20"/>
                <w:lang w:eastAsia="pl-PL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20"/>
                <w:lang w:eastAsia="pl-PL"/>
              </w:rPr>
              <w:t>7</w:t>
            </w:r>
          </w:p>
        </w:tc>
      </w:tr>
      <w:tr>
        <w:trPr>
          <w:trHeight w:val="136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danie nr 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8.BLT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32-083 Bal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ul. Medweckiego 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gazyn Jednostki Wojskowej w Balica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 03 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pady kuchenne ulegające biodegradacj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,7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dzaje i ilości odpadów przewidzianych do odbior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Szczegółowy wykaz wraz z miejscem odbioru, szacowaną ilością wytworzonego odpadu, rodzajem odpadu zawiera </w:t>
      </w:r>
      <w:r>
        <w:rPr>
          <w:rFonts w:cs="Arial" w:ascii="Arial" w:hAnsi="Arial"/>
          <w:b/>
          <w:bCs/>
          <w:sz w:val="20"/>
          <w:szCs w:val="20"/>
        </w:rPr>
        <w:t xml:space="preserve">zał. nr </w:t>
      </w:r>
      <w:r>
        <w:rPr>
          <w:rFonts w:cs="Arial" w:ascii="Arial" w:hAnsi="Arial"/>
          <w:b/>
          <w:sz w:val="20"/>
          <w:szCs w:val="20"/>
        </w:rPr>
        <w:t>2 D do Ogłoszenia – „Szczegółowa oferta cenowa – zadanie nr 4”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alizacja umowy będzie uzależniona od faktycznych potrzeb Zamawiającego, wynikających </w:t>
        <w:br/>
        <w:t>z faktycznej ilości wytworzonych odpadów oraz od wysokości przyznanych środków finansowy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Świadczenie usługi odbioru bioodpadów spożywczych i </w:t>
      </w:r>
      <w:r>
        <w:rPr>
          <w:rStyle w:val="Postbody"/>
          <w:rFonts w:cs="Arial" w:ascii="Arial" w:hAnsi="Arial"/>
          <w:sz w:val="20"/>
          <w:szCs w:val="20"/>
        </w:rPr>
        <w:t>kuchennych (produktów spożywczych przeterminowanych lub niezdatnych do spożycia)</w:t>
      </w:r>
      <w:r>
        <w:rPr>
          <w:rFonts w:cs="Arial" w:ascii="Arial" w:hAnsi="Arial"/>
          <w:sz w:val="20"/>
          <w:szCs w:val="20"/>
        </w:rPr>
        <w:t xml:space="preserve"> będzie realizowane </w:t>
      </w:r>
      <w:r>
        <w:rPr>
          <w:rFonts w:cs="Arial" w:ascii="Arial" w:hAnsi="Arial"/>
          <w:b/>
          <w:bCs/>
          <w:sz w:val="20"/>
          <w:szCs w:val="20"/>
          <w:u w:val="single"/>
        </w:rPr>
        <w:t>dwa razy w tygodniu</w:t>
      </w:r>
      <w:r>
        <w:rPr>
          <w:rFonts w:cs="Arial" w:ascii="Arial" w:hAnsi="Arial"/>
          <w:bCs/>
          <w:sz w:val="20"/>
          <w:szCs w:val="20"/>
          <w:u w:val="single"/>
        </w:rPr>
        <w:t xml:space="preserve"> (poniedziałek, czwartek)</w:t>
      </w:r>
      <w:r>
        <w:rPr>
          <w:rFonts w:cs="Arial" w:ascii="Arial" w:hAnsi="Arial"/>
          <w:bCs/>
          <w:sz w:val="20"/>
          <w:szCs w:val="20"/>
        </w:rPr>
        <w:t xml:space="preserve">, w miejscach gromadzenia odpadu (zgodnie z wykazem  odpadów – </w:t>
      </w:r>
      <w:r>
        <w:rPr>
          <w:rFonts w:cs="Arial" w:ascii="Arial" w:hAnsi="Arial"/>
          <w:b/>
          <w:bCs/>
          <w:sz w:val="20"/>
          <w:szCs w:val="20"/>
        </w:rPr>
        <w:t xml:space="preserve">zał. nr </w:t>
        <w:br/>
      </w:r>
      <w:r>
        <w:rPr>
          <w:rFonts w:cs="Arial" w:ascii="Arial" w:hAnsi="Arial"/>
          <w:b/>
          <w:sz w:val="20"/>
          <w:szCs w:val="20"/>
        </w:rPr>
        <w:t>2 D do Ogłoszenia – „Szczegółowa oferta cenowa – zadanie nr 4”</w:t>
      </w:r>
      <w:r>
        <w:rPr>
          <w:rFonts w:cs="Arial" w:ascii="Arial" w:hAnsi="Arial"/>
          <w:bCs/>
          <w:sz w:val="20"/>
          <w:szCs w:val="20"/>
        </w:rPr>
        <w:t xml:space="preserve">), w godzinach 8.00 – 12.00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runki stawiane wykonawcy zadania: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dnośnie posiadanych kwalifikacji: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składający ofertę będzie zobowiązany przedłożyć aktualny odpis z właściwego rejestru lub z centralnej ewidencji i informacji o działalności gospodarczej, jeżeli odrębne przepisy wymagają wpisu do rejestru lub ewidencji. 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edstawi aktualną decyzję inspekcji weterynaryjnej na zbieranie i  transportowanie produktów pochodzenia zwierzęcego oraz zatwierdzającą środek transportu do zbierania lub przewozu ubocznych produktów pochodzenia zwierzęcego kat. III .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składający ofertę zobowiązany jest przedstawić dokument stwierdzający, że wykonawca figuruje w rejestrze podmiotów wprowadzających produkty, produkty </w:t>
        <w:br/>
        <w:t>w opakowaniach i gospodarujących odpadami urzędu Marszałka Województwa właściwego ze względu na miejsce prowadzenia działalności gospodarczej i posiada nadany numer rejestrowy (BDO).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kona u</w:t>
      </w:r>
      <w:r>
        <w:rPr>
          <w:rFonts w:eastAsia="Times New Roman" w:cs="Arial" w:ascii="Arial" w:hAnsi="Arial"/>
          <w:sz w:val="20"/>
          <w:szCs w:val="20"/>
          <w:lang w:eastAsia="pl-PL"/>
        </w:rPr>
        <w:t>sługę zgodnie z Ustawą o odpadach  z dnia 14 grudnia 2012 r. (Dz. U. 2020 poz. 797 ze zm.)</w:t>
      </w:r>
    </w:p>
    <w:p>
      <w:pPr>
        <w:pStyle w:val="Akapitzlist"/>
        <w:spacing w:lineRule="auto" w:line="240"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oną za zgodność z oryginałem kopię dokumentów należy dołączyć do ofer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sz w:val="20"/>
          <w:szCs w:val="20"/>
          <w:u w:val="single"/>
        </w:rPr>
        <w:t>Od</w:t>
      </w:r>
      <w:r>
        <w:rPr>
          <w:rFonts w:eastAsia="Times New Roman" w:cs="Arial" w:ascii="Arial" w:hAnsi="Arial"/>
          <w:bCs/>
          <w:sz w:val="20"/>
          <w:szCs w:val="20"/>
          <w:u w:val="single"/>
          <w:lang w:eastAsia="pl-PL"/>
        </w:rPr>
        <w:t>nośnie wykonania usługi: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Wykonawca przyjmie do realizacji wywóz i unieszkodliwienie bioodpadów spożywczych </w:t>
        <w:br/>
        <w:t xml:space="preserve">i kuchennych oraz udostępni bezpłatnie Zamawiającemu </w:t>
      </w:r>
      <w:r>
        <w:rPr>
          <w:rFonts w:eastAsia="Times New Roman" w:cs="Arial" w:ascii="Arial" w:hAnsi="Arial"/>
          <w:bCs/>
          <w:sz w:val="20"/>
          <w:szCs w:val="20"/>
          <w:u w:val="single"/>
          <w:lang w:eastAsia="pl-PL"/>
        </w:rPr>
        <w:t>niezbędną ilość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 szczelnie zamykanych, czystych pojemników do przechowywania odpadów o pojemności od 100 l – 120 l, stosownie do potrzeb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Wykonawca będzie odbierać odpady kuchenne z miejsca ich wstępnego magazynowania, własnym transportem z zachowaniem przepisów obowiązujących przy transporcie odpadów </w:t>
        <w:br/>
        <w:t>i będzie dostarczał je wyłącznie do uprawnionych zakładów odzysku lub unieszkodliwiania odpadów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567" w:hanging="283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Odbiór odpadów pokonsumpcyjnych odbywać się będzie dwa razy w tygodniu (poniedziałek, czwartek)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Wykonawca nieodpłatnie udostępni Zamawiającemu niezbędną ilość szczelnie zamykanych, czystych pojemników do przechowywania odpadów o pojemności od 100 l – 120 l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eastAsia="Arial" w:cs="Arial" w:ascii="Arial" w:hAnsi="Arial"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Pojemniki będą obsługiwane w rotacji pomiędzy Zamawiającym a Wykonawcą i stanowią własność Wykonawcy, koszt pozostawienia pojemników do przechowywania odpadów wliczony będzie w cenę usługi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Czynności związane z organizacją wywozu odpadów, a w szczególności zapewnienie pojemników na odpady, załadunek, wywóz, transport będą realizowane przez Wykonawcę, na jego koszt i ryzyko, jego środkami, sprzętem i transportem, z zachowaniem warunków wynikających z obowiązujących przepisów praw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567" w:hanging="283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Przed rozpoczęciem transportu przedstawiciel zamawiającego (wytwórca odpadów) sporządzi elektroniczne karty przekazania odpadu w systemie BDO (Bazy danych o produktach </w:t>
        <w:br/>
        <w:t>i opakowaniach oraz o gospodarce odpadami). Następnie zostaną wygenerowane potwierdzenia wystawienia kart przekazania odpadu, które będą niezbędne podczas transportu i zostaną przekazane kierującemu środkiem transportu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567" w:hanging="283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Po odbiorze odpadu Zamawiający spisze Protokół wykonania usługi. Ilość odebranych odpadów jest zapisana w systemie elektronicznym (BDO) w „Karcie przekazania odpadu„ o statusie „Potwierdzenie transportu”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567" w:hanging="283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Rozliczenie za wykonanie usługi następować będzie na podstawie wystawionej faktury VAT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Wykonawca na 7 dni przed przystąpieniem do realizacji przedmiotu umowy przedstawi zamawiającemu wykaz osób (nr i seria dowodu osobistego) oraz sprzętu (marka i nr rejestracyjny pojazdu)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Akapitzlist"/>
        <w:spacing w:lineRule="auto" w:line="240" w:before="0" w:after="0"/>
        <w:ind w:left="2410" w:hanging="241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</w:rPr>
        <w:t xml:space="preserve">Termin realizacji usługi: </w:t>
      </w:r>
      <w:r>
        <w:rPr>
          <w:rFonts w:cs="Arial" w:ascii="Arial" w:hAnsi="Arial"/>
          <w:sz w:val="20"/>
          <w:szCs w:val="20"/>
        </w:rPr>
        <w:t>niezwłocznie po podpisaniu, jednak nie wcześniej niż 04.01.2021r. umowy do 31.12.2021r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Akapitzlist"/>
        <w:spacing w:lineRule="auto" w:line="240" w:before="0" w:after="60"/>
        <w:ind w:left="425" w:hanging="425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shd w:fill="F2F2F2" w:val="clear"/>
        </w:rPr>
        <w:t>Zadanie nr 5: Usługa odbioru, transport oraz unieszkodliwienie ścieków przemysłow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Przedmiotem zamówienia jest usługa odbioru ścieków przemysłowych zgromadzonych w 2 szt. zbiornikach bezodpływowych zlokalizowanych w sąsiedztwie płyty postojowej statków powietrznych na lotnisku w 8. Bazie Lotnictwa Transportowego w Balicach wraz z transportem do oczyszczalni, oczyszczeniem i wykonaniem analizy laboratoryjnej każdorazowej dostawy ścieków do oczyszczalni,</w:t>
      </w:r>
      <w:r>
        <w:rPr>
          <w:rStyle w:val="Postbody"/>
          <w:rFonts w:cs="Arial" w:ascii="Arial" w:hAnsi="Arial"/>
          <w:sz w:val="20"/>
          <w:szCs w:val="20"/>
        </w:rPr>
        <w:t xml:space="preserve"> w ilości określonej w </w:t>
      </w:r>
      <w:r>
        <w:rPr>
          <w:rStyle w:val="Postbody"/>
          <w:rFonts w:cs="Arial" w:ascii="Arial" w:hAnsi="Arial"/>
          <w:b/>
          <w:sz w:val="20"/>
          <w:szCs w:val="20"/>
        </w:rPr>
        <w:t xml:space="preserve">tab. nr </w:t>
      </w: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tabs>
          <w:tab w:val="clear" w:pos="709"/>
          <w:tab w:val="left" w:pos="825" w:leader="none"/>
          <w:tab w:val="left" w:pos="851" w:leader="none"/>
        </w:tabs>
        <w:spacing w:lineRule="auto" w:line="240" w:before="0" w:after="0"/>
        <w:ind w:left="2126" w:hanging="170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25" w:leader="none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. nr 5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53"/>
        <w:gridCol w:w="1842"/>
        <w:gridCol w:w="3686"/>
        <w:gridCol w:w="1843"/>
        <w:gridCol w:w="992"/>
      </w:tblGrid>
      <w:tr>
        <w:trPr>
          <w:trHeight w:val="1260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nr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Adre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yszczególni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odzaj ście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Ilość [Mg]</w:t>
            </w:r>
          </w:p>
        </w:tc>
      </w:tr>
      <w:tr>
        <w:trPr>
          <w:trHeight w:val="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20"/>
                <w:lang w:eastAsia="pl-PL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20"/>
                <w:lang w:eastAsia="pl-PL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20"/>
                <w:lang w:eastAsia="pl-P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20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20"/>
                <w:lang w:eastAsia="pl-PL"/>
              </w:rPr>
              <w:t>6</w:t>
            </w:r>
          </w:p>
        </w:tc>
      </w:tr>
      <w:tr>
        <w:trPr>
          <w:trHeight w:val="51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Zadanie nr 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8.BLT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32-083 Bal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ul. Medweckiego 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Oczyszczenie zbiorników bezodpływowych ze ścieków przemysłowych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cieki pochodzą z powierzchni  płyty do odladzania samolotów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0,00</w:t>
            </w:r>
          </w:p>
        </w:tc>
      </w:tr>
      <w:tr>
        <w:trPr>
          <w:trHeight w:val="51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Transport ścieków do oczyszczalni przemysłowej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68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czyszczenie dostarczonych ścieków wraz z wykonaniem analizy laboratoryjnej każdej dostawy ścieków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dzaje i ilość ścieków przewidzianych do odbior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Szczegółowy wykaz wraz z miejscem odbioru, szacowaną ilością wytworzonych ścieków, rodzajem odpadu zawiera </w:t>
      </w:r>
      <w:r>
        <w:rPr>
          <w:rFonts w:cs="Arial" w:ascii="Arial" w:hAnsi="Arial"/>
          <w:b/>
          <w:bCs/>
          <w:sz w:val="20"/>
          <w:szCs w:val="20"/>
        </w:rPr>
        <w:t xml:space="preserve">zał. nr </w:t>
      </w:r>
      <w:r>
        <w:rPr>
          <w:rFonts w:cs="Arial" w:ascii="Arial" w:hAnsi="Arial"/>
          <w:b/>
          <w:sz w:val="20"/>
          <w:szCs w:val="20"/>
        </w:rPr>
        <w:t>2 E do Ogłoszenia – „Szczegółowa oferta cenowa – zadanie nr 4”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Ilość ścieków jest ilością orientacyjną, przewidzianą do odbioru w  2021 roku. </w:t>
      </w:r>
      <w:r>
        <w:rPr>
          <w:rFonts w:cs="Arial" w:ascii="Arial" w:hAnsi="Arial"/>
          <w:sz w:val="20"/>
          <w:szCs w:val="20"/>
        </w:rPr>
        <w:t xml:space="preserve">Zamawiający zastrzega sobie możliwość ograniczenia przedmiotu zamówienia w okresie trwania umowy, z przyczyn niezależnych od zamawiającego i zamówienie odbioru ścieków przemysłowych określone w </w:t>
      </w:r>
      <w:r>
        <w:rPr>
          <w:rFonts w:cs="Arial" w:ascii="Arial" w:hAnsi="Arial"/>
          <w:b/>
          <w:bCs/>
          <w:sz w:val="20"/>
          <w:szCs w:val="20"/>
        </w:rPr>
        <w:t xml:space="preserve">zał. nr </w:t>
      </w:r>
      <w:r>
        <w:rPr>
          <w:rFonts w:cs="Arial" w:ascii="Arial" w:hAnsi="Arial"/>
          <w:b/>
          <w:sz w:val="20"/>
          <w:szCs w:val="20"/>
        </w:rPr>
        <w:t>2 E do Ogłoszenia – „Szczegółowa oferta cenowa – zadanie nr 4”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Cs/>
          <w:sz w:val="20"/>
          <w:szCs w:val="20"/>
        </w:rPr>
        <w:t>ogółem zmniejszenie nie może przekroczyć 20%</w:t>
      </w:r>
      <w:r>
        <w:rPr>
          <w:rFonts w:cs="Arial" w:ascii="Arial" w:hAnsi="Arial"/>
          <w:sz w:val="20"/>
          <w:szCs w:val="20"/>
        </w:rPr>
        <w:t xml:space="preserve"> ilości początkowej ujętej w szczegółowej ofercie cenowej) stosownie do bieżących potrzeb 8. Bazy Lotnictwa Transportowego Kraków-Balice, przy czym wykonawcy nie przysługują roszczenia z tytułu ograniczenia przedmiotu umowy. Realizacja umowy będzie uzależniona od faktycznych potrzeb zamawiającego, wynikających z faktycznej ilości wytworzonych ściek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dbiór odpadu odbywać się będzie w miejscu gromadzenia ścieków przemysłowych (zgodnie </w:t>
        <w:br/>
        <w:t xml:space="preserve">z wykazem odpadów – </w:t>
      </w:r>
      <w:r>
        <w:rPr>
          <w:rFonts w:cs="Arial" w:ascii="Arial" w:hAnsi="Arial"/>
          <w:b/>
          <w:bCs/>
          <w:sz w:val="20"/>
          <w:szCs w:val="20"/>
        </w:rPr>
        <w:t>załącznik nr 2 E do Ogłoszenia</w:t>
      </w:r>
      <w:r>
        <w:rPr>
          <w:rFonts w:cs="Arial" w:ascii="Arial" w:hAnsi="Arial"/>
          <w:bCs/>
          <w:sz w:val="20"/>
          <w:szCs w:val="20"/>
        </w:rPr>
        <w:t xml:space="preserve">, w godzinach 8.00 – 15.00 od poniedziałku do piątku, z wyłączeniem świąt i dni wolnych od pracy. </w:t>
      </w:r>
      <w:r>
        <w:rPr>
          <w:rFonts w:cs="Arial" w:ascii="Arial" w:hAnsi="Arial"/>
          <w:sz w:val="20"/>
          <w:szCs w:val="20"/>
        </w:rPr>
        <w:t xml:space="preserve">Świadczenie usługi odbioru ścieków ze zbiorników bezodpływowych będzie realizowany </w:t>
      </w:r>
      <w:r>
        <w:rPr>
          <w:rFonts w:cs="Arial" w:ascii="Arial" w:hAnsi="Arial"/>
          <w:bCs/>
          <w:sz w:val="20"/>
          <w:szCs w:val="20"/>
        </w:rPr>
        <w:t xml:space="preserve">jeden raz w czasie trwania umowy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runki stawiane wykonawcy zadania: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dnośnie posiadanych kwalifikacji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składający ofertę będzie zobowiązany przedłożyć aktualny odpis z właściwego rejestru lub z centralnej ewidencji i informacji o działalności gospodarczej, jeżeli odrębne przepisy wymagają wpisu do rejestru lub ewidencji.</w:t>
      </w:r>
    </w:p>
    <w:p>
      <w:pPr>
        <w:pStyle w:val="Akapitzlist"/>
        <w:spacing w:lineRule="auto" w:line="240"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w. dokument należy dołączyć do oferty.</w:t>
      </w:r>
    </w:p>
    <w:p>
      <w:pPr>
        <w:pStyle w:val="Akapitzlist"/>
        <w:spacing w:lineRule="auto" w:line="240" w:before="0" w:after="0"/>
        <w:ind w:left="108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Wykonawca odnośnie wykonania usługi: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apewni we własnym zakresie środki techniczne do transportu ścieków, zgodnie </w:t>
        <w:br/>
        <w:t>z obowiązującymi przepisami, a także zapewni załadunek odbieranych ścieków                        na własne środki transportu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 następujący zakres prac: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851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próżnienie 2 szt. zbiorników bezodpływowych ze ścieków przemysłowych;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851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transport ścieków przemysłowych do oczyszczalni przemysłowej;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709" w:hanging="142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czyszczenie ścieków w oczyszczalni wraz z wykonaniem analizy laboratoryjnej każdej  dostawy ścieków w celu ustalenia wartości ChZT mg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/l;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851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zostawienie miejsca w należytym porządku, bez pozostawienia rozlewisk ścieków;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zekaże Zamawiającemu faktury wraz z „Kwitami wagowymi” potwierdzającymi dostarczenie do oczyszczalni, odebranej ilości ścieków. Zamawiający na tej podstawie sporządzi Protokół potwierdzający wykonanie usługi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Cena jednostkowa za odbiór 1 Mg ścieków brutto obejmuje: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851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próżnienie zbiorników;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851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portu ścieków do oczyszczalni;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851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zyszczenie ścieków w oczyszczalni;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851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analiz laboratoryjnych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na 7 dni przed przystąpieniem do realizacji przedmiotu umowy przedstawi Zamawiającemu wykaz osób (nr i seria dowodu osobistego) oraz sprzętu (marka i nr rejestracyjny pojazdu).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2410" w:hanging="241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Termin realizacji usługi: </w:t>
      </w:r>
      <w:r>
        <w:rPr>
          <w:rFonts w:cs="Arial" w:ascii="Arial" w:hAnsi="Arial"/>
          <w:sz w:val="20"/>
          <w:szCs w:val="20"/>
        </w:rPr>
        <w:t>niezwłocznie po podpisaniu, jednak nie wcześniej niż 04.01.2021r. umowy do 30.09.2021r.</w:t>
      </w:r>
    </w:p>
    <w:sectPr>
      <w:footerReference w:type="default" r:id="rId2"/>
      <w:type w:val="nextPage"/>
      <w:pgSz w:w="11906" w:h="16838"/>
      <w:pgMar w:left="1417" w:right="1417" w:gutter="0" w:header="0" w:top="1417" w:footer="31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Calibri"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ostbody">
    <w:name w:val="postbody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FontStyle37">
    <w:name w:val="Font Style37"/>
    <w:qFormat/>
    <w:rPr>
      <w:rFonts w:ascii="Arial" w:hAnsi="Arial" w:cs="Arial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4:27:00Z</dcterms:created>
  <dc:creator>malgorzata</dc:creator>
  <dc:description/>
  <cp:keywords/>
  <dc:language>en-US</dc:language>
  <cp:lastModifiedBy>Strychalska Karolina</cp:lastModifiedBy>
  <cp:lastPrinted>2020-10-28T11:43:00Z</cp:lastPrinted>
  <dcterms:modified xsi:type="dcterms:W3CDTF">2020-12-01T10:02:00Z</dcterms:modified>
  <cp:revision>11</cp:revision>
  <dc:subject/>
  <dc:title/>
</cp:coreProperties>
</file>