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7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„</w:t>
      </w:r>
      <w:bookmarkStart w:id="0" w:name="_Hlk184294732"/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akup sprzętu, oprogramowania i usług wraz z dostawą 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w ramach projektu Cyberbezpieczny Samorząd”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60293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>Znak sprawy: RIGKiPŚ.271.13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Grażyna GP. Płotka</cp:lastModifiedBy>
  <cp:lastPrinted>2024-11-14T12:54:00Z</cp:lastPrinted>
  <dcterms:modified xsi:type="dcterms:W3CDTF">2024-12-07T08:32:00Z</dcterms:modified>
  <cp:revision>11</cp:revision>
  <dc:subject/>
  <dc:title/>
</cp:coreProperties>
</file>