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REGON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boty budowlane polegające na wymianie istniejącego wodociągu w100 i w150 metodą crackingu oraz przebudowie przyłączy wodociągowych w ul. Reduty Ordona w Szczecinie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B0F0"/>
          <w:sz w:val="24"/>
          <w:szCs w:val="24"/>
        </w:rPr>
      </w:pPr>
      <w:r>
        <w:rPr>
          <w:rFonts w:cs="Calibri" w:ascii="Arial" w:hAnsi="Arial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….. miesięcy licząc od daty podpisania protokołu odbioru końcowego robót (minimalny okres gwarancji i rękojmi wynosi 60 miesięcy).W przypadku niewypełnienia Zamawiający uzna, że Wykonawca oferuje okres gwarancji i rękojmi w minimalnym wymaganym okresie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4-12-12T14:23:00Z</cp:lastPrinted>
  <dcterms:modified xsi:type="dcterms:W3CDTF">2024-12-12T13:23:00Z</dcterms:modified>
  <cp:revision>69</cp:revision>
  <dc:subject/>
  <dc:title>Załącznik nr 1 do SIWZ</dc:title>
</cp:coreProperties>
</file>