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pl-PL"/>
        </w:rPr>
        <w:t>Numer sprawy IZP.271.09.2024</w:t>
      </w:r>
      <w:r>
        <w:rPr>
          <w:rFonts w:cs="Arial" w:ascii="Arial" w:hAnsi="Arial"/>
          <w:b/>
        </w:rPr>
        <w:tab/>
        <w:tab/>
        <w:tab/>
        <w:t xml:space="preserve">                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n.: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</w:rPr>
        <w:t>Odbiór odpadów komunalnych zmieszanych i selektywnie zebranych   z nieruchomości zamieszkałych z terenu gminy Piaski oraz ich dostarczenie   do „Wielkopolskiego Centrum Recyklingu Sp. z o.o. w Jarocinie”, Witaszyczki, ul. im. Mariusza Małynicza 1, gmina Jarocin  w terminie  od dnia 1 stycznia 2025 roku  do 31 grudnia 2025 roku.”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 /my* niżej podpisany /i*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reprezentując Wykonawcę*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/my*, że Wykonawca </w:t>
      </w:r>
      <w:r>
        <w:rPr>
          <w:rFonts w:eastAsia="Times New Roman" w:cs="Arial" w:ascii="Arial" w:hAnsi="Arial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</w:rPr>
        <w:t xml:space="preserve">nie należy </w:t>
      </w:r>
      <w:r>
        <w:rPr>
          <w:rFonts w:cs="Arial" w:ascii="Arial" w:hAnsi="Arial"/>
        </w:rPr>
        <w:t>do tej samej grupy kapitałowej, w rozumieniu ustawy z dnia 16 lutego 2007 r.                 o ochronie konkurencji i konsumentów (Dz. U. z 2024 r. poz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616 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</w:rPr>
        <w:t xml:space="preserve">należy </w:t>
      </w:r>
      <w:r>
        <w:rPr>
          <w:rFonts w:cs="Arial" w:ascii="Arial" w:hAnsi="Arial"/>
        </w:rPr>
        <w:t>do tej samej grupy kapitałowej, w rozumieniu ustawy z dnia 16 lutego 2007 r.                       o ochronie konkurencji i konsumentów (Dz. U. z 2024 r. poz. 1616 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)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)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3)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)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)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PODANYCH INFORMACJI: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Arial" w:ascii="Arial" w:hAnsi="Arial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77" w:right="1077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37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4-11-13T07:07:00Z</dcterms:modified>
  <cp:revision>6</cp:revision>
  <dc:subject/>
  <dc:title/>
</cp:coreProperties>
</file>