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9.2023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Załącznik Nr 6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usług, w celu oceny spełniania warunku w zakresie zdolności technicznej lub zawodowej w postępowaniu pn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Odbiór odpadów komunalnych zmieszanych i selektywnie zebranych  z nieruchomości zamieszkałych z terenu gminy Piaski oraz ich dostarczenie             do „Wielkopolskiego Centrum Recyklingu Sp. z o.o. w Jarocinie”, Witaszyczki, ul. im. Mariusza Małynicza 1, gmina Jarocin   w terminie                                                       od dnia 1 stycznia 2025 roku  do 31 grudnia 2025 roku.”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”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Zakres/opis wykonanych usług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usług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Nazwa zamówienia       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Data rozpoczęcia –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zakończenia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usługi zostały wykonane w sposób należyt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3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11-05T11:49:00Z</dcterms:modified>
  <cp:revision>4</cp:revision>
  <dc:subject/>
  <dc:title/>
</cp:coreProperties>
</file>