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Footer"/>
        <w:jc w:val="center"/>
        <w:rPr>
          <w:rFonts w:ascii="Calibri" w:hAnsi="Calibri" w:cs="Courier New"/>
          <w:b/>
          <w:b/>
          <w:color w:val="FF0000"/>
          <w:sz w:val="22"/>
          <w:szCs w:val="22"/>
          <w:lang w:val="pl-PL" w:eastAsia="ar-SA"/>
        </w:rPr>
      </w:pPr>
      <w:r>
        <w:rPr>
          <w:rFonts w:cs="Courier New" w:ascii="Calibri" w:hAnsi="Calibri"/>
          <w:b/>
          <w:sz w:val="22"/>
          <w:szCs w:val="22"/>
          <w:lang w:val="pl-PL" w:eastAsia="ar-SA"/>
        </w:rPr>
        <w:t>D</w:t>
      </w:r>
      <w:r>
        <w:rPr>
          <w:rFonts w:cs="Courier New" w:ascii="Calibri" w:hAnsi="Calibri"/>
          <w:b/>
          <w:sz w:val="22"/>
          <w:szCs w:val="22"/>
          <w:lang w:eastAsia="ar-SA"/>
        </w:rPr>
        <w:t xml:space="preserve">ostawa </w:t>
      </w:r>
      <w:r>
        <w:rPr>
          <w:rFonts w:cs="Courier New" w:ascii="Calibri" w:hAnsi="Calibri"/>
          <w:b/>
          <w:sz w:val="22"/>
          <w:szCs w:val="22"/>
          <w:lang w:val="pl-PL" w:eastAsia="ar-SA"/>
        </w:rPr>
        <w:t>środków barwiących do urządzeń drukujących (tonery)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lang w:val="pl-PL"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: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sz w:val="18"/>
          <w:szCs w:val="18"/>
          <w:lang w:eastAsia="pl-PL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Termin dostawy:   …………………………. dni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10 max 20 dni roboczych) </w:t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Warunki płatności – zgodnie z postanowieniami Projektowanych postanowień umowy </w:t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tbl>
      <w:tblPr>
        <w:tblW w:w="139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156"/>
        <w:gridCol w:w="2618"/>
        <w:gridCol w:w="1195"/>
        <w:gridCol w:w="920"/>
        <w:gridCol w:w="1996"/>
        <w:gridCol w:w="1701"/>
        <w:gridCol w:w="510"/>
        <w:gridCol w:w="551"/>
        <w:gridCol w:w="1260"/>
        <w:gridCol w:w="1600"/>
      </w:tblGrid>
      <w:tr>
        <w:trPr>
          <w:trHeight w:val="285" w:hRule="atLeast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dzaj produktu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Do urządzenia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Poj./wydaj.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Kolor 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Producent, symbol produktu * - dot. zaoferowania materiałów oryginalnych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Producent, symbol produktu * - dot. zaoferowania materiałów równoważnych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. brutto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735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Toner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Lexmark MS331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5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black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Toner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Lexmark MS62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2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black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Toner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Lexmark MS810D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black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Toner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Lexmark MS/MX718DE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45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black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Toner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Lexmark MS823/MX722D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5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lack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* - proszę uzupełnić wszystkie wymagane dane tj. producent, symbol. W przypadku, gdy Wykonawca oferuje materiał  oryginalny należy wypełnić dane zgodnie                          z opisem kolumny nr 6 i  nie wypełniać kolumny 7, a w przypadku, gdy Wykonawca oferuje materiały równoważne należy wypełnić dane zgodnie z opisem kolumny nr 7, a nie wypełniać kolumny nr 6.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Formularz ofertowy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ę/ osoby upoważnione do reprezentowania wykonawców występujących wspólnie i złożyć zgodnie z wymaga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8" w:gutter="0" w:header="45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Z-2380-114-037-114/2023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KWP WROCŁAW</cp:lastModifiedBy>
  <cp:lastPrinted>2023-05-18T10:49:00Z</cp:lastPrinted>
  <dcterms:modified xsi:type="dcterms:W3CDTF">2023-09-27T11:15:00Z</dcterms:modified>
  <cp:revision>40</cp:revision>
  <dc:subject/>
  <dc:title>( pieczęć wykonawcy )</dc:title>
</cp:coreProperties>
</file>