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owocami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owocami 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 owoców i innych składników zgodnych z recepturą (zawartość owoców nie mniej niż 3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kładników i stopnia rozdrobnienia owoców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naleśnikowego i nadzienia owocow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,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6:00Z</dcterms:created>
  <dc:creator>Beata Jach</dc:creator>
  <dc:description/>
  <cp:keywords/>
  <dc:language>en-US</dc:language>
  <cp:lastModifiedBy>Szponder Ewelina</cp:lastModifiedBy>
  <dcterms:modified xsi:type="dcterms:W3CDTF">2024-10-25T08:30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7adf94-97e1-440a-a0e6-8f71f5ddf2e2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