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ruskie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ruski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ruskich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ruskie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artość głównych składników nadzienia co najmniej: 26% sera twarogowego, 14% płatków ziemniaczanych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</w:t>
      </w:r>
      <w:r>
        <w:rPr/>
        <w:t>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ych składników nadzienia;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0:00Z</dcterms:created>
  <dc:creator>Beata Jach</dc:creator>
  <dc:description/>
  <cp:keywords/>
  <dc:language>en-US</dc:language>
  <cp:lastModifiedBy>Szponder Ewelina</cp:lastModifiedBy>
  <dcterms:modified xsi:type="dcterms:W3CDTF">2024-10-25T08:20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4fbc574-bbc6-4cf1-b42d-c12cace1878e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