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mięs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awierającym co najmniej 68% mięsa wieprzowo-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06"/>
        <w:gridCol w:w="4961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mięsnego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Szponder Ewelina</cp:lastModifiedBy>
  <cp:lastPrinted>2023-04-13T13:10:00Z</cp:lastPrinted>
  <dcterms:modified xsi:type="dcterms:W3CDTF">2024-10-25T08:19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0ac50b9-d3f7-443e-8758-dff8027c9b19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