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aszteciki drożdżowe z kapustą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i grzybami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cików drożdżowych z kapustą i grzyb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cików drożdżowych z kapustą i grzybami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ciki drożdżowe z kapustą i grzyb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uformowane z ciasta drożdżowego, z nadzieniem z kapusty kwaszonej (co najmniej 30%), kapusty białej (co najmniej 5%) i grzybów (m.in. pieczarek – co najmniej 2%), utrwalone przez zamrożenie, wymagające przed spożyciem dodatkowej obróbki ciepl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rulonu lub spłaszczonego jednostronnie walca, ciętego ukośnie lub prostopadle lub inny dowolny; wielkość i kształt wyrobów wyrównane w opakowaniu jednostkowym (masa 1 szt.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</w:t>
            </w:r>
            <w:r>
              <w:rPr>
                <w:rFonts w:cs="Arial" w:ascii="Arial" w:hAnsi="Arial"/>
                <w:color w:val="00FF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owierzchni bocznej widoczne zapieczone nadzieni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od złocistej do jasnobrązowej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ciemnobrunatna i czarna powstała wskutek przypalenia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nadzienia - właściwa dla użytych składników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ciasta - białokremowa do kremowożółtej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 drożdż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charakterystyczna dla użytych składników i stopnia ich rozdrobn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i nadzienia z kapusty i grzybów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8:00Z</dcterms:created>
  <dc:creator>Beata Jach</dc:creator>
  <dc:description/>
  <cp:keywords/>
  <dc:language>en-US</dc:language>
  <cp:lastModifiedBy>Szponder Ewelina</cp:lastModifiedBy>
  <dcterms:modified xsi:type="dcterms:W3CDTF">2024-10-25T08:25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c26dcbe-776f-4c5a-aa8c-f15457722026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