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 xml:space="preserve">krokiety z kapustą i grzybami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rożone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krokietów z kapustą i grzybami mrożonych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krokietów z kapustą i grzybami mrożonych przeznaczonych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N-A-82350 Mrożone wyroby kulinarne - Pobieranie próbek i metody badań 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rokiety z kapustą i grzybami mrożone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dukty uformowane z płatów naleśnikowych, posmarowane nadzieniem z kapusty i grzybów, zawierające w składzie co najmniej: 35% kapusty kiszonej, 6% kapusty białej, 3% pieczarek świeżych, 2% pieczarek suszonych, 2% grzybów leśnych, panierowane,</w:t>
      </w:r>
      <w:r>
        <w:rPr>
          <w:rFonts w:cs="Arial" w:ascii="Arial" w:hAnsi="Arial"/>
          <w:bCs/>
          <w:sz w:val="20"/>
          <w:szCs w:val="20"/>
        </w:rPr>
        <w:t xml:space="preserve"> utrwalone przez zamrożenie w specjalistycznych urządzeniach do uzyskania temperatury -18</w:t>
      </w:r>
      <w:r>
        <w:rPr>
          <w:rFonts w:cs="Arial" w:ascii="Arial" w:hAnsi="Arial"/>
          <w:bCs/>
          <w:sz w:val="20"/>
          <w:szCs w:val="20"/>
          <w:vertAlign w:val="superscript"/>
        </w:rPr>
        <w:t>o</w:t>
      </w:r>
      <w:r>
        <w:rPr>
          <w:rFonts w:cs="Arial" w:ascii="Arial" w:hAnsi="Arial"/>
          <w:bCs/>
          <w:sz w:val="20"/>
          <w:szCs w:val="20"/>
        </w:rPr>
        <w:t>C lub niższej w każdym punkcie produktu, gotowe do spożycia po podgrzaniu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/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787"/>
        <w:gridCol w:w="5386"/>
        <w:gridCol w:w="162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113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łaty naleśnikowe posmarowane nadzieniem, zwinięte w rulon, kształt walca, panierowane, powtórnie smażone, zamrożone; produkty wyrównane w opakowaniu jednostkowym pod względem kształtu i wielkości (masa 1szt. – 100g±5g); dopuszcza się nietrwałe zlepieńce rozpadające się przy niewielkim nacisku oraz niewielkie oszronienie nie wpływające na obniżenie walorów użytkowych produktu; niedopuszczalne przypalenia i zabrudzenia powierzchni, odpryski panieru, rozmrożenie produktu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3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350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o podgrzaniu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chowany kształt wyrobu; niedopuszczalne przypalenia i zabrudzenia powierzchni, rozerwanie ciasta, wyciek nadzienia i odpryski panieru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o podgrzaniu)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ciast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adzienia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jednolita, od złocistej do brązowej, charakterystyczna dla wyrobów panierowanych i smażonych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a dla użytych składników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o podgrzaniu)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ciast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adzienia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a dla ciasta naleśnikowego panierowanego i smażonego; elastyczna, na powierzchni lekko chrupka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warta, miękka, jednolita, charakterystyczna dla użytych składników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o podgrzaniu)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ciasta naleśnikowego panierowanego i smażonego oraz rodzaju nadzienia; niedopuszczalny: stęchły, jełki, gorzki, kwaśny lub inny obcy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3 Wymagania fizyko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fizykochemiczne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648"/>
        <w:gridCol w:w="1481"/>
        <w:gridCol w:w="1692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soli, %(m/m), nie więcej niż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</w:t>
            </w:r>
          </w:p>
        </w:tc>
        <w:tc>
          <w:tcPr>
            <w:tcW w:w="16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 82350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nadzienia, %(m/m), nie mniej niż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16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/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Masa netto produktu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kg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,5kg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  <w:lang w:eastAsia="en-US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en-US"/>
        </w:rPr>
        <w:t xml:space="preserve">Okres minimalnej trwałości powinien wynosić nie mniej niż </w:t>
        <w:br/>
        <w:t>4 miesiące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 Oznaczanie cech organoleptycznych i fizykochemicznych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edług norm podanych w Tablicach 1 i 2.  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spacing w:lineRule="auto" w:line="360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">
    <w:name w:val=" Znak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7:41:00Z</dcterms:created>
  <dc:creator>Beata Jach</dc:creator>
  <dc:description/>
  <cp:keywords/>
  <dc:language>en-US</dc:language>
  <cp:lastModifiedBy>Szponder Ewelina</cp:lastModifiedBy>
  <dcterms:modified xsi:type="dcterms:W3CDTF">2024-10-25T08:27:00Z</dcterms:modified>
  <cp:revision>67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1fa7c24b-36e3-407d-b48e-dfb0400148b8</vt:lpwstr>
  </property>
  <property fmtid="{D5CDD505-2E9C-101B-9397-08002B2CF9AE}" pid="9" name="s5636:Creator type=IP">
    <vt:lpwstr>10.120.72.116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