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owoc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owoc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owoc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owoc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 owoców i innych składników zgodnych z recepturą (zawartość owoców w nadzieniu nie mniej niż 75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ego nadzienia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7:00Z</dcterms:created>
  <dc:creator>Beata Jach</dc:creator>
  <dc:description/>
  <cp:keywords/>
  <dc:language>en-US</dc:language>
  <cp:lastModifiedBy>Szponder Ewelina</cp:lastModifiedBy>
  <cp:lastPrinted>2023-04-14T08:27:00Z</cp:lastPrinted>
  <dcterms:modified xsi:type="dcterms:W3CDTF">2024-10-25T08:21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4f4be68-d071-4800-901e-a65137df5b4a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