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e do SWZ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contextualSpacing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Uszycie i dostawa promocyjnych koszulek Gminy Wrześni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20"/>
          <w:szCs w:val="20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20"/>
          <w:szCs w:val="20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7 / WOR-OI /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3-01-25T11:24:13Z</dcterms:modified>
  <cp:revision>47</cp:revision>
  <dc:subject/>
  <dc:title/>
</cp:coreProperties>
</file>