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contextualSpacing/>
        <w:jc w:val="center"/>
        <w:rPr>
          <w:rFonts w:ascii="Arial" w:hAnsi="Arial" w:eastAsia="Times New Roman" w:cs="Times New Roman"/>
          <w:b/>
          <w:b/>
          <w:bCs/>
          <w:color w:val="auto"/>
          <w:sz w:val="30"/>
          <w:szCs w:val="30"/>
          <w:u w:val="none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U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 xml:space="preserve">szycie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i dostawa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 xml:space="preserve"> promocyjnych koszulek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pl-PL" w:bidi="ar-SA"/>
        </w:rPr>
        <w:t>Gminy Wrześ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i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pkt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bookmarkEnd w:id="1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2" w:name="_Hlk66094653"/>
      <w:bookmarkStart w:id="3" w:name="_Hlk66094653"/>
      <w:bookmarkEnd w:id="3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..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..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…………..…,  w następującym zakresie: …………………………………………………………………………………………………….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.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4" w:name="_Hlk71712751"/>
      <w:bookmarkEnd w:id="4"/>
    </w:p>
    <w:p>
      <w:pPr>
        <w:pStyle w:val="Normal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W</w:t>
    </w:r>
    <w:r>
      <w:rPr>
        <w:rFonts w:cs="Arial" w:ascii="Arial" w:hAnsi="Arial"/>
        <w:sz w:val="14"/>
        <w:szCs w:val="14"/>
      </w:rPr>
      <w:t>OR-</w:t>
    </w:r>
    <w:r>
      <w:rPr>
        <w:rFonts w:cs="Arial" w:ascii="Arial" w:hAnsi="Arial"/>
        <w:sz w:val="14"/>
        <w:szCs w:val="14"/>
      </w:rPr>
      <w:t>OI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  <Pages>2</Pages>
  <Words>508</Words>
  <Characters>3408</Characters>
  <CharactersWithSpaces>3941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3-01-25T12:22:08Z</dcterms:modified>
  <cp:revision>42</cp:revision>
  <dc:subject/>
  <dc:title/>
</cp:coreProperties>
</file>