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6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podziemnego zbiornika przeciwpożarowego w Leśnictwie Antoniewo wraz z droga pożarową – II postępowan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7755882"/>
      <w:bookmarkStart w:id="1" w:name="__Fieldmark__0_29677558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7755882"/>
      <w:bookmarkStart w:id="3" w:name="__Fieldmark__1_29677558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4-11-04T06:42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