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postępowania o udzielenie zamówienia publicznego pn. „</w:t>
      </w:r>
      <w:r>
        <w:rPr>
          <w:rFonts w:cs="Calibri"/>
          <w:b/>
        </w:rPr>
        <w:t>Budowa hali sportowej przy Szkole Podstawowej w Rakowcu, gmina Kwidzyn – etap II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 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7 ust. 1 ustawy z dnia 13 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>*Oświadczam, że zachodzą w stosunku do mnie podstawy wykluczenia z postępowania 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 ……………………………………………………………..……………………………………………………. w zakresie udostępnienia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Cs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e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551" w:bottom="6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1.2025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u w:val="non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5-01-13T08:06:00Z</dcterms:modified>
  <cp:revision>30</cp:revision>
  <dc:subject/>
  <dc:title/>
</cp:coreProperties>
</file>