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 CUW.PK.343.20.2022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86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080"/>
      </w:tblGrid>
      <w:tr>
        <w:trPr>
          <w:trHeight w:val="5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(tabele oznaczone od 1-7 należy powielić i wypełnić dla każdego z wykonawców wspólnie ubiegających się o zamówienie)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zwa Wykonawcy lub imię i nazwisk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raj/województw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Forma prowadzonej działal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konawca jest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/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ny rodzaj (duże przedsiębiorstwo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 lub 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podać jeśli jest inny niż podany wyżej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postępowaniu w/s udzielenia zamówienia, prowadzonym w trybie podstawowym bez negocjacji pn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Przebudowa drogi powiatowej  nr 1989N Głowbity-Łankiejmy na odcinku 0+770.00 - 3+742.95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nak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CUWPK.343.20.2022 </w:t>
      </w:r>
      <w:r>
        <w:rPr>
          <w:rFonts w:cs="Calibri" w:ascii="Calibri" w:hAnsi="Calibri"/>
          <w:bCs/>
          <w:color w:val="000000"/>
          <w:sz w:val="22"/>
          <w:szCs w:val="22"/>
        </w:rPr>
        <w:t>zamieszczone w Biuletynie Zamówień Publicznych, n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https://platformazakupowa.pl/pn/starostwo.ketrzyn/proceedings</w:t>
        </w:r>
      </w:hyperlink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1" w:name="_Hlk83190793"/>
            <w:bookmarkStart w:id="2" w:name="_Hlk83190793"/>
            <w:bookmarkEnd w:id="2"/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Stawka podatku VAT (%)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3" w:name="_Hlk83190859"/>
            <w:bookmarkStart w:id="4" w:name="_Hlk83190859"/>
            <w:bookmarkEnd w:id="4"/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ustalona na podstawie kalkulacji podanej w pkt 3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Gwarancje wykonawcze</w:t>
      </w:r>
      <w:bookmarkStart w:id="5" w:name="_Hlk98237623"/>
      <w:r>
        <w:rPr>
          <w:rFonts w:cs="Calibri" w:ascii="Calibri" w:hAnsi="Calibri"/>
          <w:b/>
          <w:bCs/>
          <w:sz w:val="22"/>
          <w:szCs w:val="22"/>
          <w:u w:val="single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 </w:t>
      </w:r>
      <w:bookmarkStart w:id="6" w:name="_Hlk98237612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6"/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-cy</w:t>
      </w:r>
      <w:bookmarkEnd w:id="5"/>
      <w:r>
        <w:rPr>
          <w:rFonts w:cs="Calibri" w:ascii="Calibri" w:hAnsi="Calibri"/>
          <w:b/>
          <w:sz w:val="22"/>
          <w:szCs w:val="22"/>
        </w:rPr>
        <w:t xml:space="preserve">/m-ce 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(do wyboru </w:t>
      </w:r>
      <w:r>
        <w:rPr>
          <w:rFonts w:cs="Calibri" w:ascii="Calibri" w:hAnsi="Calibri"/>
          <w:b/>
          <w:i/>
          <w:iCs/>
          <w:sz w:val="22"/>
          <w:szCs w:val="22"/>
        </w:rPr>
        <w:t>60 lub 66 lub 72 miesiące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licząc na zasadach określonych w SWZ i projekcie umowy)</w:t>
      </w:r>
    </w:p>
    <w:p>
      <w:pPr>
        <w:pStyle w:val="Normal"/>
        <w:autoSpaceDE w:val="false"/>
        <w:ind w:left="720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:</w:t>
      </w:r>
    </w:p>
    <w:p>
      <w:pPr>
        <w:pStyle w:val="Normal"/>
        <w:autoSpaceDE w:val="false"/>
        <w:ind w:left="720" w:hanging="153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1</w:t>
      </w:r>
      <w:bookmarkStart w:id="7" w:name="_Hlk104961603"/>
      <w:r>
        <w:rPr>
          <w:rFonts w:cs="Calibri" w:ascii="Calibri" w:hAnsi="Calibri"/>
          <w:bCs/>
          <w:i/>
          <w:sz w:val="18"/>
          <w:szCs w:val="18"/>
        </w:rPr>
        <w:t xml:space="preserve">.  </w:t>
      </w:r>
      <w:r>
        <w:rPr>
          <w:rFonts w:cs="Calibri" w:ascii="Calibri" w:hAnsi="Calibri"/>
          <w:i/>
          <w:sz w:val="18"/>
          <w:szCs w:val="18"/>
        </w:rPr>
        <w:t xml:space="preserve">Jeżeli Wykonawca zadeklaruje inny niż wskazany powyżej okres gwarancji wykonawczej lub nie zadeklaruje żadnego okresu, to zostanie mu przyznane </w:t>
      </w:r>
      <w:r>
        <w:rPr>
          <w:rFonts w:cs="Calibri" w:ascii="Calibri" w:hAnsi="Calibri"/>
          <w:b/>
          <w:bCs/>
          <w:i/>
          <w:sz w:val="18"/>
          <w:szCs w:val="18"/>
        </w:rPr>
        <w:t>0 pkt</w:t>
      </w:r>
      <w:r>
        <w:rPr>
          <w:rFonts w:cs="Calibri" w:ascii="Calibri" w:hAnsi="Calibri"/>
          <w:i/>
          <w:sz w:val="18"/>
          <w:szCs w:val="18"/>
        </w:rPr>
        <w:t xml:space="preserve">, a okres gwarancji wykonawczej zostanie przyjęty </w:t>
      </w:r>
      <w:r>
        <w:rPr>
          <w:rFonts w:cs="Calibri" w:ascii="Calibri" w:hAnsi="Calibri"/>
          <w:b/>
          <w:bCs/>
          <w:i/>
          <w:sz w:val="18"/>
          <w:szCs w:val="18"/>
        </w:rPr>
        <w:t>jako najkrótszy przewidziany do oceny</w:t>
      </w:r>
      <w:r>
        <w:rPr>
          <w:rFonts w:cs="Calibri" w:ascii="Calibri" w:hAnsi="Calibri"/>
          <w:i/>
          <w:sz w:val="18"/>
          <w:szCs w:val="18"/>
        </w:rPr>
        <w:t>.</w:t>
      </w:r>
      <w:bookmarkEnd w:id="7"/>
    </w:p>
    <w:p>
      <w:pPr>
        <w:pStyle w:val="Normal"/>
        <w:autoSpaceDE w:val="false"/>
        <w:ind w:left="720" w:hanging="153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2. Z</w:t>
      </w:r>
      <w:r>
        <w:rPr>
          <w:rFonts w:cs="Calibri" w:ascii="Calibri" w:hAnsi="Calibri"/>
          <w:i/>
          <w:sz w:val="18"/>
          <w:szCs w:val="18"/>
        </w:rPr>
        <w:t xml:space="preserve">aoferowanie okresu gwarancji wykonawczej dłuższego niż </w:t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72 miesiące </w:t>
      </w:r>
      <w:r>
        <w:rPr>
          <w:rFonts w:cs="Calibri" w:ascii="Calibri" w:hAnsi="Calibri"/>
          <w:i/>
          <w:sz w:val="18"/>
          <w:szCs w:val="18"/>
        </w:rPr>
        <w:t xml:space="preserve">zostanie zaakceptowane i przyjęte do realizacji w przypadku wyboru tej oferty, ale do oceny oferty przyjęty będzie okres najdłuższy podany w SWZ tj. </w:t>
      </w:r>
      <w:r>
        <w:rPr>
          <w:rFonts w:cs="Calibri" w:ascii="Calibri" w:hAnsi="Calibri"/>
          <w:b/>
          <w:bCs/>
          <w:i/>
          <w:sz w:val="18"/>
          <w:szCs w:val="18"/>
        </w:rPr>
        <w:t>72 m-ce</w:t>
      </w:r>
      <w:r>
        <w:rPr>
          <w:rFonts w:cs="Calibri" w:ascii="Calibri" w:hAnsi="Calibri"/>
          <w:i/>
          <w:sz w:val="18"/>
          <w:szCs w:val="18"/>
        </w:rPr>
        <w:t>,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Kalkulacja ceny oferty:</w:t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039"/>
        <w:gridCol w:w="4091"/>
        <w:gridCol w:w="1057"/>
        <w:gridCol w:w="848"/>
        <w:gridCol w:w="992"/>
        <w:gridCol w:w="1231"/>
        <w:gridCol w:w="12"/>
      </w:tblGrid>
      <w:tr>
        <w:trPr>
          <w:trHeight w:val="6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a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218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 robó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mia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. (zł)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 (zł)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BOTY PRZYGOTOWAWCZE</w:t>
            </w:r>
          </w:p>
        </w:tc>
      </w:tr>
      <w:tr>
        <w:trPr>
          <w:trHeight w:val="76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-01.01.01a 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dtworzenie trasy i punktów wysokościowych oraz sporządzenie inwentaryzacji powykonawczej drogi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m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97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2" w:right="-120" w:firstLine="30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1.02.01 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unięcie drzew i wykonanie nasadzeń zastępczy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2" w:firstLine="30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-01.02.02a 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djęcie warstwy ziemi urodzajnej  gr.20 cm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2" w:firstLine="30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1.03.04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łożenie dwudzielnych rur osłonowych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2" w:firstLine="30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3.02.01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ulacja wysokościowa zasów wodociągowyc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2" w:firstLine="30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DWODNIENIE</w:t>
            </w:r>
          </w:p>
        </w:tc>
      </w:tr>
      <w:tr>
        <w:trPr>
          <w:trHeight w:val="63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3.01.03a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pust pod koroną drogi z rur polietylenowych HDPE Ø600 SN-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BUDOWY</w:t>
            </w:r>
          </w:p>
        </w:tc>
      </w:tr>
      <w:tr>
        <w:trPr>
          <w:trHeight w:val="57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4.01.01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yto wraz z profilowaniem i zagęszczaniem podłoża gł. 15cm - poszerzenia przy bruk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4.01.02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ryto wraz z profilowaniem i zagęszczaniem podłoża gł. 15cm - pełna konstrukcja jezd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-04.05.01a 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twa mrozoochronna gr. 22cm z gruntu stabilizowanego cementem C1,5/2 ≤ 4.0MPa - poszerzenia przy bruk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-04.05.01a 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twa mrozoochronna gr. 22cm z gruntu stabilizowanego cementem C1,5/2 ≤ 4.0MPa  -  pełna konstrukcja jezd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-04.04.02b 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budowa śr gr. 12 cm  z mieszanki niezwiązanej C50/30; 0-31,5 - warstwa wyrównawcza na bruk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-04.04.02b 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budowa gr. 22 cm  z mieszanki niezwiązanej C50/30; 0-31,5 - poszerzenia przy bruk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-04.04.02b 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budowa gr. 22 cm  z mieszanki niezwiązanej C50/30; 0-31,5 -  pełna konstrukcja jezdn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WIERZCHNIE</w:t>
            </w:r>
          </w:p>
        </w:tc>
      </w:tr>
      <w:tr>
        <w:trPr>
          <w:trHeight w:val="40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5.03.05a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twa ścieralna z betonu asfaltowego AC11S gr.4 c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5.03.05b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twa wiążąca z betonu asfaltowego AC22W gr. 8c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BOTY WYKOŃCZENIOWE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6.03.01a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ypka z gruntu niewysadzinowego pod poboczam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6.03.01a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bocze utwardzone kruszywem łamanym C50/30; 0-31,5, gr.15cm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6.04.01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wy, skarpy, grunty przydrożne  - oczyszczenie i profilowanie średnio pas szerokośc średini 3,0m od krawędzi korony drog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6.02.01a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epusty pod zjazdami z PP-B Ø400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9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10.07.01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jazdy (konstrukcja: warstwa ścieralna AC11S 4cm, warstwa wiążąca AC22W 5cm, Podbudowa z kruszywa łamanego stabilizowanego mechanicznie 22cm z zachowaniem odsadzek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I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RZĄDZENIA BEZPIECZEŃSTWA RUCHU</w:t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7.01.01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znakowanie poziome cienkowarstwowe wg. projektu organizacji ruch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-07.02.01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znakowanie pionowe wg. projektu organizacji ruch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II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lkulacja własna</w:t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lica informacyjna (pamiątkowa), wym. 1,20x1,80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5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AZEM WARTOŚĆ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etto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75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t 23%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ł </w:t>
            </w:r>
          </w:p>
        </w:tc>
      </w:tr>
      <w:tr>
        <w:trPr>
          <w:trHeight w:val="300" w:hRule="atLeast"/>
        </w:trPr>
        <w:tc>
          <w:tcPr>
            <w:tcW w:w="75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utto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zł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 oświadczam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one podmiotowi udostępniającemu zasób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bookmarkStart w:id="8" w:name="_Hlk31285813"/>
      <w:bookmarkEnd w:id="8"/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2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9" w:name="_Hlk31285813"/>
      <w:bookmarkEnd w:id="9"/>
      <w:r>
        <w:rPr>
          <w:rFonts w:cs="Calibri" w:ascii="Calibri" w:hAnsi="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8"/>
          <w:szCs w:val="18"/>
        </w:rPr>
        <w:t>zał. nr 2 do SWZ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8"/>
          <w:szCs w:val="18"/>
        </w:rPr>
        <w:t>zał. nr 3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8"/>
          <w:szCs w:val="18"/>
        </w:rPr>
        <w:t>zał. nr 4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np. pełnomocnictwo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, </w:t>
      </w:r>
      <w:r>
        <w:rPr>
          <w:rFonts w:cs="Calibri" w:ascii="Calibri" w:hAnsi="Calibri"/>
          <w:i/>
          <w:sz w:val="18"/>
          <w:szCs w:val="18"/>
        </w:rPr>
        <w:t>itp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ać jakie)</w:t>
      </w:r>
    </w:p>
    <w:sectPr>
      <w:footnotePr>
        <w:numFmt w:val="decimal"/>
      </w:footnotePr>
      <w:type w:val="nextPage"/>
      <w:pgSz w:w="11906" w:h="16838"/>
      <w:pgMar w:left="1247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duże przedsiębiorstwo (inny rodzaj)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16"/>
      <w:szCs w:val="16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b w:val="false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Arial" w:hAnsi="Arial" w:eastAsia="Times New Roman" w:cs="Aria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tarostwo.ketrzyn/proceedings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8:00Z</dcterms:created>
  <dc:creator>User</dc:creator>
  <dc:description/>
  <cp:keywords/>
  <dc:language>en-US</dc:language>
  <cp:lastModifiedBy>Agnieszka Witkowska</cp:lastModifiedBy>
  <cp:lastPrinted>2022-07-21T12:07:00Z</cp:lastPrinted>
  <dcterms:modified xsi:type="dcterms:W3CDTF">2022-07-21T10:08:00Z</dcterms:modified>
  <cp:revision>38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