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6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26/2025 data 06.02.2025 r. strona 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8052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aptacja pomieszczeń Euroregionalnego Centrum Farmacji przy ul. Adama Mickiewicza 2D w Białymstoku na potrzeby utworzenia Laboratorium Badań Funkcjonalnych Uniwersytetu Medycznego w Białymstoku w ramach przedsięwzięcia „Centrum Medycyny Nowej Generacji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P.25.3.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)</w:t>
            </w:r>
            <w:r>
              <w:rPr>
                <w:rFonts w:cs="Arial" w:ascii="Arial" w:hAnsi="Arial"/>
                <w:strike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</w:rPr>
        <w:t>Uniwersytet Medyczny w Białymstoku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FF000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color w:val="0070C0"/>
          <w:sz w:val="20"/>
          <w:szCs w:val="20"/>
        </w:rPr>
        <w:t>AZP.25.3.1.202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Elżbieta Samsonowicz-Łęczycka</cp:lastModifiedBy>
  <cp:lastPrinted>2025-02-03T09:19:00Z</cp:lastPrinted>
  <dcterms:modified xsi:type="dcterms:W3CDTF">2025-02-06T07:43:00Z</dcterms:modified>
  <cp:revision>66</cp:revision>
  <dc:subject/>
  <dc:title/>
</cp:coreProperties>
</file>