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10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Remont drogi powiatowej nr 1907T (Krzętów) – gr. woj. Świętokrzyskiego – Mrowina – Dobromierz od km 0+000 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do km 1+050</w:t>
      </w:r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  <w:u w:val="single"/>
              </w:rPr>
              <w:t>remontem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,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6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4-09-02T05:45:00Z</dcterms:modified>
  <cp:revision>37</cp:revision>
  <dc:subject/>
  <dc:title>KPT</dc:title>
</cp:coreProperties>
</file>